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лана развития муниципального сектора эконом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Тольятти на 2024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лана развития муниципального сектора экономики городского округа Тольятти на 2024 год подготовлен администрацией городского округа в соответствии с постановлением мэрии городского округа Тольятти от 24.12.2013 № 4011-п/1 «Об утверждении порядка разработки и формирования плана развития муниципального сектора экономики городского округа Тольятти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лана развития муниципального сектора экономики городского округа Тольятти на 2024 год разработан по показателям развития социальной и экономической деятельности в рамках муниципальных программ в разрезе отраслей городского хозяйств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Плана развития муниципального сектора экономики городского округа Тольятти на 2024 год рассмотре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а муниципального сектора экономи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казатели деятельности муниципальных бюджетных, автономных, казенных учреждений, муниципальных предприятий, акционерных обществ, часть акций которых находится в муниципальной собствен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намика доходов муниципальных организаций от продажи, сдачи в аренду муниципального имущ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 предоставления муниципальных услуг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инамика численности и уровня оплаты труда работников, занятых в муниципальном секторе экономи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новные направления развития в разрезе отраслей муниципального сектора экономи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Плана развития муниципального сектора экономики городского округа Тольятти на 2024 год не требу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                                                            И.М. Потапова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А.Губар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3210</w:t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46:00Z</dcterms:created>
  <dc:creator>mironova.iv</dc:creator>
  <dc:description/>
  <cp:keywords/>
  <dc:language>en-US</dc:language>
  <cp:lastModifiedBy>Софьина Юлия Владимировна</cp:lastModifiedBy>
  <cp:lastPrinted>2019-10-24T11:54:00Z</cp:lastPrinted>
  <dcterms:modified xsi:type="dcterms:W3CDTF">2023-10-25T09:46:00Z</dcterms:modified>
  <cp:revision>2</cp:revision>
  <dc:subject/>
  <dc:title/>
</cp:coreProperties>
</file>