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ОЕ ЗАКЛЮЧЕНИЕ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проект решения Думы городского округа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 назначении собрания граждан по адресу: г. Тольятти, 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.Тольятти, б-р Космонавтов,3»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(Д – 223   от  07.11.2023)</w:t>
      </w:r>
    </w:p>
    <w:p>
      <w:pPr>
        <w:pStyle w:val="Style19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ассмотрев проект решения Думы «О назначении собрания граждан по адресу: г.Тольятти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-р Космонавтов,д.3» (далее – проект решения)</w:t>
      </w:r>
      <w:r>
        <w:rPr>
          <w:rStyle w:val="Link"/>
          <w:rFonts w:cs="Times New Roman" w:ascii="Times New Roman" w:hAnsi="Times New Roman"/>
          <w:sz w:val="26"/>
          <w:szCs w:val="26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отмечаем следующее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огласно ст. 29 Федерального закона от 06.10.2003 № 131-ФЗ «Об общих принципах организации местного самоуправления в Российской Федерации» собрание граждан может проводиться для обсуждения вопросов местного значения. Собрание граждан может проводиться по инициативе населения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Положение о собраниях и конференциях граждан в городском округе Тольятти утверждено решением Думы городского округа Тольятти от 18.06.2008 № 932 (далее – Положение)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В соответствии с п. 10 Положения население городского округа реализует свое право на инициативу по проведению собрания (конференции) через инициативную группу, которая формируется из числа граждан, имеющих право участвовать в собрании (конференции), численностью не менее 10 человек </w:t>
      </w:r>
      <w:r>
        <w:rPr>
          <w:sz w:val="26"/>
          <w:szCs w:val="26"/>
        </w:rPr>
        <w:t>(далее - инициативная группа)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Инициатива граждан о проведении собрания (конференции) должна быть оформлена в виде обращения к Думе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Обращение должно быть направлено в Думу не позднее, чем за два месяца до проведения собрания (конференции) граждан.</w:t>
      </w:r>
    </w:p>
    <w:p>
      <w:pPr>
        <w:pStyle w:val="Style19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В Думу поступило обращение от уполномоченного представителя инициативной группы жителей МКД Карповой Т.Н. с просьбой инициировать собрание граждан, проживающих по адресу: г. Тольятти, б-р Космонавтов,д.3  по вопросу участия в государственной программе Самарской области «Поддержка инициатив населения муниципальных образований в Самарской области» на 2017-2025 годы, утвержденной постановлением Правительства  Самарской области от 17.05.2017 № 323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К обращению приложен протокол №1 от   16.10.2023 об итогах сбора подписей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</w:t>
      </w: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ходе проверки подписных листов установлено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количество заявленных подписей </w:t>
      </w:r>
      <w:r>
        <w:rPr>
          <w:b/>
          <w:sz w:val="26"/>
          <w:szCs w:val="26"/>
        </w:rPr>
        <w:t>–   12  шт.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количество проверенных подписей </w:t>
      </w:r>
      <w:r>
        <w:rPr>
          <w:b/>
          <w:sz w:val="26"/>
          <w:szCs w:val="26"/>
        </w:rPr>
        <w:t>-  12  шт.;</w:t>
      </w:r>
      <w:r>
        <w:rPr>
          <w:sz w:val="26"/>
          <w:szCs w:val="26"/>
        </w:rPr>
        <w:t xml:space="preserve">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- количество подписей, признанных действительными </w:t>
      </w:r>
      <w:r>
        <w:rPr>
          <w:b/>
          <w:sz w:val="26"/>
          <w:szCs w:val="26"/>
        </w:rPr>
        <w:t xml:space="preserve">-  12  шт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Собрание по инициативе граждан может проводиться в случае, если за проведение собрания граждан подписалось не менее 2% от числа граждан,</w:t>
      </w:r>
      <w:r>
        <w:rPr>
          <w:sz w:val="26"/>
          <w:szCs w:val="26"/>
        </w:rPr>
        <w:t xml:space="preserve"> имеющих право на участие в собрании и проживающих на части территории городского округа, в пределах которой проводится собрание. Всего </w:t>
      </w:r>
      <w:r>
        <w:rPr>
          <w:b/>
          <w:sz w:val="26"/>
          <w:szCs w:val="26"/>
        </w:rPr>
        <w:t>в доме             №3 по б-ру Космонавтов зарегистрировано (проживает) 468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человек,</w:t>
      </w:r>
      <w:r>
        <w:rPr>
          <w:sz w:val="26"/>
          <w:szCs w:val="26"/>
        </w:rPr>
        <w:t xml:space="preserve"> таким образом, количество собранных подписей  является достаточным для назначения собрания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Согласно Положению собрание (конференция) граждан проводится по инициативе населения городского округа, Думы городского округа (далее – Думы). 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Назначение собрания граждан, проводимого по инициативе населения, осуществляется решением Думы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b/>
          <w:sz w:val="26"/>
          <w:szCs w:val="26"/>
        </w:rPr>
        <w:t xml:space="preserve">         </w:t>
      </w:r>
      <w:r>
        <w:rPr>
          <w:sz w:val="26"/>
          <w:szCs w:val="26"/>
        </w:rPr>
        <w:t>В нормативном правовом акте о проведении собрания граждан указываются: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- дата, место и время проведения собрания (конференции)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- повестка собрания (конференции)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- должностные лица органов местного самоуправления, ответственные за подготовку собрания (конференции) граждан;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- предполагаемый состав участников собрания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Нормативный правовой акт о проведении собрания граждан  подлежит опубликованию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b/>
          <w:sz w:val="26"/>
          <w:szCs w:val="26"/>
        </w:rPr>
        <w:t>Порядок проведения собрания граждан определен разделом 3 Положения.</w:t>
      </w:r>
      <w:r>
        <w:rPr>
          <w:sz w:val="26"/>
          <w:szCs w:val="26"/>
        </w:rPr>
        <w:t xml:space="preserve"> Так, перед открытием собрания граждан инициатором или его представителем проводится обязательная регистрация его участников с указанием фамилии, имени, отчества, года рождения (в возрасте 18 лет – дополнительно день и месяц рождения), адреса места жительства, определяется правомочность собрания. 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Собрание граждан считается правомочным, если в нем приняло участие более половины из числа граждан, имеющих право на участие в собрании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Инициатор проведения собрания или его представитель открывает собрание, проводит утверждение повестки дня, регламента проведения собрания, выборы состава президиума и, в случае необходимости, членов счетной комиссии (в количестве не меньше трех человек) простым большинством голосов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Президиум избирается в составе председателя собрания, секретаря собрания и других лиц по усмотрению собрания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Выборы состава президиума, утверждение повестки собрания регламента проведения собрания проводятся простым большинством голосов участников собрания по представлению инициатора (или его представителя) или участников собрания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Председатель собрания граждан предоставляет слово для выступления по обсуждаемым вопросам, поддерживает порядок, координирует работу счетной комиссии, обеспечивает установленный порядок голосования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Секретарь собрания граждан ведет протокол собрания (конференции), обеспечивает достоверность отраженных в нем сведений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Счетная комиссия подсчитывает голоса и подводит итоги голосования, составляет протокол об итогах голосования.</w:t>
      </w:r>
    </w:p>
    <w:p>
      <w:pPr>
        <w:pStyle w:val="ConsPlus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отокол зачитывается председателем собрания участникам собрания, подписывается председателем и секретарем собрания и направляется в орган, принявший решение о созыве собрания. 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Таким образом, анализ представленного пакета документов по назначению собрания граждан по адресу: г. Тольятти, б-р Космонавтов, д.3 позволяет сделать вывод о том, что пакет документов соответствует требованиям Положения. </w:t>
      </w:r>
      <w:bookmarkStart w:id="0" w:name="_GoBack"/>
      <w:bookmarkEnd w:id="0"/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Вывод:</w:t>
      </w:r>
      <w:r>
        <w:rPr>
          <w:rFonts w:cs="Times New Roman" w:ascii="Times New Roman" w:hAnsi="Times New Roman"/>
          <w:sz w:val="26"/>
          <w:szCs w:val="26"/>
        </w:rPr>
        <w:t xml:space="preserve"> вопрос находится в компетенции Думы городского округа Тольятти и </w:t>
      </w:r>
      <w:r>
        <w:rPr>
          <w:rFonts w:cs="Times New Roman" w:ascii="Times New Roman" w:hAnsi="Times New Roman"/>
          <w:bCs/>
          <w:sz w:val="26"/>
          <w:szCs w:val="26"/>
        </w:rPr>
        <w:t xml:space="preserve"> может быть рассмотрен на ее заседании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Начальник 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юридического отдела                                                             </w:t>
        <w:tab/>
        <w:t>Е.В.Смирнова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Силкович  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09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k">
    <w:name w:val="link"/>
    <w:basedOn w:val="Style13"/>
    <w:qFormat/>
    <w:rPr/>
  </w:style>
  <w:style w:type="character" w:styleId="Extendedtextfull">
    <w:name w:val="extended-text__full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60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04:20:00Z</dcterms:created>
  <dc:creator>Елена В. Смирнова</dc:creator>
  <dc:description/>
  <dc:language>en-US</dc:language>
  <cp:lastModifiedBy>Елена Е. Филатова</cp:lastModifiedBy>
  <cp:lastPrinted>2023-11-03T09:23:00Z</cp:lastPrinted>
  <dcterms:modified xsi:type="dcterms:W3CDTF">2023-11-08T04:20:00Z</dcterms:modified>
  <cp:revision>2</cp:revision>
  <dc:subject/>
  <dc:title/>
</cp:coreProperties>
</file>