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9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вопросу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«О внесении изменений в решение Тольяттинской городской Думы от 13.09.1995 № 150 «О границах территорий, на которых осуществляется территориальное общественное самоуправление в городском округе Тольят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1 статьи 27 Федерального закона «Об общих принципах организации местного самоуправления в РФ» границы территории, на которой осуществляется территориальное общественное самоуправление, устанавливаются представительным органом поселения по предложению населения, проживающего на данной терри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ые требования закреплены в части 4 статьи 16 Устава городского округа Тольятти и главе 5 Положения о территориальном общественном самоуправлении в городском округе Тольятти, утвержденного решением Думы городского округа Тольятти от 19.10.2022 № 1396 (далее – Положение)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пунктами 62 - 68 Положения председатель Думы направляет представленный пакет документов в постоянную комиссию Думы, к предметам ведения которой относятся вопросы осуществления взаимодействия с территориальным общественным самоуправлением, для осуществления проверки документов. По итогам проверки председатель комиссии готовит заключение о соответствии представленных документов настоящему Положению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ки предложения Дума на очередном заседании принимает решение об установлении (изменении) границ территории, на которой осуществляется территориальное общественное самоуправление, или решение о мотивированном отказе в установлении (изменении) границ территории, на которой  осуществляется территориальное общественное самоуправление.</w:t>
      </w:r>
    </w:p>
    <w:p>
      <w:pPr>
        <w:pStyle w:val="Style15"/>
        <w:tabs>
          <w:tab w:val="clear" w:pos="708"/>
          <w:tab w:val="left" w:pos="720" w:leader="none"/>
        </w:tabs>
        <w:spacing w:lineRule="exact" w:line="288"/>
        <w:ind w:right="4" w:hanging="0"/>
        <w:jc w:val="both"/>
        <w:rPr/>
      </w:pPr>
      <w:r>
        <w:rPr>
          <w:b/>
        </w:rPr>
        <w:tab/>
      </w:r>
      <w:r>
        <w:rPr/>
        <w:t>Настоящее</w:t>
      </w:r>
      <w:r>
        <w:rPr>
          <w:b/>
        </w:rPr>
        <w:t xml:space="preserve"> </w:t>
      </w:r>
      <w:r>
        <w:rPr/>
        <w:t>предложение (вх. № 01-31/6 от 09.01.2024) представлено уполномоченным лицом -  председателем Общественной организации «ТОС 3а квартала Автозаводского района городского округа Тольятти» в связи с решением жителей дома    № 14в по улице Фрунзе городского округа Тольятти о вхождении в состав Территориального общественного самоуправления 3а квартала Автозаводского района (далее – ТОС № 3а) и в соответствии с  решением конференции участников ТОС № 3а об изменении границ от 09.12.2023.</w:t>
      </w:r>
    </w:p>
    <w:p>
      <w:pPr>
        <w:pStyle w:val="Style15"/>
        <w:tabs>
          <w:tab w:val="clear" w:pos="708"/>
          <w:tab w:val="left" w:pos="720" w:leader="none"/>
        </w:tabs>
        <w:spacing w:lineRule="exact" w:line="288"/>
        <w:ind w:right="4" w:hanging="0"/>
        <w:jc w:val="both"/>
        <w:rPr/>
      </w:pPr>
      <w:r>
        <w:rPr/>
        <w:t xml:space="preserve">           </w:t>
      </w:r>
      <w:r>
        <w:rPr/>
        <w:t>Предложение содержит следующие докумен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предложение по изменению границ ТОС № 3а  согласованное с администрацией городского округа Тольят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протокол от 09.12.2023  конференции ТОС № 3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) регистрационный лист делегатов;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4) подписные листы по выдвижению и выборам делегатов на конференцию -21 подпись жителей дома № 14в по ул.Фрунзе Автозаводского района городского округа Тольятти (с учетом общего числа жителей с 16-летнего возраста, проживающих в доме № 14в по улице Фрунзе городского округа Тольятти - 62 человека).</w:t>
      </w:r>
    </w:p>
    <w:p>
      <w:pPr>
        <w:pStyle w:val="Normal"/>
        <w:spacing w:before="0" w:after="0"/>
        <w:ind w:right="-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Анализ представленных документов позволяет сделать вывод, что представленный пакет документов в полном объеме соответствует требованиям  главы 5 Положения. 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 Регламентом Думы городского округа Тольятти  постоянной комиссии по местному самоуправлению и взаимодействию с общественными и некоммерческими организациями подготовлен проект решения Думы городского округа по настоящему вопросу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                                                                                             Д.Б.Микель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38:00Z</dcterms:created>
  <dc:creator>Ященко</dc:creator>
  <dc:description/>
  <cp:keywords/>
  <dc:language>en-US</dc:language>
  <cp:lastModifiedBy>Елена Е. Филатова</cp:lastModifiedBy>
  <cp:lastPrinted>2015-02-03T11:27:00Z</cp:lastPrinted>
  <dcterms:modified xsi:type="dcterms:W3CDTF">2024-01-24T05:02:00Z</dcterms:modified>
  <cp:revision>8</cp:revision>
  <dc:subject/>
  <dc:title/>
</cp:coreProperties>
</file>