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проект решения Думы городского округа Тольят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внесении изменений в решение Тольяттинской городской Думы от 13.09.1995 № 150 «О границах территорий, на которых осуществляется территориальное общественное самоуправлени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городском округе Тольят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-11 от 24.01.202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оект решения Думы городского округа Тольятти  (далее – Думы) «</w:t>
      </w:r>
      <w:r>
        <w:rPr>
          <w:bCs/>
          <w:sz w:val="28"/>
          <w:szCs w:val="28"/>
        </w:rPr>
        <w:t>О внесении изменений в решение Тольяттинской городской Думы от 13.09.1995 № 150 «О границах территорий, на которых осуществляется территориальное общественное самоуправление в городском округе Тольятти</w:t>
      </w:r>
      <w:r>
        <w:rPr>
          <w:sz w:val="28"/>
          <w:szCs w:val="28"/>
        </w:rPr>
        <w:t xml:space="preserve">» (далее – проект решения Думы) представлен </w:t>
      </w:r>
      <w:r>
        <w:rPr>
          <w:bCs/>
          <w:sz w:val="28"/>
          <w:szCs w:val="28"/>
        </w:rPr>
        <w:t>ПК МСиНКО Думы</w:t>
      </w:r>
      <w:r>
        <w:rPr>
          <w:sz w:val="28"/>
          <w:szCs w:val="28"/>
        </w:rPr>
        <w:t xml:space="preserve"> в инициативном порядке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отмечаем следующее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ском округе Тольятти решением Думы от 19.10.2022 № 1396 утверждено Положение о территориальном общественном самоуправлении в городском округе Тольятти (далее – Положение о ТОС), которое регулирует отношения по организации и осуществлению ТОС в городском округе, определяет условия и порядок выделения средств из бюджета городского округа в целях содействия ТОС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мя председателя Думы Рузанова С.Ю. поступило предложение (письмо) о вхождении в состав ТОС № 3а Автозаводского района городского округа Тольятти (далее – ТОС №3а) дома 14в по ул. Фрунзе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Cs/>
          <w:sz w:val="28"/>
          <w:szCs w:val="28"/>
        </w:rPr>
        <w:tab/>
        <w:t xml:space="preserve">Предложение о вхождении в состав ТОС №3а дома по адресу: ул. Фрунзе, д.14в представлено уполномоченным лицом -  председателем </w:t>
      </w:r>
      <w:r>
        <w:rPr>
          <w:sz w:val="28"/>
          <w:szCs w:val="28"/>
        </w:rPr>
        <w:t xml:space="preserve">Общественной организации «ТОС 3а квартала Автозаводского района городского округа Тольятти» Колесниковой Г. Л. </w:t>
      </w:r>
      <w:r>
        <w:rPr>
          <w:bCs/>
          <w:sz w:val="28"/>
          <w:szCs w:val="28"/>
        </w:rPr>
        <w:t xml:space="preserve">и </w:t>
      </w:r>
      <w:r>
        <w:rPr>
          <w:bCs/>
          <w:i/>
          <w:sz w:val="28"/>
          <w:szCs w:val="28"/>
        </w:rPr>
        <w:t>содержит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Предложение по изменению границ ТОС №3а, </w:t>
      </w:r>
      <w:r>
        <w:rPr>
          <w:bCs/>
          <w:sz w:val="28"/>
          <w:szCs w:val="28"/>
          <w:u w:val="single"/>
        </w:rPr>
        <w:t xml:space="preserve">согласованное с администрацией Автозаводского р-на г.о. Тольятти, что соответствует пп.г п. 59 гл. 5 Положения о ТОС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ротокол конференции ТОС № 3а от </w:t>
      </w:r>
      <w:r>
        <w:rPr>
          <w:bCs/>
          <w:sz w:val="28"/>
          <w:szCs w:val="28"/>
          <w:u w:val="single"/>
        </w:rPr>
        <w:t>09.12.2023 г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3. Регистрационный лист делегатов на конференцию собственноручно  подписанный </w:t>
      </w:r>
      <w:r>
        <w:rPr>
          <w:b/>
          <w:bCs/>
          <w:sz w:val="28"/>
          <w:szCs w:val="28"/>
        </w:rPr>
        <w:t>30 делегатами (из 43 делегатов)</w:t>
      </w:r>
      <w:r>
        <w:rPr>
          <w:bCs/>
          <w:sz w:val="28"/>
          <w:szCs w:val="28"/>
        </w:rPr>
        <w:t>.</w:t>
      </w:r>
    </w:p>
    <w:p>
      <w:pPr>
        <w:pStyle w:val="Style20"/>
        <w:spacing w:lineRule="atLeast" w:line="180"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Подписные листы по выдвижению и выборам делегатов на конференцию - </w:t>
      </w:r>
      <w:r>
        <w:rPr>
          <w:b/>
          <w:bCs/>
          <w:sz w:val="28"/>
          <w:szCs w:val="28"/>
        </w:rPr>
        <w:t>21 подпись жителе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ма № 14в по ул.Фрунзе Автозаводского района городского округа Тольятти</w:t>
      </w:r>
      <w:r>
        <w:rPr>
          <w:bCs/>
          <w:sz w:val="28"/>
          <w:szCs w:val="28"/>
        </w:rPr>
        <w:t xml:space="preserve"> (согласно п.31 Положения о ТОС </w:t>
      </w:r>
      <w:r>
        <w:rPr>
          <w:sz w:val="28"/>
          <w:szCs w:val="28"/>
        </w:rPr>
        <w:t xml:space="preserve">избранным считается делегат, за которого было отдано </w:t>
      </w:r>
      <w:r>
        <w:rPr>
          <w:sz w:val="28"/>
          <w:szCs w:val="28"/>
          <w:u w:val="single"/>
        </w:rPr>
        <w:t>не менее одной трети голосов жителей</w:t>
      </w:r>
      <w:r>
        <w:rPr>
          <w:sz w:val="28"/>
          <w:szCs w:val="28"/>
        </w:rPr>
        <w:t xml:space="preserve"> условно определенной части территории, определяемой в порядке, установленном пунктом 27 настоящего Положения</w:t>
      </w:r>
      <w:r>
        <w:rPr>
          <w:bCs/>
          <w:sz w:val="28"/>
          <w:szCs w:val="28"/>
          <w:u w:val="single"/>
        </w:rPr>
        <w:t>, т.е. 21 чел. (62:3=21 чел.), что соответствует п.31 положения о ТОС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Согласно информации о численности граждан, достигших 16-летнего возраста, зарегистрированных в границах 3а квартала Автозаводского р-на  по состоянию на 09.01.2023 г. - </w:t>
      </w:r>
      <w:r>
        <w:rPr>
          <w:b/>
          <w:bCs/>
          <w:sz w:val="28"/>
          <w:szCs w:val="28"/>
        </w:rPr>
        <w:t xml:space="preserve">4 087 чел. (общее количество). По ул. Фрунзе д.14в зарегистрировано 62 чел., </w:t>
      </w:r>
      <w:r>
        <w:rPr>
          <w:bCs/>
          <w:sz w:val="28"/>
          <w:szCs w:val="28"/>
        </w:rPr>
        <w:t>достигших 16-летнего возраст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Согласно п.43 гл.4 Положения о ТОС,  учредительная конференция граждан считается правомочной, если в ней принимают участие </w:t>
      </w:r>
      <w:r>
        <w:rPr>
          <w:bCs/>
          <w:sz w:val="28"/>
          <w:szCs w:val="28"/>
          <w:u w:val="single"/>
        </w:rPr>
        <w:t>не менее двух третей избранных на собраниях граждан делегатов</w:t>
      </w:r>
      <w:r>
        <w:rPr>
          <w:bCs/>
          <w:sz w:val="28"/>
          <w:szCs w:val="28"/>
        </w:rPr>
        <w:t xml:space="preserve">, представляющих не менее одной трети жителей соответствующей территории, достигших шестнадцатилетнего возраста, </w:t>
      </w:r>
      <w:r>
        <w:rPr>
          <w:b/>
          <w:bCs/>
          <w:sz w:val="28"/>
          <w:szCs w:val="28"/>
        </w:rPr>
        <w:t>т.е. конференция правомочна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5 Положения о ТОС регламентирует порядок установления границ территории, на которой осуществляется территориальное общественное самоуправление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sz w:val="28"/>
          <w:szCs w:val="28"/>
        </w:rPr>
        <w:t>Согласно ст. 56 Положения о ТОС, границы территории, на которой осуществляется территориальное общественное самоуправление, устанавливаются Думой по предложению населения, проживающего на данной территории.</w:t>
      </w:r>
    </w:p>
    <w:p>
      <w:pPr>
        <w:pStyle w:val="Style20"/>
        <w:spacing w:lineRule="atLeast" w:line="180" w:before="0" w:after="0"/>
        <w:ind w:firstLine="540"/>
        <w:jc w:val="both"/>
        <w:rPr/>
      </w:pPr>
      <w:r>
        <w:rPr>
          <w:bCs/>
          <w:sz w:val="28"/>
          <w:szCs w:val="28"/>
        </w:rPr>
        <w:tab/>
        <w:t xml:space="preserve">Согласно пп. д. ст. 69 Положения о ТОС, </w:t>
      </w:r>
      <w:r>
        <w:rPr>
          <w:sz w:val="28"/>
          <w:szCs w:val="28"/>
        </w:rPr>
        <w:t>в случае, если в границы существующего территориального общественного самоуправления (группа жилых домов, жилой микрорайон) включаются дополнительно (исключаются) жилые дома.</w:t>
      </w:r>
    </w:p>
    <w:p>
      <w:pPr>
        <w:pStyle w:val="Style20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о внесении изменений в границы территории направляется в Думу не позднее тридцати календарных дней с момента принятия соответствующего решения собранием (конференцией) граждан.</w:t>
      </w:r>
    </w:p>
    <w:p>
      <w:pPr>
        <w:pStyle w:val="Style20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>В данном случае к пакету документов, прилагаемых к предложению о внесении изменений в границы территории, установленных пунктом 61 Положения, прикладываются подписные листы, собранные с соответствующих включаемых (исключаемых) жилых домов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Данные нормы выдержаны, предложение представлено в Думу 09.01.2023г. </w:t>
      </w:r>
    </w:p>
    <w:p>
      <w:pPr>
        <w:pStyle w:val="Style20"/>
        <w:spacing w:lineRule="atLeast" w:line="180" w:before="0" w:after="0"/>
        <w:ind w:firstLine="540"/>
        <w:jc w:val="both"/>
        <w:rPr/>
      </w:pPr>
      <w:r>
        <w:rPr>
          <w:bCs/>
          <w:sz w:val="28"/>
          <w:szCs w:val="28"/>
        </w:rPr>
        <w:tab/>
        <w:t xml:space="preserve">В соответствии с п. </w:t>
      </w:r>
      <w:r>
        <w:rPr>
          <w:sz w:val="28"/>
          <w:szCs w:val="28"/>
        </w:rPr>
        <w:t>62 Положения о ТОС, Дума в течение 20 календарных дней со дня получения предложения осуществляет проверку указанных документов на соответствие требованиям пунктов 59 - 61 Положения.</w:t>
      </w:r>
    </w:p>
    <w:p>
      <w:pPr>
        <w:pStyle w:val="Style20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>Председатель Думы не позднее двух дней с момента поступления предложения направляет пакет документов в постоянную комиссию Думы, к предметам ведения которой относятся вопросы осуществления взаимодействия с территориальным общественным самоуправлением, для осуществления проверки документов. По итогам проверки председатель комиссии готовит заключение о соответствии представленных документов Положению (п.63 Положения о ТОС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но выводу, изложенному в заключении председателя ПК МСиНКО Думы, представленный пакет документов в полном объеме соответствует требованиям главы 5 Положения о ТОС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Style20"/>
        <w:spacing w:lineRule="atLeast" w:line="180" w:before="0" w:after="0"/>
        <w:ind w:firstLine="540"/>
        <w:jc w:val="both"/>
        <w:rPr/>
      </w:pPr>
      <w:r>
        <w:rPr>
          <w:bCs/>
          <w:sz w:val="28"/>
          <w:szCs w:val="28"/>
        </w:rPr>
        <w:t>Согласно требованиям ст. 65 Положения о ТОС,  </w:t>
      </w:r>
      <w:r>
        <w:rPr>
          <w:sz w:val="28"/>
          <w:szCs w:val="28"/>
        </w:rPr>
        <w:t>по результатам проверки предложения Дума на одном из двух ближайших заседаний принимает решение об установлении границ территории, на которой осуществляется территориальное общественное самоуправление, или решение о мотивированном отказе в установлении границ территории, на которой осуществляется территориальное общественное самоуправление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Вопрос «О внесении изменений в решение Тольяттинской городской Думы от 13.09.1995 № 150 «О границах территорий, на которых осуществляется территориальное общественное самоуправление в городском округе Тольятти» </w:t>
      </w:r>
      <w:r>
        <w:rPr>
          <w:b/>
          <w:bCs/>
          <w:sz w:val="28"/>
          <w:szCs w:val="28"/>
        </w:rPr>
        <w:t>был рассмотрен на заседани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К МСиНКО Думы</w:t>
      </w:r>
      <w:r>
        <w:rPr>
          <w:bCs/>
          <w:sz w:val="28"/>
          <w:szCs w:val="28"/>
        </w:rPr>
        <w:t xml:space="preserve"> и согласно её решению от 24.01.2024 № 34, Думе рекомендовано принять проект решения Думы, подготовленный ПК МСиНКО Ду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 предложений по проекту решения Думы нет.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ешения Думы </w:t>
      </w:r>
      <w:r>
        <w:rPr>
          <w:bCs/>
          <w:sz w:val="28"/>
          <w:szCs w:val="28"/>
        </w:rPr>
        <w:t xml:space="preserve">«О внесении изменений в решение Тольяттинской городской Думы от 13.09.1995 № 150 «О границах территорий, на которых осуществляется территориальное общественное самоуправление в городском округе Тольятти» может быть рассмотрен на заседании Думы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 xml:space="preserve">                                            Д.В. Зам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нова  Л.В.</w:t>
      </w:r>
    </w:p>
    <w:p>
      <w:pPr>
        <w:pStyle w:val="Normal"/>
        <w:jc w:val="both"/>
        <w:rPr/>
      </w:pPr>
      <w:r>
        <w:rPr>
          <w:sz w:val="28"/>
          <w:szCs w:val="28"/>
        </w:rPr>
        <w:t>28-05-67 (1142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ewstext">
    <w:name w:val="newstext"/>
    <w:basedOn w:val="Style12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2:42:00Z</dcterms:created>
  <dc:creator>Гаифутдинова</dc:creator>
  <dc:description/>
  <cp:keywords/>
  <dc:language>en-US</dc:language>
  <cp:lastModifiedBy>Денис В. Замчевский</cp:lastModifiedBy>
  <cp:lastPrinted>2024-01-18T14:58:00Z</cp:lastPrinted>
  <dcterms:modified xsi:type="dcterms:W3CDTF">2024-01-23T12:48:00Z</dcterms:modified>
  <cp:revision>387</cp:revision>
  <dc:subject/>
  <dc:title/>
</cp:coreProperties>
</file>