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ЮРИДИЧЕСКОЕ ЗАКЛЮЧЕНИЕ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проект решения Думы городского округа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eastAsia="ar-SA"/>
        </w:rPr>
        <w:t xml:space="preserve">«О внесении изменений в решение </w:t>
      </w:r>
      <w:r>
        <w:rPr>
          <w:rFonts w:cs="Times New Roman" w:ascii="Times New Roman" w:hAnsi="Times New Roman"/>
          <w:b/>
          <w:sz w:val="26"/>
          <w:szCs w:val="26"/>
          <w:lang w:eastAsia="ar-SA"/>
        </w:rPr>
        <w:t>Тольяттинской городской Думы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от 13.09.1995 № 150 «О границах территорий,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на которых осуществляется территориальное общественное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самоуправление в городском округе Тольятти»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(Д -11  от 24 .01.2024 г.)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 xml:space="preserve">Рассмотрев проект решения Думы городского округа Тольятти 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«О внесении изменений в решение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Тольяттинской городской Думы 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от 13.09.1995     № 150 «О границах территорий, на которых осуществляется территориальное общественное самоуправление в городском округе Тольятти» </w:t>
      </w:r>
      <w:r>
        <w:rPr>
          <w:rFonts w:cs="Times New Roman" w:ascii="Times New Roman" w:hAnsi="Times New Roman"/>
          <w:sz w:val="27"/>
          <w:szCs w:val="27"/>
        </w:rPr>
        <w:t>(далее – проект решения; Дума)</w:t>
      </w:r>
      <w:r>
        <w:rPr>
          <w:rStyle w:val="Link"/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 xml:space="preserve">отмечаем следующее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частью 1 статьи 27 Федерального закона № 131- ФЗ  «Об общих принципах организации местного самоуправления в Российской Федерации» границы территории, на которой осуществляется территориальное общественное самоуправление, устанавливаются представительным органом г.о. Тольятти по предложению населения, проживающего на данной территор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налогичные требования закреплены в части 4 статьи 16 Устава городского округа Тольятти и пункте 56 Положения о территориальном общественном самоуправлении в городском округе Тольятти, утвержденного решением Думы от 19.10.2022 № 1396 (далее – Положение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имя председателя Думы 09.01.2024 (вх.№01-31/6) поступило письмо (предложение) председателя ТОС №3а квартала Автозаводского района г.о. Тольятти Г. Л. Колесниковой  об изменении границ  территории ТОС №3А  Автозаводского района городского округа Тольятти (далее - ТОС № За), путем включения в границы ТОС №3а дома №14в по улице Фрунзе городского округа Тольятти.  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ницы ТОС-3а утверждены решением Думы </w:t>
      </w:r>
      <w:r>
        <w:rPr>
          <w:rFonts w:cs="Times New Roman" w:ascii="Times New Roman" w:hAnsi="Times New Roman"/>
          <w:bCs/>
          <w:sz w:val="27"/>
          <w:szCs w:val="27"/>
        </w:rPr>
        <w:t>от 13.09.1995 № 150 «О границах территорий, на которых осуществляется территориальное общественное самоуправление в городском округе Тольятти»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несение изменений в ранее принятый нормативный правовой акт относится к компетенции органа, его принявшего, т.е. Думы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унктом 69 Положения определен порядок изменения границ территориального общественного самоуправления. </w:t>
      </w:r>
    </w:p>
    <w:p>
      <w:pPr>
        <w:pStyle w:val="Style18"/>
        <w:spacing w:lineRule="auto" w:line="276"/>
        <w:jc w:val="both"/>
        <w:rPr/>
      </w:pPr>
      <w:r>
        <w:rPr>
          <w:rFonts w:cs="Calibri"/>
          <w:lang w:eastAsia="ru-RU"/>
        </w:rPr>
        <w:t xml:space="preserve">                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>В случае, если в границы существующего территориального общественного самоуправления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(группа жилых домов, жилой микрорайон) 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>включаются дополнительно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(исключаются) </w:t>
      </w:r>
      <w:r>
        <w:rPr>
          <w:rFonts w:cs="Times New Roman" w:ascii="Times New Roman" w:hAnsi="Times New Roman"/>
          <w:b/>
          <w:sz w:val="27"/>
          <w:szCs w:val="27"/>
          <w:lang w:eastAsia="ru-RU"/>
        </w:rPr>
        <w:t>жилые дома,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предложение о внесении изменений в границы территории направляется в Думу не позднее тридцати календарных дней с момента принятия соответствующего решения собранием (конференцией) граждан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 данном случае к пакету документов, прилагаемых к предложению о внесении изменений в границы территории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sz w:val="27"/>
            <w:szCs w:val="27"/>
            <w:lang w:eastAsia="ru-RU"/>
          </w:rPr>
          <w:t>пунктом 61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настоящего Положения, прикладываются подписные листы, собранные с соответствующих включаемых (исключаемых) жилых домов (п.п.д п.69 Полож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В соответствии с пунктом 62 Положения Дума в течение 20 календарных дней со дня получения предложения осуществляет проверку указанных документов на соответствие требованиям пунктов 59 - 61 Положения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Пунктом 63  Положения определено, что председатель Думы, не позднее двух дней с момента поступления предложения, направляет пакет документов в постоянную комиссию Думы, к предметам ведения которой относятся вопросы осуществления взаимодействия с территориальным общественным самоуправлением, для осуществления проверки документов. По итогам проверки председатель комиссии готовит заключение о соответствии представленных документов настоящему Положению. 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bookmarkStart w:id="0" w:name="P250"/>
      <w:bookmarkEnd w:id="0"/>
      <w:r>
        <w:rPr>
          <w:rFonts w:cs="Times New Roman" w:ascii="Times New Roman" w:hAnsi="Times New Roman"/>
          <w:sz w:val="27"/>
          <w:szCs w:val="27"/>
        </w:rPr>
        <w:t>Пунктом 67 Положения предусмотрено, что р</w:t>
      </w:r>
      <w:r>
        <w:rPr>
          <w:rFonts w:cs="Times New Roman" w:ascii="Times New Roman" w:hAnsi="Times New Roman"/>
          <w:sz w:val="27"/>
          <w:szCs w:val="27"/>
          <w:lang w:eastAsia="ru-RU"/>
        </w:rPr>
        <w:t>ешение об отказе в установлении границ территории, на которой осуществляется территориальное общественное самоуправление, принимается по следующим основаниям: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а) несоблюдение требований, установленных 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sz w:val="27"/>
            <w:szCs w:val="27"/>
            <w:lang w:eastAsia="ru-RU"/>
          </w:rPr>
          <w:t>пунктами 57</w:t>
        </w:r>
      </w:hyperlink>
      <w:r>
        <w:rPr>
          <w:rFonts w:cs="Times New Roman" w:ascii="Times New Roman" w:hAnsi="Times New Roman"/>
          <w:color w:val="0D0D0D"/>
          <w:sz w:val="27"/>
          <w:szCs w:val="27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D0D0D"/>
            <w:sz w:val="27"/>
            <w:szCs w:val="27"/>
            <w:lang w:eastAsia="ru-RU"/>
          </w:rPr>
          <w:t>64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настоящего Положения;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б) несоответствие предложения об установлении границ территории треб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color w:val="0D0D0D"/>
            <w:sz w:val="27"/>
            <w:szCs w:val="27"/>
            <w:lang w:eastAsia="ru-RU"/>
          </w:rPr>
          <w:t>пунктами 59</w:t>
        </w:r>
      </w:hyperlink>
      <w:r>
        <w:rPr>
          <w:rFonts w:cs="Times New Roman" w:ascii="Times New Roman" w:hAnsi="Times New Roman"/>
          <w:color w:val="0D0D0D"/>
          <w:sz w:val="27"/>
          <w:szCs w:val="27"/>
          <w:lang w:eastAsia="ru-RU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D0D0D"/>
            <w:sz w:val="27"/>
            <w:szCs w:val="27"/>
            <w:lang w:eastAsia="ru-RU"/>
          </w:rPr>
          <w:t>60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настоящего Положения;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) пакет документов, приложенных к предложению об установлении границ территории, не соответствует требованиям, предусмотренным </w:t>
      </w:r>
      <w:hyperlink r:id="rId7">
        <w:r>
          <w:rPr>
            <w:rStyle w:val="InternetLink"/>
            <w:rFonts w:cs="Times New Roman" w:ascii="Times New Roman" w:hAnsi="Times New Roman"/>
            <w:color w:val="0D0D0D"/>
            <w:sz w:val="27"/>
            <w:szCs w:val="27"/>
            <w:lang w:eastAsia="ru-RU"/>
          </w:rPr>
          <w:t>пунктом 61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настоящего Положения;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г) нарушен порядок принятия жителями решения об установлении границ территории, на которой осуществляется территориальное общественное самоуправление, предусмотренный </w:t>
      </w:r>
      <w:hyperlink r:id="rId8">
        <w:r>
          <w:rPr>
            <w:rStyle w:val="InternetLink"/>
            <w:rFonts w:cs="Times New Roman" w:ascii="Times New Roman" w:hAnsi="Times New Roman"/>
            <w:color w:val="0D0D0D"/>
            <w:sz w:val="27"/>
            <w:szCs w:val="27"/>
            <w:lang w:eastAsia="ru-RU"/>
          </w:rPr>
          <w:t>пунктами 36</w:t>
        </w:r>
      </w:hyperlink>
      <w:r>
        <w:rPr>
          <w:rFonts w:cs="Times New Roman" w:ascii="Times New Roman" w:hAnsi="Times New Roman"/>
          <w:color w:val="0D0D0D"/>
          <w:sz w:val="27"/>
          <w:szCs w:val="27"/>
          <w:lang w:eastAsia="ru-RU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color w:val="0D0D0D"/>
            <w:sz w:val="27"/>
            <w:szCs w:val="27"/>
            <w:lang w:eastAsia="ru-RU"/>
          </w:rPr>
          <w:t>49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настоящего Положения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Проверив пакет документов на соответствие требованиям Положения необходимо отметить следующе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з предложения по изменению границ  ТОС№3а  следует, что  границы ТОС №3а предлагается изменить  на основании решения конференции жителей об изменении границ ТОС №3а от 09.12.202, путем включения в состав данного ТОС дома №14в по ул. Фрунзе г.о. Тольят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Число жителей с 16-го возраста проживающего в доме №14в по              ул. Фрунзе г.о. Тольятти – 62 человека. 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редложение о вхождении в состав ТОС № 3а дома №14в по ул. Фрунзе г.о. Тольятти согласовано с администрацией Автозаводского района                г.о. Тольятти; по форме и содержанию  оно соответствует главе 5 Положения.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Документы представлены в Думу 09.01.2024 года, т.е. в установленные Положением сро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нализ представленных документов позволяет сделать вывод, что пакет документов представлен  в полном объеме и  полностью соответствует требованиям  главы 5 Положения.</w:t>
      </w:r>
    </w:p>
    <w:p>
      <w:pPr>
        <w:pStyle w:val="Normal"/>
        <w:spacing w:before="0" w:after="1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ледует отметить, что решение Думы об изменении границ территориального общественного самоуправления подлежит опубликованию.</w:t>
      </w:r>
    </w:p>
    <w:p>
      <w:pPr>
        <w:pStyle w:val="ConsPlusNormal"/>
        <w:spacing w:lineRule="auto" w:line="276"/>
        <w:ind w:firstLine="540"/>
        <w:jc w:val="both"/>
        <w:rPr/>
      </w:pPr>
      <w:bookmarkStart w:id="1" w:name="_GoBack"/>
      <w:bookmarkEnd w:id="1"/>
      <w:r>
        <w:rPr>
          <w:rFonts w:eastAsia="Times New Roman"/>
          <w:sz w:val="27"/>
          <w:szCs w:val="27"/>
        </w:rPr>
        <w:t xml:space="preserve">  </w:t>
      </w:r>
      <w:r>
        <w:rPr>
          <w:sz w:val="27"/>
          <w:szCs w:val="27"/>
        </w:rPr>
        <w:t>Представленный вопрос относится к предметам ведения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b/>
          <w:bCs/>
          <w:sz w:val="27"/>
          <w:szCs w:val="27"/>
        </w:rPr>
        <w:t>Вывод:</w:t>
      </w:r>
      <w:r>
        <w:rPr>
          <w:rFonts w:cs="Times New Roman" w:ascii="Times New Roman" w:hAnsi="Times New Roman"/>
          <w:sz w:val="27"/>
          <w:szCs w:val="27"/>
        </w:rPr>
        <w:t xml:space="preserve"> вопрос находится в компетенции Думы городского округа Тольятти и </w:t>
      </w:r>
      <w:r>
        <w:rPr>
          <w:rFonts w:cs="Times New Roman" w:ascii="Times New Roman" w:hAnsi="Times New Roman"/>
          <w:bCs/>
          <w:sz w:val="27"/>
          <w:szCs w:val="27"/>
        </w:rPr>
        <w:t xml:space="preserve"> может быть рассмотрен на ее заседани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Начальник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юридического отдела                                                               </w:t>
        <w:tab/>
        <w:t>Е.В.Смирнова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илкович  280668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9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k">
    <w:name w:val="link"/>
    <w:basedOn w:val="Style13"/>
    <w:qFormat/>
    <w:rPr/>
  </w:style>
  <w:style w:type="character" w:styleId="Extendedtextfull">
    <w:name w:val="extended-text__ful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56&amp;n=161089&amp;dst=100191" TargetMode="External"/><Relationship Id="rId3" Type="http://schemas.openxmlformats.org/officeDocument/2006/relationships/hyperlink" Target="https://login.consultant.ru/link/?req=doc&amp;base=RLAW256&amp;n=161089&amp;dst=100182" TargetMode="External"/><Relationship Id="rId4" Type="http://schemas.openxmlformats.org/officeDocument/2006/relationships/hyperlink" Target="https://login.consultant.ru/link/?req=doc&amp;base=RLAW256&amp;n=161089&amp;dst=100194" TargetMode="External"/><Relationship Id="rId5" Type="http://schemas.openxmlformats.org/officeDocument/2006/relationships/hyperlink" Target="https://login.consultant.ru/link/?req=doc&amp;base=RLAW256&amp;n=161089&amp;dst=100184" TargetMode="External"/><Relationship Id="rId6" Type="http://schemas.openxmlformats.org/officeDocument/2006/relationships/hyperlink" Target="https://login.consultant.ru/link/?req=doc&amp;base=RLAW256&amp;n=161089&amp;dst=100190" TargetMode="External"/><Relationship Id="rId7" Type="http://schemas.openxmlformats.org/officeDocument/2006/relationships/hyperlink" Target="https://login.consultant.ru/link/?req=doc&amp;base=RLAW256&amp;n=161089&amp;dst=100191" TargetMode="External"/><Relationship Id="rId8" Type="http://schemas.openxmlformats.org/officeDocument/2006/relationships/hyperlink" Target="https://login.consultant.ru/link/?req=doc&amp;base=RLAW256&amp;n=161089&amp;dst=100146" TargetMode="External"/><Relationship Id="rId9" Type="http://schemas.openxmlformats.org/officeDocument/2006/relationships/hyperlink" Target="https://login.consultant.ru/link/?req=doc&amp;base=RLAW256&amp;n=161089&amp;dst=100165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4:56:00Z</dcterms:created>
  <dc:creator>Елена В. Смирнова</dc:creator>
  <dc:description/>
  <cp:keywords/>
  <dc:language>en-US</dc:language>
  <cp:lastModifiedBy>Елена Е. Филатова</cp:lastModifiedBy>
  <cp:lastPrinted>2024-01-18T09:54:00Z</cp:lastPrinted>
  <dcterms:modified xsi:type="dcterms:W3CDTF">2024-01-24T05:57:00Z</dcterms:modified>
  <cp:revision>149</cp:revision>
  <dc:subject/>
  <dc:title/>
</cp:coreProperties>
</file>