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роекту решения Думы городского округа Тольятти </w:t>
      </w:r>
    </w:p>
    <w:p>
      <w:pPr>
        <w:pStyle w:val="Normal"/>
        <w:shd w:fill="FFFFFF" w:val="clear"/>
        <w:spacing w:lineRule="auto" w:line="240" w:before="0" w:after="0"/>
        <w:jc w:val="center"/>
        <w:rPr/>
      </w:pPr>
      <w:r>
        <w:rPr>
          <w:rFonts w:cs="Times New Roman" w:ascii="Times New Roman" w:hAnsi="Times New Roman"/>
          <w:sz w:val="28"/>
          <w:szCs w:val="28"/>
        </w:rPr>
        <w:t xml:space="preserve">«Об отчете о работе постоянной комиссии по муниципальному имуществу, градостроительству и землепользованию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умы городского округа Тольятти за 2023 год»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Настоящий вопрос внесен на рассмотрение Думы городского округа Тольятти в соответствии со статьей 14 Регламента Думы городского округа Тольятти, утвержденного решением Думы городского округа Тольятти </w:t>
        <w:br/>
        <w:t>от 18.10.2018 № 3, и содержит следующую информацию:</w:t>
      </w:r>
    </w:p>
    <w:p>
      <w:pPr>
        <w:pStyle w:val="Normal"/>
        <w:spacing w:before="0" w:after="0"/>
        <w:ind w:firstLine="709"/>
        <w:jc w:val="both"/>
        <w:rPr/>
      </w:pPr>
      <w:r>
        <w:rPr>
          <w:rFonts w:cs="Times New Roman" w:ascii="Times New Roman" w:hAnsi="Times New Roman"/>
          <w:sz w:val="28"/>
          <w:szCs w:val="28"/>
        </w:rPr>
        <w:t>- состав постоянной комиссии по муниципальному имуществу, градостроительству и землепользованию  Думы городского округа Тольятти за 2023 год Думы городского округа Тольят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меты ведения комиссии по муниципальному имуществу, градостроительству и землепользованию Думы городского округа Тольятти за 2023 год;</w:t>
      </w:r>
    </w:p>
    <w:p>
      <w:pPr>
        <w:pStyle w:val="Normal"/>
        <w:spacing w:before="0" w:after="0"/>
        <w:ind w:firstLine="709"/>
        <w:jc w:val="both"/>
        <w:rPr/>
      </w:pPr>
      <w:r>
        <w:rPr>
          <w:rFonts w:cs="Times New Roman" w:ascii="Times New Roman" w:hAnsi="Times New Roman"/>
          <w:sz w:val="28"/>
          <w:szCs w:val="28"/>
        </w:rPr>
        <w:t>- анализ вопросов, рассмотренных комиссией по муниципальному имуществу, градостроительству и землепользованию  Думы городского округа Тольятти за 2023 год Думы городского округа Тольятти, по направлениям за отчетный период (в том числе количество вопросов, рассмотренных на заседании комиссии, из них рассмотренных на заседании Думы городского округа Тольятти (нормативных правовых актов и вопросов по организации текущей деятельности Думы городского округа Тольят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иных мероприятий комисс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Регламентом Думы городского округа Тольятти, утвержденным решением Думы городского округа Тольятти от 18.10.2018 </w:t>
        <w:br/>
        <w:t xml:space="preserve">№ 3, отчет утверждается Думой городского округа Тольятти и размещается </w:t>
        <w:br/>
        <w:t>на официальном сайте Думы городского округа Тольят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720" w:before="0" w:after="0"/>
        <w:rPr/>
      </w:pPr>
      <w:r>
        <w:rPr>
          <w:rFonts w:cs="Times New Roman" w:ascii="Times New Roman" w:hAnsi="Times New Roman"/>
          <w:sz w:val="28"/>
          <w:szCs w:val="28"/>
        </w:rPr>
        <w:t>Председатель комиссии                                                                     Д.В. Шевел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26:00Z</dcterms:created>
  <dc:creator>Ященко</dc:creator>
  <dc:description/>
  <cp:keywords/>
  <dc:language>en-US</dc:language>
  <cp:lastModifiedBy>Екатерина Ю. Догадова</cp:lastModifiedBy>
  <cp:lastPrinted>2024-01-29T17:02:00Z</cp:lastPrinted>
  <dcterms:modified xsi:type="dcterms:W3CDTF">2024-01-30T05:48:00Z</dcterms:modified>
  <cp:revision>12</cp:revision>
  <dc:subject/>
  <dc:title/>
</cp:coreProperties>
</file>