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7385</wp:posOffset>
                </wp:positionH>
                <wp:positionV relativeFrom="paragraph">
                  <wp:posOffset>255270</wp:posOffset>
                </wp:positionV>
                <wp:extent cx="2770505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311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занову С.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245pt;mso-wrap-distance-left:9.05pt;mso-wrap-distance-right:9.05pt;mso-wrap-distance-top:0pt;mso-wrap-distance-bottom:0pt;margin-top:20.1pt;mso-position-vertical-relative:text;margin-left:2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занову С.Ю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по вопросу реконструк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л. Спортивной на участке от просп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ана Разина до ул. Юбилейная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Уважаемый Сергей Юрье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направляю информацию администрации городского округа Тольятти о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е бокового проезда ул. Спортивной с элементами обустройства, в том числе о ходе выполнения проектно-изыскательских работ по реконструкции магистральной улицы городского значения регулируемого движения по ул. Спортивной на участке от проспекта Степана Разина до ул. Юбилейная (строительство бокового проезда) в 8 квартале Автозаводского района г. Тольятти, работ по планировке территории линейного объекта – автодороги по ул. Спортивная и о планируемых сроках строительства указанного проезда с объектами благоустройства авто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</w:t>
        <w:tab/>
        <w:t>хозяйства и транспор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окладчик: Квасов Игорь Николаевич – руководитель департамента градострои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на 3 л. в 1 экз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    Н.А.Рен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05:00Z</dcterms:created>
  <dc:creator>пользователь</dc:creator>
  <dc:description/>
  <cp:keywords/>
  <dc:language>en-US</dc:language>
  <cp:lastModifiedBy>Мартошич Татьяна Ивановна</cp:lastModifiedBy>
  <cp:lastPrinted>2024-01-11T13:03:00Z</cp:lastPrinted>
  <dcterms:modified xsi:type="dcterms:W3CDTF">2024-01-11T10:04:00Z</dcterms:modified>
  <cp:revision>3</cp:revision>
  <dc:subject/>
  <dc:title>МЭРИЯ ГОРОДСКОГО ОКРУГА ТОЛЬЯТТИ</dc:title>
</cp:coreProperties>
</file>