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06.02.2024                                                                                   24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ложение о постоянной комиссии по социальной политике, утвержденное решением Думы городского округа Тольятти от 27.09.2023 № 29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оект решения «О внесении изменения в Положение о постоянной комиссии по социальной политике, утвержденное решением Думы городского округа Тольятти от 27.09.2023 № 29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Уставом городского округа Тольятти, комисси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ИЛ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овать Думе городского округа Тольятти при рассмотрении вопроса «О внесении изменения в Положение о постоянной комиссии по социальной политике, утвержденное решением Думы городского округа Тольятти от 27.09.2023 № 29» принять проект решения, подготовленный постоянной комиссией по социальной политике,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редседателя постоянной комиссии по социальной полити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                    В.И.Подоляко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 CYR" w:ascii="Times New Roman CYR" w:hAnsi="Times New Roman CYR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 решению постоянной комисси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о социальной политике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от 06.02.2024 № 24</w:t>
      </w:r>
    </w:p>
    <w:p>
      <w:pPr>
        <w:pStyle w:val="Normal"/>
        <w:autoSpaceDE w:val="false"/>
        <w:spacing w:lineRule="auto" w:line="240" w:before="0" w:after="0"/>
        <w:ind w:left="5954" w:right="-1" w:firstLine="1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954" w:right="-1" w:firstLine="1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ект решения Ду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стоянной комиссии по социальной политике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ое решением Думы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7.09.2023 № 29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стоянной комиссии по социальной политике Думы городского округа Тольятти, утвержденное решением Думы городского округа Тольятти от 27.09.2023 №29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решил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ункт 13 Положения о постоянной комиссии по социальной политике Думы городского округа Тольятти, утвержденного решением Думы городского округа Тольятти от 27.09.2023 №29, изменение, изложив подпункт 11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осуществление контроля за организацией и осуществлением мероприятий по работе с детьми и молодежью, участием в реализации молодежной политики, разработкой и реализацией мер по обеспечению и защите прав и законных интересов молодежи, разработкой и реализацией муниципальных программ по основным направлениям реализации молодежной политики, организацией и осуществлением мониторинга реализации молодежной политики в городском округе;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 момента его подпис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социальной поли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                               С.Ю. Рузанов   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sz w:val="24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40210&amp;dst=100014" TargetMode="External"/><Relationship Id="rId3" Type="http://schemas.openxmlformats.org/officeDocument/2006/relationships/hyperlink" Target="https://login.consultant.ru/link/?req=doc&amp;base=RLAW256&amp;n=150679&amp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5:00Z</dcterms:created>
  <dc:creator>Елена В. Смирнова</dc:creator>
  <dc:description/>
  <cp:keywords/>
  <dc:language>en-US</dc:language>
  <cp:lastModifiedBy>Ольга И. Япрынцева</cp:lastModifiedBy>
  <cp:lastPrinted>2024-02-06T11:21:00Z</cp:lastPrinted>
  <dcterms:modified xsi:type="dcterms:W3CDTF">2024-02-06T07:22:00Z</dcterms:modified>
  <cp:revision>52</cp:revision>
  <dc:subject/>
  <dc:title/>
</cp:coreProperties>
</file>