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936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936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936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right="4110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right="411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работе постоянной комиссии по городскому хозяйству </w:t>
      </w:r>
    </w:p>
    <w:p>
      <w:pPr>
        <w:pStyle w:val="Normal"/>
        <w:snapToGrid w:val="false"/>
        <w:spacing w:lineRule="auto" w:line="276"/>
        <w:ind w:left="284" w:right="284" w:hanging="0"/>
        <w:jc w:val="center"/>
        <w:rPr/>
      </w:pPr>
      <w:r>
        <w:rPr>
          <w:b/>
          <w:sz w:val="28"/>
          <w:szCs w:val="28"/>
        </w:rPr>
        <w:t>Думы городского округа Тольятти за 2023 год</w:t>
      </w:r>
    </w:p>
    <w:p>
      <w:pPr>
        <w:pStyle w:val="Normal"/>
        <w:snapToGrid w:val="false"/>
        <w:spacing w:lineRule="auto" w:line="276" w:before="48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отчет о работе постоянной комиссии по городскому хозяйству Думы городского округа Тольятти за 2023 год,</w:t>
      </w:r>
      <w:r>
        <w:rPr>
          <w:bCs/>
          <w:sz w:val="28"/>
          <w:szCs w:val="28"/>
        </w:rPr>
        <w:t xml:space="preserve"> комиссия</w:t>
      </w:r>
    </w:p>
    <w:p>
      <w:pPr>
        <w:pStyle w:val="Normal"/>
        <w:snapToGrid w:val="false"/>
        <w:spacing w:lineRule="auto" w:line="276" w:before="4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120" w:after="12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76" w:before="120" w:after="120"/>
        <w:ind w:firstLine="720"/>
        <w:contextualSpacing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Рекомендовать Думе </w:t>
      </w:r>
      <w:r>
        <w:rPr>
          <w:sz w:val="28"/>
          <w:szCs w:val="28"/>
        </w:rPr>
        <w:t>при рассмотрении вопроса</w:t>
      </w:r>
      <w:r>
        <w:rPr>
          <w:spacing w:val="-2"/>
          <w:sz w:val="28"/>
          <w:szCs w:val="28"/>
        </w:rPr>
        <w:t xml:space="preserve"> «</w:t>
      </w:r>
      <w:r>
        <w:rPr>
          <w:sz w:val="28"/>
          <w:szCs w:val="28"/>
        </w:rPr>
        <w:t>Об отчете о работе постоянной комиссии по городскому хозяйству Думы городского округа Тольятти за 2023 год» п</w:t>
      </w:r>
      <w:r>
        <w:rPr>
          <w:spacing w:val="-2"/>
          <w:sz w:val="28"/>
          <w:szCs w:val="28"/>
        </w:rPr>
        <w:t xml:space="preserve">ринять проект решения, подготовленный постоянной </w:t>
      </w:r>
      <w:r>
        <w:rPr>
          <w:sz w:val="28"/>
          <w:szCs w:val="28"/>
        </w:rPr>
        <w:t xml:space="preserve">комиссией по городскому хозяйству, </w:t>
      </w:r>
      <w:r>
        <w:rPr>
          <w:spacing w:val="-2"/>
          <w:sz w:val="28"/>
          <w:szCs w:val="28"/>
        </w:rPr>
        <w:t>согласно прилож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редседателя постоянной комиссии по городскому хозяйству.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А.В.Дорожкин</w:t>
        <w:tab/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остоянной коми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городскому хозяйству</w:t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от 06.02.2024 № 33</w:t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ект решения Думы</w:t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 работе постоянной комиссии по городскому хозяйству</w:t>
      </w:r>
    </w:p>
    <w:p>
      <w:pPr>
        <w:pStyle w:val="Normal"/>
        <w:tabs>
          <w:tab w:val="clear" w:pos="708"/>
          <w:tab w:val="left" w:pos="142" w:leader="none"/>
        </w:tabs>
        <w:snapToGrid w:val="false"/>
        <w:jc w:val="center"/>
        <w:rPr/>
      </w:pPr>
      <w:r>
        <w:rPr>
          <w:b/>
          <w:sz w:val="28"/>
          <w:szCs w:val="28"/>
        </w:rPr>
        <w:t>Думы городского округа Тольятти за 2023 год</w:t>
      </w:r>
    </w:p>
    <w:p>
      <w:pPr>
        <w:pStyle w:val="Normal"/>
        <w:tabs>
          <w:tab w:val="clear" w:pos="708"/>
          <w:tab w:val="left" w:pos="142" w:leader="none"/>
        </w:tabs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отчет о работе постоянной комиссии по городскому хозяйству Думы городского округа Тольятти за 2023 год, руководствуясь Уставом городского округа Тольятти, Дума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отчет о работе постоянной комиссии по городскому хозяйству Думы городского округа Тольятти за 2023 год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 xml:space="preserve">                                                                    С.Ю.Рузанов</w:t>
      </w:r>
    </w:p>
    <w:p>
      <w:pPr>
        <w:pStyle w:val="Normal"/>
        <w:jc w:val="cente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Normal"/>
        <w:jc w:val="cente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Normal"/>
        <w:jc w:val="cente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Normal"/>
        <w:jc w:val="cente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Normal"/>
        <w:jc w:val="cente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Normal"/>
        <w:jc w:val="cente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Normal"/>
        <w:jc w:val="cente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Normal"/>
        <w:jc w:val="cente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Normal"/>
        <w:jc w:val="cente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  <w:r>
        <w:br w:type="page"/>
      </w:r>
    </w:p>
    <w:p>
      <w:pPr>
        <w:pStyle w:val="Normal"/>
        <w:ind w:left="6663" w:hanging="0"/>
        <w:jc w:val="right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 xml:space="preserve">Приложение </w:t>
      </w:r>
    </w:p>
    <w:p>
      <w:pPr>
        <w:pStyle w:val="Normal"/>
        <w:ind w:left="6663" w:hanging="0"/>
        <w:jc w:val="right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>к решению постоянной комиссии по городскому хозяйству</w:t>
      </w:r>
    </w:p>
    <w:p>
      <w:pPr>
        <w:pStyle w:val="Normal"/>
        <w:ind w:left="6663" w:hanging="0"/>
        <w:jc w:val="right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>от 06.02.2024 № 33</w:t>
      </w:r>
    </w:p>
    <w:p>
      <w:pPr>
        <w:pStyle w:val="Normal"/>
        <w:ind w:left="6663" w:hanging="0"/>
        <w:jc w:val="right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Normal"/>
        <w:ind w:left="6663" w:hanging="0"/>
        <w:jc w:val="right"/>
        <w:rPr>
          <w:b/>
          <w:b/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>Проект решения Думы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РАБОТЕ ПОСТОЯННОЙ КОМИССИИ </w:t>
        <w:br/>
        <w:t xml:space="preserve">ПО ГОРОДСКОМУ ХОЗЯЙСТВУ ДУМЫ </w:t>
        <w:br/>
        <w:t>ГОРОДСКОГО ОКРУГА ТОЛЬЯТТИ ЗА 2023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23 в состав комиссии (VII созыв) входили депутаты Думы городского округа Тольятти:</w:t>
      </w:r>
    </w:p>
    <w:p>
      <w:pPr>
        <w:pStyle w:val="Style21"/>
        <w:numPr>
          <w:ilvl w:val="0"/>
          <w:numId w:val="2"/>
        </w:numPr>
        <w:rPr/>
      </w:pPr>
      <w:r>
        <w:rPr>
          <w:sz w:val="28"/>
          <w:szCs w:val="28"/>
        </w:rPr>
        <w:t>Денисов А.В. – председатель;</w:t>
      </w:r>
    </w:p>
    <w:p>
      <w:pPr>
        <w:pStyle w:val="Style21"/>
        <w:numPr>
          <w:ilvl w:val="0"/>
          <w:numId w:val="2"/>
        </w:numPr>
        <w:rPr/>
      </w:pPr>
      <w:r>
        <w:rPr>
          <w:sz w:val="28"/>
          <w:szCs w:val="28"/>
        </w:rPr>
        <w:t>Бобров В.П. – член комиссии;</w:t>
      </w:r>
    </w:p>
    <w:p>
      <w:pPr>
        <w:pStyle w:val="Style21"/>
        <w:numPr>
          <w:ilvl w:val="0"/>
          <w:numId w:val="2"/>
        </w:numPr>
        <w:rPr/>
      </w:pPr>
      <w:r>
        <w:rPr>
          <w:sz w:val="28"/>
          <w:szCs w:val="28"/>
        </w:rPr>
        <w:t>Попов И.В. – член комиссии;</w:t>
      </w:r>
    </w:p>
    <w:p>
      <w:pPr>
        <w:pStyle w:val="Style21"/>
        <w:numPr>
          <w:ilvl w:val="0"/>
          <w:numId w:val="2"/>
        </w:numPr>
        <w:rPr/>
      </w:pPr>
      <w:r>
        <w:rPr>
          <w:sz w:val="28"/>
          <w:szCs w:val="28"/>
        </w:rPr>
        <w:t>Погожев А.В. – член комиссии;</w:t>
      </w:r>
    </w:p>
    <w:p>
      <w:pPr>
        <w:pStyle w:val="Style21"/>
        <w:numPr>
          <w:ilvl w:val="0"/>
          <w:numId w:val="2"/>
        </w:numPr>
        <w:rPr/>
      </w:pPr>
      <w:r>
        <w:rPr>
          <w:sz w:val="28"/>
          <w:szCs w:val="28"/>
        </w:rPr>
        <w:t>Архангельский Е.А. – член комиссии;</w:t>
      </w:r>
    </w:p>
    <w:p>
      <w:pPr>
        <w:pStyle w:val="Style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отурин Д.В. – член комиссии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firstLine="720"/>
        <w:jc w:val="both"/>
        <w:rPr/>
      </w:pPr>
      <w:r>
        <w:rPr>
          <w:sz w:val="28"/>
          <w:szCs w:val="28"/>
        </w:rPr>
        <w:t>По состоянию на 31.12.2023 в состав комиссии (V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) входят депутаты Думы городского округа Тольятти:</w:t>
      </w:r>
    </w:p>
    <w:p>
      <w:pPr>
        <w:pStyle w:val="Style21"/>
        <w:rPr/>
      </w:pPr>
      <w:r>
        <w:rPr>
          <w:sz w:val="28"/>
          <w:szCs w:val="28"/>
        </w:rPr>
        <w:t>1) Дорожкин А.В. – председатель;</w:t>
      </w:r>
    </w:p>
    <w:p>
      <w:pPr>
        <w:pStyle w:val="Style21"/>
        <w:rPr/>
      </w:pPr>
      <w:r>
        <w:rPr>
          <w:sz w:val="28"/>
          <w:szCs w:val="28"/>
        </w:rPr>
        <w:t>2) Бобров В.П. – заместитель председателя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3) Гребеньков В.В. – заместитель председателя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4) Денисов А.В. – член комиссии;</w:t>
      </w:r>
    </w:p>
    <w:p>
      <w:pPr>
        <w:pStyle w:val="Style21"/>
        <w:rPr/>
      </w:pPr>
      <w:r>
        <w:rPr>
          <w:sz w:val="28"/>
          <w:szCs w:val="28"/>
        </w:rPr>
        <w:t>5) Спиваков Н.Н. – член комиссии;</w:t>
      </w:r>
    </w:p>
    <w:p>
      <w:pPr>
        <w:pStyle w:val="Style21"/>
        <w:rPr/>
      </w:pPr>
      <w:r>
        <w:rPr>
          <w:sz w:val="28"/>
          <w:szCs w:val="28"/>
        </w:rPr>
        <w:t>6) Игнатьев А.Н. – член комиссии;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7) Чигарев Р.И. – член комиссии.</w:t>
      </w:r>
    </w:p>
    <w:p>
      <w:pPr>
        <w:pStyle w:val="Style21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меты ведения коми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предметам ведения комиссии по вопросам, отнесенным к компетенции Думы федеральными законами, законами Самарской области, Уставом городского округа Тольятти, относятся вопросы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городского округа в пределах компетенции комисси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установление стандартов нормативной площади жилого помещения, стоимости жилищно-коммунальных услуг и максимально допустимой доли расходов граждан на оплату жилого помещения и коммунальных услуг в совокупном доходе семьи, используемых при расчете субсидий, если это улучшает положение граждан, получающих такие субсидии;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3) утверждение отчетов об исполнении программ развития городского округа, ранее утвержденных Думой, в пределах компетенции комисси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/>
      </w:pPr>
      <w:r>
        <w:rPr>
          <w:sz w:val="28"/>
          <w:szCs w:val="28"/>
        </w:rPr>
        <w:t>4) иные вопросы, соответствующие направлению деятельности комиссии, отнесенные к компетенции Думы федеральными законами, законами Самарской области, Уставом городского округа Тольятти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/>
      </w:pPr>
      <w:r>
        <w:rPr>
          <w:sz w:val="28"/>
          <w:szCs w:val="28"/>
        </w:rPr>
        <w:t>5) осуществление взаимодействия с Государственной Думой Федерального Собрания Российской Федерации и Самарской Губернской Думой по предметам ведения комиссии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К предметам ведения комиссии в рамках контроля Думы за исполнением органами местного самоуправления и должностными лицами местного самоуправления полномочий по решению вопросов местного значения относятся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полнение программы комплексного развития систем коммунальной инфраструктуры, программы комплексного развития транспорт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контроля за организацией в границах городского округ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контроля за дорожной деятельностью в отношении автомобильных дорог местного значения в границах городск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городского округа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контроля за содержанием муниципального жилищного фонда, осуществлением муниципального жилищн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ение контроля за управлением и распоряжением   объектами коммунальной инфраструктуры, находящимися в муниципальной собственности, в пределах компетенции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ение контроля за созданием условий для предоставления транспортных услуг населению и организацией транспортного обслуживания населения в границах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контроля за созданием условий для управления многоквартирными дом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контроля за организацией мероприятий по охране окружающей среды в границах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ение контроля за созданием условий для обеспечения жителей городского округа услугами связи, общественного питания, торговли и бытов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организацией ритуальных услуг и содержанием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контроля за участием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ение контроля за соблюдением правил благоустройства, осуществлением муниципального контроля в сфере благоустройства, в том числе организация благоустройства территории городского округа в соответствии с указанными прави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ение контроля за созданием условий для расширения рынка сельскохозяйственной продукции, сырья и продоволь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контроля за предоставлением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ение контроля за утверждением и реализацией муниципальных программ в области энергосбережения и повышения энергетической эффективности, организацией проведения энергетического обследования многоквартирных домов, помещения в которых составляют муниципальный жилищный фонд в границах городского округа, организацией и проведением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ение контроля за исполнением администрацией городского округа полномочий по организации теплоснабжения, предусмотренных Федеральным законом «О теплоснабжен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осуществление контроля за исполнением администрацией городского округа полномочий в сфере водоснабжения и водоотведения, предусмотренных Федеральным законом «О водоснабжении и водоотведен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осуществление контроля за разработкой, утверждением и реализацией муниципальных программ по направлениям деятельности постоянной комиc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осуществление контроля за организацией мероприятий при осуществлении деятельности по обращению с животными без владель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вопросов, рассмотренных на заседаниях комиссии</w:t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комиссии в 2023 году рассмотрено в целом</w:t>
      </w:r>
      <w:r>
        <w:rPr>
          <w:color w:val="FF0000"/>
          <w:sz w:val="28"/>
          <w:szCs w:val="28"/>
        </w:rPr>
        <w:t xml:space="preserve">                     </w:t>
      </w:r>
      <w:r>
        <w:rPr>
          <w:sz w:val="28"/>
          <w:szCs w:val="28"/>
        </w:rPr>
        <w:t>81 вопрос, из них 53 вопроса (65%) внесены на рассмотрение Думы. Распределение рассматриваемых вопросов по направлениям приведено в таблице 1, на диаграмм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851"/>
        <w:gridCol w:w="1276"/>
        <w:gridCol w:w="850"/>
        <w:gridCol w:w="992"/>
        <w:gridCol w:w="989"/>
      </w:tblGrid>
      <w:tr>
        <w:trPr>
          <w:trHeight w:val="35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о </w:t>
              <w:br/>
              <w:t>вопросов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рассмотрено на </w:t>
              <w:br/>
              <w:t>заседании Думы</w:t>
            </w:r>
          </w:p>
        </w:tc>
      </w:tr>
      <w:tr>
        <w:trPr>
          <w:trHeight w:val="16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кол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-ные правовые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авовые акты (решения) Думы</w:t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(территорий и дор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-транспортная отрас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ребительский ры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вопрос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ежегодный отчет главы; </w:t>
            </w:r>
          </w:p>
          <w:p>
            <w:pPr>
              <w:pStyle w:val="Normal"/>
              <w:jc w:val="both"/>
              <w:rPr/>
            </w:pPr>
            <w:r>
              <w:rPr/>
              <w:t>- планы работ;</w:t>
            </w:r>
          </w:p>
          <w:p>
            <w:pPr>
              <w:pStyle w:val="Normal"/>
              <w:jc w:val="both"/>
              <w:rPr/>
            </w:pPr>
            <w:r>
              <w:rPr/>
              <w:t>- отчет комиссии и 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spacing w:before="240" w:after="0"/>
        <w:ind w:firstLine="709"/>
        <w:jc w:val="right"/>
        <w:rPr/>
      </w:pPr>
      <w:r>
        <w:rPr/>
        <w:t>Диаграмма</w:t>
      </w:r>
      <w:r>
        <w:rPr>
          <w:lang w:val="en-US"/>
        </w:rPr>
        <w:t xml:space="preserve"> 1</w:t>
      </w:r>
    </w:p>
    <w:p>
      <w:pPr>
        <w:pStyle w:val="Normal"/>
        <w:spacing w:before="240" w:after="0"/>
        <w:rPr/>
      </w:pPr>
      <w:r>
        <w:rPr/>
        <w:object w:dxaOrig="9300" w:dyaOrig="5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25pt;height:252.0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4404330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1540</wp:posOffset>
                </wp:positionH>
                <wp:positionV relativeFrom="paragraph">
                  <wp:posOffset>1603375</wp:posOffset>
                </wp:positionV>
                <wp:extent cx="666750" cy="2781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1.9pt;mso-wrap-distance-left:9.05pt;mso-wrap-distance-right:9.05pt;mso-wrap-distance-top:0pt;mso-wrap-distance-bottom:0pt;margin-top:126.25pt;mso-position-vertical-relative:text;margin-left:3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3315</wp:posOffset>
                </wp:positionH>
                <wp:positionV relativeFrom="paragraph">
                  <wp:posOffset>2174875</wp:posOffset>
                </wp:positionV>
                <wp:extent cx="666750" cy="2781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1.9pt;mso-wrap-distance-left:9.05pt;mso-wrap-distance-right:9.05pt;mso-wrap-distance-top:0pt;mso-wrap-distance-bottom:0pt;margin-top:171.2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1290</wp:posOffset>
                </wp:positionH>
                <wp:positionV relativeFrom="paragraph">
                  <wp:posOffset>2365375</wp:posOffset>
                </wp:positionV>
                <wp:extent cx="666750" cy="278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1.9pt;mso-wrap-distance-left:9.05pt;mso-wrap-distance-right:9.05pt;mso-wrap-distance-top:0pt;mso-wrap-distance-bottom:0pt;margin-top:186.25pt;mso-position-vertical-relative:text;margin-left:2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2515</wp:posOffset>
                </wp:positionH>
                <wp:positionV relativeFrom="paragraph">
                  <wp:posOffset>1660525</wp:posOffset>
                </wp:positionV>
                <wp:extent cx="666750" cy="278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1.9pt;mso-wrap-distance-left:9.05pt;mso-wrap-distance-right:9.05pt;mso-wrap-distance-top:0pt;mso-wrap-distance-bottom:0pt;margin-top:130.7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5165</wp:posOffset>
                </wp:positionH>
                <wp:positionV relativeFrom="paragraph">
                  <wp:posOffset>1193800</wp:posOffset>
                </wp:positionV>
                <wp:extent cx="666750" cy="278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1.9pt;mso-wrap-distance-left:9.05pt;mso-wrap-distance-right:9.05pt;mso-wrap-distance-top:0pt;mso-wrap-distance-bottom:0pt;margin-top:94pt;mso-position-vertical-relative:text;margin-left:2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аиболее значимых вопросов, рассмотренных на заседаниях комиссии, можно отметить следующ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мплексное благоустройство внутриквартальных территорий городского округа Тольятти, благоустройство территорий образовательных учреждений в рамках муниципальной программы «Благоустройство территории городского округа Тольятти на 2015-2024 годы»,</w:t>
        <w:br/>
        <w:t xml:space="preserve"> утвержденной постановлением мэрии городского округа Тольятти </w:t>
        <w:br/>
        <w:t>от 24.03.2015 № 905-п/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ализация мероприятий муниципальной программы «Формирование современной городской среды на 2018-2025 годы»,</w:t>
      </w:r>
      <w:r>
        <w:rPr/>
        <w:t xml:space="preserve"> </w:t>
      </w:r>
      <w:r>
        <w:rPr>
          <w:sz w:val="28"/>
          <w:szCs w:val="28"/>
        </w:rPr>
        <w:t>утвержденной постановлением администрации городского округа Тольятти от 11.12.2017</w:t>
        <w:br/>
        <w:t xml:space="preserve"> № 4013-п/1 (в 2023 году  благоустроено 2 общественных территории </w:t>
        <w:br/>
        <w:t>и 19 дворовых территорий городского округа Тольят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ход выполнения работ по содержанию магистральных дорог и внутриквартальных территорий в городском округе Тольятти, в том числе реализация мероприятий по содержанию катков, расположенных на территории городского округа Тольят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дернизация и развитие автомобильных дорог городского округа Тольятти, в том числе реализация мероприятий по строительству и реконструкции автомобильных дорог (выполнены работы по реконструкции Южного шоссе от ул. Заставной до ул. Цеховой с устройством парковочных автостоянок вдоль южных проходных АО «АВТОВАЗ»; выполнена реконструкция магистральной улицы районного значения транспортно-пешеходной по бульвару Приморский от Московского проспекта </w:t>
        <w:br/>
        <w:t xml:space="preserve">до обводной дороги пос. Приморский (I этап)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ходом выполнения работ по восстановлению элементов благоустройства</w:t>
      </w:r>
      <w:r>
        <w:rPr/>
        <w:t xml:space="preserve"> </w:t>
      </w:r>
      <w:r>
        <w:rPr>
          <w:sz w:val="28"/>
          <w:szCs w:val="28"/>
        </w:rPr>
        <w:t>на территории 26 квартала Центрального района после перекладки тепловых сетей ПАО «Т плюс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общего имущества многоквартирных домов городского округа Тольят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финансирование мероприятий по отлову и содержанию животных без владельцев на территории Сама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дения мероприятий по осуществлению муниципального контроля на территории городского округа Тольятти за сохранностью автомобильных дорог местного значения в границах городского округа Тольятти; муниципального жилищного контроля; муниципального контроля в сфере благоустройства;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вопросов ведения комиссией было рассмотрено 3 обращения депутатов представительных органов муниципальных образований  Самарской области,</w:t>
      </w:r>
      <w:r>
        <w:rPr/>
        <w:t xml:space="preserve"> </w:t>
      </w:r>
      <w:r>
        <w:rPr>
          <w:sz w:val="28"/>
          <w:szCs w:val="28"/>
        </w:rPr>
        <w:t xml:space="preserve">а также подготовлено для рассмотрения на заседаниях Думы 5 проектов Обращений депутатов Думы городского округа Тольятти в адрес вышестоящих органов власти по решению основных городских проб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4. Проведение заседаний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оведено 14 заседаний комиссии, по итогам заседаний комиссией принято 62 решения. Кворум имелся на 11 заседаниях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кворума 3 заседания комиссии проводились в формате рабочих совещаний группы депутатов. На  рабочих совещаниях было рассмотрено 19 вопросов, в том числе по 11 вопросам группой депутатов в инициативном порядке подготовлены пакеты документов для рассмотрения на заседании Думы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5. Анализ деятельности рабочих групп,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озданных по вопросам ведения комиссии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В 2023 году по вопросам ведения комиссии заседания рабочих групп </w:t>
        <w:br/>
        <w:t>не проводились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Проведение иных мероприятий комиссии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 целью оперативного решения вопросов и подготовки к проведению мероприятий комиссии за отчетный период проведено 4 рабочих совещания с участием депутатов Думы, специалистов Думы, администрации городского округа Тольятти, заинтересованных организаций и лиц. 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spacing w:lineRule="auto" w:line="276"/>
        <w:ind w:firstLine="709"/>
        <w:jc w:val="right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lang w:val="pl-P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37:00Z</dcterms:created>
  <dc:creator>Мария А. Дроботова</dc:creator>
  <dc:description/>
  <cp:keywords/>
  <dc:language>en-US</dc:language>
  <cp:lastModifiedBy>Екатерина Ю. Мясникова</cp:lastModifiedBy>
  <cp:lastPrinted>2024-02-06T15:28:00Z</cp:lastPrinted>
  <dcterms:modified xsi:type="dcterms:W3CDTF">2024-02-06T11:29:00Z</dcterms:modified>
  <cp:revision>68</cp:revision>
  <dc:subject/>
  <dc:title/>
</cp:coreProperties>
</file>