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тчете о работе постоянной комиссии по городскому хозяйству </w:t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умы городского округа Тольятти за 2023 год»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вопрос внесен на рассмотрение Думы в соответствии со статьей 14 Регламента Думы городского округа Тольятти, утвержденного решением Думы от 18.10.2018 № 3, и содержит следующую информацию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 постоянной комиссии по городскому хозяйств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меты ведения постоянной комиссии по городскому хозяйству</w:t>
      </w:r>
      <w:r>
        <w:rPr/>
        <w:t xml:space="preserve"> </w:t>
        <w:br/>
        <w:t>(</w:t>
      </w:r>
      <w:r>
        <w:rPr>
          <w:rFonts w:cs="Times New Roman" w:ascii="Times New Roman" w:hAnsi="Times New Roman"/>
          <w:sz w:val="28"/>
          <w:szCs w:val="28"/>
        </w:rPr>
        <w:t>по направлениям деятельности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вопросов, рассмотренных по направления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, за отчётный период (в т.ч. количество вопросов, рассмотренных на заседании комиссии, из них  рассмотренных на заседании Думы городского округа Тольятти (нормативных правовых актов и вопросов по организации текущей деятельности Думы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иных мероприятий комиссии.</w:t>
      </w:r>
    </w:p>
    <w:p>
      <w:pPr>
        <w:pStyle w:val="Normal"/>
        <w:spacing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гламентом Думы городского округа Тольятти, утвержденного решением Думы от 18.10.2018 № 3, отчёт утверждается Думой и размещается на официальном сайте Думы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й коми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родскому хозяйству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Дорожк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28:00Z</dcterms:created>
  <dc:creator>Ященко</dc:creator>
  <dc:description/>
  <cp:keywords/>
  <dc:language>en-US</dc:language>
  <cp:lastModifiedBy>Екатерина Ю. Мясникова</cp:lastModifiedBy>
  <cp:lastPrinted>2016-02-02T16:40:00Z</cp:lastPrinted>
  <dcterms:modified xsi:type="dcterms:W3CDTF">2024-02-01T11:45:00Z</dcterms:modified>
  <cp:revision>32</cp:revision>
  <dc:subject/>
  <dc:title/>
</cp:coreProperties>
</file>