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тчете о работе постоянной комиссии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ю, </w:t>
        <w:br/>
        <w:t xml:space="preserve">общественной безопасности и соблюдению депутатской этики </w:t>
        <w:br/>
        <w:t xml:space="preserve">Думы городского округа Тольятти за 2023 год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вопрос внесен на рассмотрение Думы городского округа Тольятти в соответствии со статьей 14 Регламента Думы городского округа Тольятти, утвержденного решением Думы городского округа Тольятти </w:t>
        <w:br/>
        <w:t>от 18.10.2018 № 3, и содержит следующую информацию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став постоянной комиссии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ю, общественной безопасности и соблюдению депутатской этики Думы городского округа Тольят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меты ведения комиссии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ю, общественной безопасности и соблюдению депутатской этики Думы городского округа Тольят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вопросов, рассмотренных комиссией по контролю, общественной безопасности и соблюдению депутатской этики Думы городского округа Тольятти, по направлениям за отчетный период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ых мероприятий коми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гламентом Думы городского округа Тольятти, утвержденным решением Думы городского округа Тольятти от 18.10.2018 </w:t>
        <w:br/>
        <w:t xml:space="preserve">№ 3, отчет утверждается Думой городского округа Тольятти и размещается </w:t>
        <w:br/>
        <w:t>на официальном сайте Думы городского округа Тольят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72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          А.А. Ш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26:00Z</dcterms:created>
  <dc:creator>Ященко</dc:creator>
  <dc:description/>
  <cp:keywords/>
  <dc:language>en-US</dc:language>
  <cp:lastModifiedBy>Наталья Г. Новичкова</cp:lastModifiedBy>
  <cp:lastPrinted>2024-01-29T17:02:00Z</cp:lastPrinted>
  <dcterms:modified xsi:type="dcterms:W3CDTF">2024-02-01T05:41:00Z</dcterms:modified>
  <cp:revision>12</cp:revision>
  <dc:subject/>
  <dc:title/>
</cp:coreProperties>
</file>