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 отчете о работе постоянной комиссии по местному самоуправлению и взаимодействию с общественными и некоммерческими организациями Думы городского округа Тольятти за 2023 год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ешения Думы внесен на рассмотрение Думы 07.02.2024  в соответствии с Регламентом Думы городского округа Тольятти 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аном текущей деятельности Думы городского округа Тольятти н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квартал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Думы содержит следующую информацию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став комисс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едметы ведения комиссии по направлениям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нализ вопросов рассмотренных комиссией за отчётный период, в том числе количество вопросов, рассмотренных на заседании комиссии и Дум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  проведенных   рабочих   совещаниях,  иных мероприятиях комиссии.</w:t>
      </w:r>
    </w:p>
    <w:p>
      <w:pPr>
        <w:pStyle w:val="Normal"/>
        <w:spacing w:lineRule="auto" w:line="24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95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right="-54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                                                                     Д.Б.Микель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8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8:00Z</dcterms:created>
  <dc:creator>Ященко</dc:creator>
  <dc:description/>
  <cp:keywords/>
  <dc:language>en-US</dc:language>
  <cp:lastModifiedBy>Ольга И. Япрынцева</cp:lastModifiedBy>
  <cp:lastPrinted>2016-02-02T15:48:00Z</cp:lastPrinted>
  <dcterms:modified xsi:type="dcterms:W3CDTF">2024-02-06T08:29:00Z</dcterms:modified>
  <cp:revision>24</cp:revision>
  <dc:subject/>
  <dc:title/>
</cp:coreProperties>
</file>