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06.02.2024                                                                                  37</w:t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ложение о постоянной комиссии по местному самоуправлению и взаимодействию с общественными и некоммерческими организациями, утвержденное решением Думы городского округа Тольятти от 27.09.2023 № 27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>проект решения «О внесении изменения в Положение о постоянной комиссии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му самоуправлению и взаимодействию с общественными и некоммерческими организациями, утвержденное решением Думы городского округа Тольятти от 27.09.2023 № 27</w:t>
      </w:r>
      <w:r>
        <w:rPr>
          <w:rFonts w:cs="Times New Roman" w:ascii="Times New Roman" w:hAnsi="Times New Roman"/>
          <w:sz w:val="28"/>
          <w:szCs w:val="28"/>
          <w:lang w:eastAsia="ru-RU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уководствуясь Уставом городского округа Тольятти, комиссия</w:t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ШИЛ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комендовать Думе городского округа Тольятти при рассмотрении вопроса «О внесении изменения в Положение о постоянной комиссии по</w:t>
      </w:r>
      <w:r>
        <w:rPr/>
        <w:t xml:space="preserve"> </w:t>
      </w:r>
      <w:r>
        <w:rPr>
          <w:sz w:val="28"/>
          <w:szCs w:val="28"/>
        </w:rPr>
        <w:t xml:space="preserve">местному самоуправлению и взаимодействию с общественными и некоммерческими организациями, утвержденное решением Думы городского округа Тольятти от 27.09.2023 № 27» принять проект решения, подготовленный постоянной комиссией по местному самоуправлению и взаимодействию с общественными и некоммерческими организациями, согласно приложению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редседател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                                                                 Д.Б.Микель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 CYR" w:ascii="Times New Roman CYR" w:hAnsi="Times New Roman CYR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к решению постоянной комиссии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по социальной политике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от 06.02.2024 № 37</w:t>
      </w:r>
    </w:p>
    <w:p>
      <w:pPr>
        <w:pStyle w:val="Normal"/>
        <w:autoSpaceDE w:val="false"/>
        <w:spacing w:lineRule="auto" w:line="240" w:before="0" w:after="0"/>
        <w:ind w:left="5954" w:right="-1" w:firstLine="1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954" w:right="-1" w:firstLine="1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ект решения Ду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Положени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стоянной комиссии по местному самоуправлению и взаимодействию с общественными и некоммерческими организациями,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ное решением Думы городского округа Тольят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27.09.2023 № 27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изменение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стоянной комиссии по местному самоуправлению и взаимодействию с общественными и некоммерческими организациями Думы городского округа Тольятти, утвержденное решением Думы городского округа Тольятти от 27.09.2023     № 27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, Дума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ШИЛА: 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ложение о постоянной комиссии по местному самоуправлению и взаимодействию с общественными и некоммерческими организациями Думы городского округа Тольятти, утвержденного решением Думы городского округа Тольятти от 27.09.2023 № 27, признав утратившим силу подпункт 17 пункта 1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 момента его подпис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постоянную комиссию по местному самоуправлению и взаимодействию с общественными и некоммерческими организаци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                                                                С.Ю. Рузанов   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 CYR" w:hAnsi="Times New Roman CYR" w:eastAsia="Times New Roman" w:cs="Times New Roman CYR"/>
          <w:sz w:val="24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40210&amp;dst=100014" TargetMode="External"/><Relationship Id="rId3" Type="http://schemas.openxmlformats.org/officeDocument/2006/relationships/hyperlink" Target="https://login.consultant.ru/link/?req=doc&amp;base=RLAW256&amp;n=150679&amp;dst=1000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55:00Z</dcterms:created>
  <dc:creator>Елена В. Смирнова</dc:creator>
  <dc:description/>
  <cp:keywords/>
  <dc:language>en-US</dc:language>
  <cp:lastModifiedBy>Ольга И. Япрынцева</cp:lastModifiedBy>
  <cp:lastPrinted>2024-02-06T12:14:00Z</cp:lastPrinted>
  <dcterms:modified xsi:type="dcterms:W3CDTF">2024-02-06T08:15:00Z</dcterms:modified>
  <cp:revision>54</cp:revision>
  <dc:subject/>
  <dc:title/>
</cp:coreProperties>
</file>