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39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333333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важаемый Сергей Юрьеви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 I квартал 2024 года направляю Вам информацию администрации городского округа Тольятти о проводимых и запланированных мероприятиях по снижению уровня загрязнения атмосферного воздуха в городском округе Тольятти в 2024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ладчик: Толстенко Е.С. – и.о. руководителя департамента город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5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ind w:firstLine="709"/>
        <w:jc w:val="right"/>
        <w:rPr/>
      </w:pPr>
      <w:r>
        <w:rPr/>
      </w:r>
    </w:p>
    <w:p>
      <w:pPr>
        <w:pStyle w:val="Normal"/>
        <w:spacing w:lineRule="auto" w:line="336"/>
        <w:ind w:firstLine="709"/>
        <w:jc w:val="right"/>
        <w:rPr/>
      </w:pPr>
      <w:r>
        <w:rPr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одимых и запланированных мероприят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нижению уровня загрязнения атмосферного воздуха в городском округе Тольятти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Федерального закона от 06.10.2003 г.       № 131-ФЗ «Об общих принципах организации местного самоуправления в Российской Федерации» к вопросам местного значения относится организация мероприятий по охране окружающей среды в границах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охране окружающей среды в 2023 году осуществлялась в рамках муниципальной программы «Охрана окружающей среды на территории городского округа Тольятти на 2022 - 2026 годы», утвержденной постановлением администрации городского округа Тольятти от 04.08.2021 № 2700-п/1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ограммы - обеспечение стабилизации и улучшения экологической ситуации на территории городского округа Тольят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ограммой в 2023 году предусмотрена, в том числе, реализац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: Получение информации о состоянии окружающей среды в целях обеспечения благоприятных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: Снижение уровня загрязнения атмосферного воздух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задач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(3.1): «Предоставление специализированной информации о состоянии окружающей среды, ее загрязнении» - запланированный объем финансирования – 3 379,0 тыс. руб. из средств бюджета городского округа Тольят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 муниципальный контракт с ФГБУ «Приволжское УГМС». В 2023 году услуги ФГБУ «Приволжское УГМС» оказаны в полном объеме в размере 3 379,0 тыс. рублей - средства бюджета городского округа Тольятти (100% от запланированного объема финансир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в администрацию городского округа Тольятти поступ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е данные загрязнения атмосферного воздуха с 8 стационарных постов, оперативные предупреждения в периоды неблагоприятных метеорологических условий (НМУ) об ожидаемом повышении уровня загрязнения воздуха в г.о. Тольят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качестве поверхностных вод водных объектов (водохранилища) по 4 ств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климатических характеристик (количество осадков, среднемесячная температура воздуха и др.) по г.о. Тольят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наступления и окончания отопительного сез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ные об уровнях бъефа в водохранилище в паводк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я о неблагоприятных погодных явлениях (в т.ч. прогноз пожароопас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ые данные по фенолу на пункте контроля по адресу: Центральный р-н, ул. Мира, восточнее д.100, и за дополнительный срок отбора проб воздуха в 01 час по программе пункта контро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олнительные наблюдения на пунктах контроля в воскресенье и праздничные дни (проводились по скользящему графику по Центральному район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ая информация автоматически передавалась в Муниципальную ЕДДС г.о. Тольятти, структурные подразделения администрации в целях принятия необходимых мер реагирования, а также своевременного информиро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 ФГБУ «Приволжское УГМС» данным за 2023 год: из 56251 отобранных проб атмосферного воздуха - 45 (то есть 0,1%) отмечены с превышением установленных нормативов ПДК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формальдегиду от 1,1ПДК до 2ПДК (в 16 пробах) в Комсомольском и Центральном район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фенолу от 1,1ПДК до 1,9 ПДК (в 29 пробах) в Центральном районе городского округа Тольятт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ев высокого (превышение ПДК в 10 и более раз) и экстремально высокого (превышение ПДК в 50 и более раз при разовом обнаружении) загрязнения атмосферы в городском округе Тольятти не зафикс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(3.2): «Предоставление информации о состоянии окружающей среды по данным передвижной экологической лаборатории» - запланированный объем финансирования 3 396,0 тыс. руб. из средств бюджета городского округа Тольятти. Заключен муниципальный контракт с ФГБОУ ВО «Тольяттинский государственный университет» (ТГ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ТГУ в 2023 году оказаны в полном объеме на сумму 3 396,0 тыс. руб. (100% исполн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вижной экологической лабораторией (ПЭЛ) производилось обследование по двум показателям: атмосферный воздух, климатические характеристики, представлено 2  экземпляра итоговых отчетов (100% исполнение показа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3 год ПЭЛ совершено 140 выездов, отобрано 3640 проб атмосферного воздуха.  Зафиксировано 38 фактов превышения ПДК (1%</w:t>
      </w:r>
      <w:r>
        <w:rPr/>
        <w:t xml:space="preserve"> </w:t>
      </w:r>
      <w:r>
        <w:rPr>
          <w:sz w:val="28"/>
          <w:szCs w:val="28"/>
        </w:rPr>
        <w:t xml:space="preserve">от общего числа отобранных проб)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ксиду углерода от 1,1ПДК до 4ПДК (в 9 пробах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ммиаку 2,5ПДК (в 1 проб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бутанолу от 1,1ПДК до 3,6ПДК (в 3 пробах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звешенным частицам 1,7ПДК (в 1 проб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звешенным частицам РМ2.5 - 5ПДК (в 1 проб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звешенным частицам РМ10 – 2,8ПДК (в 1 проб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зопропанолу 2,4ПДК (в 2 пробах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льфа-метилстиролу от 1,1ПДК до 2,4ПДК (в 19 пробах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ероводороду 1,1ПДК (в 1 проб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го и экстремально высокого загрязнения атмосферного воздуха не зафиксировано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задачи 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(4.1): «Проведение выездных обследований территории в целях 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» в рамках Программы финансирование не предусматривалось.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 целью обеспечения экологической безопасности населения и территорий, а также сохранности компонентов окружающей среды с учётом целей проводимой реформы контрольно-надзорной деятельности и актуальных задач, стоящих перед региональным государственным экологическим надзором, администрацией городского округа Тольятти за истекший период 2023 г. проведено 2429 контрольно-надзорных и профилактических мероприяти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543 выездных обследований территорий</w:t>
      </w:r>
      <w:r>
        <w:rPr/>
        <w:t xml:space="preserve"> </w:t>
      </w:r>
      <w:r>
        <w:rPr>
          <w:sz w:val="28"/>
          <w:szCs w:val="28"/>
        </w:rPr>
        <w:t>в целях выявления нарушений природоохранного законодательства, в том числе в области охраны атмосферного воздух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16 наблюдений за соблюдением обязательных треб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 участие в 62 совместных проверках с районными и городской прокуратуро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но 457 предостережений о недопустимости нарушения требований законодательства РФ в области охраны окружающей сре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698 консульта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5 профилактических виз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о и размещено 24 публикации в СМИ и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уществления контрольно-надзорной деятельности в 2023 году выявлено 245 новых объектов НВОС (объекты постановлены на учет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(4.2): «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» в рамках Программы финансирование не предусматривалось.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3 году на официальном портале администрации городского округа Тольятти размещено 140 ед. информации (протоколов) о результатах отбора проб атмосферного воздуха по данным передвижной экологической лаборатории (100% исполнение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указанные мероприятия запланированы к проведению и в 202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(3.1): «Предоставление специализированной информации о состоянии окружающей среды, ее загрязнении» - запланированный объем финансирования 3 788,0 тыс. руб. из средств бюджета г.о. Тольят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(3.2): «Предоставление информации о состоянии окружающей среды по данным передвижной экологической лаборатории» - запланированный объем финансирования  3 532,0 тыс. руб. из средств бюджета г.о. Тольят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(4.1): «Проведение выездных обследований территории в целях выявления нарушений природоохранного законодательства, в том числе в области охраны атмосферного воздуха» - реализация мероприятия не требует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(4.2): «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» - реализация мероприятия не требует финансир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одимых Администрацией мероприят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данные мониторинга на ПНЗ размещаются ежедневно (в рабочие дни) на официальном портале Администрации (www.tgl.ru), а также в «Экологическом Атласе городского округа Тольятти / Загрязнение воздуха» (eco.tgl.ru) для информирования населения об экологической ситу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ПЭЛ также публикуются в день выезда в «Экологическом Атласе городского округа Тольятти / Передвижная экологическая лаборатория» в открытом доступ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еспечена возможность для жителей, промышленных предприятий, надзорных органов и всех представителей городского сообщества «мониторить» экологическую обстановку в селитебной зоне городского округа Тольятти практически в ежедневном режи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формация обо всех фактах  превышения установленных нормативов предельно - допустимой концентрации (далее – ПДК) веществ в атмосферном воздухе (по данным ПНЗ и ПЭЛ) направляется Администрацией  в Росприроднадзор и другие надзорные органы для принятия мер в отношении потенциальных источников загряз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ополнительно, данные о превышениях ПДК и обращения о необходимости усиления мер по сокращению промышленных выбросов в атмосферу направляются Администрацией на крупные предприятия города, подлежащие федеральному надзору (контролю), на долю которых приходится более 90% объёмов всех выбросов загрязняющих веще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формации Межрегионального управления Росприроднадзора по Самарской и Ульяновской областям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 учетом поступившей от администрации г.о. Тольятти информации</w:t>
      </w:r>
      <w:r>
        <w:rPr/>
        <w:t xml:space="preserve"> </w:t>
      </w:r>
      <w:r>
        <w:rPr>
          <w:sz w:val="28"/>
          <w:szCs w:val="28"/>
        </w:rPr>
        <w:t>о превышениях ПДК, внеплановые проверки промпредприятий в 2023 г. проведены по согласованию с прокуратурой. По результатам проверок выявлены нарушения, в том числе  в части охраны атмосферного воздуха, ответственность за которое предусмотрена ст. 8.1, ч.2 ст. 8.21, ч.3 ст.8.21 Кодекса Российской Федерации об административных правонарушениях (далее-КоАП РФ). Представителям юридических  лиц и должностных лиц назначены административные наказания в виде штрафов по соответствующим статьям КоАП 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Управления Роспотребнадзора по Самар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 учетом поступившей от администрации г.о. Тольятти информации о превышениях ПДК, в 2023 г. были проведены выездные обследования с отбором проб воздуха. Специалистами филиала ФБУЗ «Центр гигиены и эпидемиологии в Самарской области в городе Тольятти» на территории жилой застройки г. Тольятти, границе СЗЗ предприятий и жилой застройки отобрано 1268 проб/исследований атмосферного воздуха, из них по максимально-разовым концентрациям 1 проба/исследование не соответствовала требованиям СанПиН 1.2.3685-2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пециалистами Роспотребнадзора проведены обязательные профилактические визиты на промышленные предприятия, объявлены предостережения в адрес хозяйствующих субъектов (возможных источников загрязнения атмосферного воздух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системной работы в период 2021 – 2023 годов необходимо отметить следующие показатели по городскому округу Тольят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реднегодовое количество проанализированных проб атмосферного воздуха, отобранных на стационарных постах ПНЗ, составило более 58000 проб, из них доля проб с превышением ПДК не превысила 0,2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реднегодовое количество адресных точек, в которых выполнены измерения с применением ПЭЛ, составило 140, что составляет в целом 3640 отобранных проб атмосферного воздуха в год,  из них доля проб с превышением ПДК не превысила 1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в соответствии с утвержденными критериями  высокого загрязнения атмосферного воздуха не зафиксирован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ращений граждан, поступивших в Администрацию и ЕДДС, содержащих жалобы на химический запах в атмосферном воздухе, уменьшилось с 1131 (в 2022 году) до 291 (в 2023 году), что свидетельствует о снижении социальной напряж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C61212"/>
      <w:u w:val="non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4:55:00Z</dcterms:created>
  <dc:creator>Груднева Альбина Леонидовна</dc:creator>
  <dc:description/>
  <dc:language>en-US</dc:language>
  <cp:lastModifiedBy>Мартошич Татьяна Ивановна</cp:lastModifiedBy>
  <cp:lastPrinted>2023-12-26T07:59:00Z</cp:lastPrinted>
  <dcterms:modified xsi:type="dcterms:W3CDTF">2023-12-26T05:02:00Z</dcterms:modified>
  <cp:revision>3</cp:revision>
  <dc:subject/>
  <dc:title/>
</cp:coreProperties>
</file>