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ю 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о запланированных мероприятиях по предупреждению и ликвидации лесных пожаров в пожароопасный период 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(Д-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19</w:t>
      </w:r>
      <w:r>
        <w:rPr>
          <w:sz w:val="28"/>
          <w:szCs w:val="28"/>
        </w:rPr>
        <w:t>.01.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Информация администрации городского округа Тольятти (далее – администрации) </w:t>
      </w:r>
      <w:r>
        <w:rPr>
          <w:sz w:val="28"/>
          <w:szCs w:val="28"/>
        </w:rPr>
        <w:t xml:space="preserve">о запланированных мероприятиях по предупреждению и ликвидации лесных пожаров в пожароопасный период 2024 года представлена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ответствии с планом текущей деятельности Думы </w:t>
      </w:r>
      <w:r>
        <w:rPr>
          <w:bCs/>
          <w:sz w:val="28"/>
          <w:szCs w:val="28"/>
        </w:rPr>
        <w:t>городского округа Тольятти (далее - Дума)</w:t>
      </w:r>
      <w:r>
        <w:rPr>
          <w:bCs/>
          <w:color w:val="000000"/>
          <w:sz w:val="28"/>
          <w:szCs w:val="28"/>
        </w:rPr>
        <w:t>, утвержденным решением Думы</w:t>
      </w:r>
      <w:r>
        <w:rPr>
          <w:bCs/>
          <w:sz w:val="28"/>
          <w:szCs w:val="28"/>
        </w:rPr>
        <w:t xml:space="preserve"> от 20.12.2023 № 104 для рассмотрения вопроса на заседании Думы </w:t>
      </w:r>
      <w:r>
        <w:rPr>
          <w:b/>
          <w:bCs/>
          <w:color w:val="000000"/>
          <w:sz w:val="28"/>
          <w:szCs w:val="28"/>
        </w:rPr>
        <w:t>07.02.2024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нформации представлен комплекс мер правового и организационного характера осуществляемый администрацией в преддверии пожароопасного сезона и в течение всего пожароопас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 администрации планируется введение особого противопожарного режима на территории городского округа Тольятти, с учетом дополнительных мер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информация размещается в социальных сетях «Интернет» и на официальном портал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совместные профилактические мероприятия с сотрудниками УМВД России по г. Тольятти и МКУ г.о. Тольятти «ЦПП» в местах въезда в лесные кварталы Тольяттинского лесничества в период ограничения посещения лесо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анир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круглосуточный мониторинг городских лесов с использованием 12 камер видеонаблюдения, установленных на более высоких точках на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ся мониторинг леса с применением беспилотного летательного аппарата (БПЛА) ООО ИТ «СОКО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икрорайоне Фёдоровка и на полуострове Копылово с апреля выставлять круглосуточные противопожарные посты с привлечением общественного учреждения «ДПК Сама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соответствии с муниципальной программой</w:t>
      </w:r>
      <w:r>
        <w:rPr>
          <w:sz w:val="28"/>
          <w:szCs w:val="28"/>
        </w:rPr>
        <w:t xml:space="preserve"> (далее - МП) «Охрана, защита и воспроизводство лесов, расположенных в границах городского округа Тольятти, на 2024-2030 годы», утверждённой постановлением администрации от 27.07.2023 № 2381-п/1, в 2024 году на территории Тольяттинского лесничества запланированы следующие противопожарные мероприят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муниципальным заданием МБУ «Зеленстро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стройство (100 км), прочистка и обновление противопожарных минерализованных полос (680 км)» на сумму 1 062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счистка неликвидных лесных участков, пострадавших в результате засухи и последствий лесных пожаров» на площади 50 га в рамках муниципального задания МБУ «Зеленстрой» на сумму14 750 тыс. руб., в том числе: (средства областного бюджета 5 558 тыс. руб.; средства бюджета городского округа Тольятти 9 192 тыс. руб.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финансирования основной деятельности МКУ «Тольяттинское лесничеств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Содержание противопожарных железобетонных резервуаров» в количестве 3 ед. на сумму 198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Техническое обследование пожарного водоема» в количестве 1 ед. (противопожарный резервуар на 1500 м3, расположенный в лесном квартале №5 Тольяттинского участкового лесничества) на сумму 809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Санитарное содержание городских лесов» на площади 350 га на сумму 1 785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Ликвидация несанкционированных свалок с территорий лесных кварталов» в объёме 600 м3 на сумму 1 710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монт аншлагов» в количестве 21 шт. на сумму 45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становка шлагбаумов» в количестве 24 шт. на сумму 20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Валка аварийных деревьев» в количестве 50 шт. на сумму 1 1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рамках МП</w:t>
      </w:r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 - 2025 годы», утверждённой постановлением администрации от 14.10.2020 № 3119-п/1 запланированы следующие мероприят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и постоянно действующих постов охраны леса» (8 885 чел/час) на сумму 6 34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функционирования системы видеонаблюдения за лесами» - установка камер видеонаблюдения за лесами на солнечных батареях в количестве 10 шт. на сумму 2 75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Дежурство мобильный группы» (1 728 маш/час) на сумму 2 13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2022 – 2023 г.г. на территории Тольяттинского лесничества установлены камеры видеонаблюдения в количестве </w:t>
      </w:r>
      <w:r>
        <w:rPr>
          <w:b/>
          <w:sz w:val="28"/>
          <w:szCs w:val="28"/>
        </w:rPr>
        <w:t>48 шт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разработан «План тушения лесных пожаров на территории Тольяттинского лесничества, расположенного на землях населённых пунктов г.о. Тольятти, занятых городскими лесами, на период пожароопасного сезона 2024 года», а также направлен на согласование в Главное управлением МЧС России по Самарской области и министерство лесного хозяйства, охраны окружающей среды и природопользования Сама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КУ «Тольяттинское лесничество» предусмотрено патрулирование л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КУ «Тольяттинское лесничество» в адрес учреждений, организаций, иных юридических лиц, пользующихся и (или) распоряжающихся территорией, прилегающей к лесу, </w:t>
      </w:r>
      <w:r>
        <w:rPr>
          <w:sz w:val="28"/>
          <w:szCs w:val="28"/>
          <w:u w:val="single"/>
        </w:rPr>
        <w:t>до наступления пожароопасного периода направлены</w:t>
      </w:r>
      <w:r>
        <w:rPr>
          <w:sz w:val="28"/>
          <w:szCs w:val="28"/>
        </w:rPr>
        <w:t xml:space="preserve"> письма об обеспечении очистки территории от сухой травянистой растительности, пожнивных остатков, валежника, порубочных остатков, мусора и других горючих материалов на полосе шириной </w:t>
      </w:r>
      <w:r>
        <w:rPr>
          <w:sz w:val="28"/>
          <w:szCs w:val="28"/>
          <w:u w:val="single"/>
        </w:rPr>
        <w:t>не менее 10 метров</w:t>
      </w:r>
      <w:r>
        <w:rPr>
          <w:sz w:val="28"/>
          <w:szCs w:val="28"/>
        </w:rPr>
        <w:t xml:space="preserve"> от леса либо отделении от леса противопожарной минерализованной полосой шириной </w:t>
      </w:r>
      <w:r>
        <w:rPr>
          <w:sz w:val="28"/>
          <w:szCs w:val="28"/>
          <w:u w:val="single"/>
        </w:rPr>
        <w:t>не менее 0,5 метра</w:t>
      </w:r>
      <w:r>
        <w:rPr>
          <w:sz w:val="28"/>
          <w:szCs w:val="28"/>
        </w:rPr>
        <w:t xml:space="preserve"> или иными противопожарными барьерам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тмечаем, что в 2023 году </w:t>
      </w:r>
      <w:r>
        <w:rPr>
          <w:sz w:val="28"/>
          <w:szCs w:val="28"/>
        </w:rPr>
        <w:t xml:space="preserve">на мероприятие «Приобретение специализированной техники и оборудования для расчистки неликвидных лесных участков» </w:t>
      </w:r>
      <w:r>
        <w:rPr>
          <w:bCs/>
          <w:sz w:val="28"/>
          <w:szCs w:val="28"/>
        </w:rPr>
        <w:t xml:space="preserve">МП «Охрана, защита и воспроизводство лесов, расположенных в границах городского округа Тольятти, на 2019-2023 годы» было запланировано </w:t>
      </w:r>
      <w:r>
        <w:rPr>
          <w:b/>
          <w:sz w:val="28"/>
          <w:szCs w:val="28"/>
        </w:rPr>
        <w:t>17 900 тыс. руб.</w:t>
      </w:r>
      <w:r>
        <w:rPr>
          <w:sz w:val="28"/>
          <w:szCs w:val="28"/>
        </w:rPr>
        <w:t>, в том числе: средства областного бюджета – 15 931 тыс. руб., средства бюджета городского округа Тольятти  – 1 969 тыс. руб. на приобретение 1 самоходной колесной машины с мульчером для расчистки неликвидных лесных участ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БУ «Зеленстрой» был заключен муниципальный контракт с ООО «Кампром-Сервис» 17.03.2023 на сумму </w:t>
      </w:r>
      <w:r>
        <w:rPr>
          <w:b/>
          <w:sz w:val="28"/>
          <w:szCs w:val="28"/>
        </w:rPr>
        <w:t>17 900 тыс. руб. со</w:t>
      </w:r>
      <w:r>
        <w:rPr>
          <w:sz w:val="28"/>
          <w:szCs w:val="28"/>
        </w:rPr>
        <w:t xml:space="preserve"> сроком поставки август 202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ссмотрении вопроса «Об информации администрации городского округа Тольятти о проведении лесоохранных и лесовосстановительных мероприятий в городском округе Тольятти в 2023 году» (Д-265 от 20.12.2023, решение Думы №97 от 20.12.2023) администрация информировала </w:t>
      </w:r>
      <w:r>
        <w:rPr>
          <w:sz w:val="28"/>
          <w:szCs w:val="28"/>
          <w:u w:val="single"/>
        </w:rPr>
        <w:t xml:space="preserve">об увеличении срок поставки машины до </w:t>
      </w:r>
      <w:r>
        <w:rPr>
          <w:b/>
          <w:sz w:val="28"/>
          <w:szCs w:val="28"/>
          <w:u w:val="single"/>
        </w:rPr>
        <w:t>15.02.2024 год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и с использованием комплектов для изготовления узлов военной техники и </w:t>
      </w:r>
      <w:r>
        <w:rPr>
          <w:b/>
          <w:sz w:val="28"/>
          <w:szCs w:val="28"/>
        </w:rPr>
        <w:t xml:space="preserve">о том, что </w:t>
      </w:r>
      <w:r>
        <w:rPr>
          <w:sz w:val="28"/>
          <w:szCs w:val="28"/>
        </w:rPr>
        <w:t xml:space="preserve">МБУ «Зеленстрой» велась претензионная работа. ООО  «Кампром-Сервис» выставлены 2 претензии на общую сумму </w:t>
      </w:r>
      <w:r>
        <w:rPr>
          <w:b/>
          <w:sz w:val="28"/>
          <w:szCs w:val="28"/>
        </w:rPr>
        <w:t>397 380,00 ру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08.12.2023 претензии были оплачены в полном объём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Просим администрацию представить пояснения – поставлена ли самоходная колесная машины с мульчером?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ссмотрении вопроса (Д-265 от 20.12.2023, решение Думы №97 от 20.12.2023) администрации было рекомендов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сти анализ причин недостижения запланированных результатов по исполнению мероприятий Программы в 2023 году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ладка, прочистка и обновление просек, содержание противопожарных разрыв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истка неликвидных лесных участков, пострадавших в результате засухи и последствий лесных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лесных участков для создания лесных культур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гротехнического ухода за лесными культур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почвы под лесные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ь в Думу городского округа Тольятти информацию о причинах невыполнения в полном объеме мероприятий Программы (неосвоения в полным объеме выделенных средств), отраженных в подпунктах 6, 11, 12, 14, 15 пункта 2 настоящего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ь меры к более эффективной реализации мероприятий Программы, в том числе в целях обеспечения пожарной безопасности в лесах, расположенных в границах городского округа Тольят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ить в Думу городского округа Тольятти информацию о местах проведения (лесных кварталах, выделах) в 2023 году плановых и фактических работ по мероприятиям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мечаем, что</w:t>
      </w:r>
      <w:r>
        <w:rPr>
          <w:sz w:val="28"/>
          <w:szCs w:val="28"/>
        </w:rPr>
        <w:t xml:space="preserve"> до настоящего времени (на 24.01.2024г.) ответ из администрации по выполнению рекомендаций (в письменной форме) в Думу не поступи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целях предупреждения (не допущения) лесных пожаров в пожароопасный период 2024 года уче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казанные в решении Думы №97 от 20.12.2023 рекомендации.           </w:t>
      </w:r>
    </w:p>
    <w:p>
      <w:pPr>
        <w:pStyle w:val="Normal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информация администрации городского округа Тольятти </w:t>
      </w:r>
      <w:r>
        <w:rPr>
          <w:b/>
          <w:sz w:val="28"/>
          <w:szCs w:val="28"/>
        </w:rPr>
        <w:t>информацию администрации городского округа Тольятти о запланированных мероприятиях по предупреждению и ликвидации лесных пожаров в пожароопасный период 2024 года</w:t>
      </w:r>
      <w:r>
        <w:rPr>
          <w:b/>
          <w:bCs/>
          <w:sz w:val="28"/>
          <w:szCs w:val="28"/>
        </w:rPr>
        <w:t xml:space="preserve"> может быть рассмотрена на заседании Ду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       </w:t>
        <w:tab/>
        <w:t xml:space="preserve">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/>
      </w:pPr>
      <w:r>
        <w:rPr/>
        <w:t>28-05-67 (1142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34:00Z</dcterms:created>
  <dc:creator>Надежда А. Мокшина</dc:creator>
  <dc:description/>
  <dc:language>en-US</dc:language>
  <cp:lastModifiedBy>Елена Е. Филатова</cp:lastModifiedBy>
  <cp:lastPrinted>2024-01-24T11:29:00Z</cp:lastPrinted>
  <dcterms:modified xsi:type="dcterms:W3CDTF">2024-01-25T06:34:00Z</dcterms:modified>
  <cp:revision>2</cp:revision>
  <dc:subject/>
  <dc:title>ЗАКЛЮЧЕНИЕ</dc:title>
</cp:coreProperties>
</file>