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«О Программе приватизации муниципального имущества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приватизации муниципального имущества городского округа Тольятти на 2011 год (далее - проект Программы на 2011 год)  разработан в соответствии с:</w:t>
      </w:r>
    </w:p>
    <w:p>
      <w:pPr>
        <w:pStyle w:val="ConsCell"/>
        <w:widowControl/>
        <w:spacing w:lineRule="auto" w:line="360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ConsCel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г. № 178-ФЗ «О приватизации государственного и муниципального имущества»;</w:t>
      </w:r>
    </w:p>
    <w:p>
      <w:pPr>
        <w:pStyle w:val="ConsCel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м о порядке разработке программы приватизации муниципального имущества городского округа Тольятти, утвержденным решением Думы городского округа Тольятти  от  17.05.2007 г. № 684.</w:t>
      </w:r>
    </w:p>
    <w:p>
      <w:pPr>
        <w:pStyle w:val="ConsCel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07.2008 г. №159-ФЗ «Об особенностях отчуждения недвижимого имущества,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.</w:t>
      </w:r>
    </w:p>
    <w:p>
      <w:pPr>
        <w:pStyle w:val="ConsCel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приватизации муниципального имущества городского округа Тольятти на 2011 год состоит из двух глав.</w:t>
      </w:r>
    </w:p>
    <w:p>
      <w:pPr>
        <w:pStyle w:val="ConsCell"/>
        <w:widowControl/>
        <w:spacing w:lineRule="auto" w:line="360"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Обоснование 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 включает в себя следующие пункты: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Цели и задачи приватизации муниципального имущества: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доходов бюджета городского округа Тольятт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атизация муниципального имущества, не задействованного в обеспечении функций муниципального образования городского округа Тольятти.</w:t>
      </w:r>
    </w:p>
    <w:p>
      <w:pPr>
        <w:pStyle w:val="ConsPlusNormal"/>
        <w:widowControl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гноз поступления денежных средств от приватизации </w:t>
      </w:r>
    </w:p>
    <w:p>
      <w:pPr>
        <w:pStyle w:val="ConsPlusNormal"/>
        <w:widowControl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nformat"/>
        <w:widowControl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910,00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853,30</w:t>
            </w:r>
            <w:r>
              <w:rPr>
                <w:rFonts w:cs="Times New Roman" w:ascii="Times New Roman" w:hAnsi="Times New Roman"/>
              </w:rPr>
              <w:t>*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*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п. п.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818,3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534,3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умма п.п. 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52,60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минимальный объем продаж объектов недвижимости по преимущественному праву с учетом предполагаемой рассрочки (равными частями) сроком на 5 лет. В 2011 году планируется сумма ориентировочно за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ев без учета процентов (при подготовке объектов к приватизации проводится рыночная оценка имущества).Предполагаемый доход от реализации нежилого здания по ул.Ленинградской,25 рассчитан за один месяц 2011 года с учетом оформления земельного участк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, стоимость акций ОАО «Торговый дом «Тольяттинский» установлена на основании отчета об оценк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Экономическое обоснование приватизации муниципальных предприятий (МП)</w:t>
      </w:r>
    </w:p>
    <w:p>
      <w:pPr>
        <w:pStyle w:val="ConsPlusNormal"/>
        <w:widowControl/>
        <w:spacing w:lineRule="auto" w:line="36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рограммы приватизации на 2011 год включены два муниципальных предприятия: МП г. Тольятти «Управляющая компания №5», МУП бытового обслуживания прачечная срочной стирки № 9 «Селена», имеющие невысокую доходность. </w:t>
      </w:r>
    </w:p>
    <w:p>
      <w:pPr>
        <w:pStyle w:val="ConsPlusNormal"/>
        <w:widowControl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департамента потребительского рынка и предпринимательства и департамента городского хозяйства мэрии городского округа Тольятти о приватизации данных муниципальных предприятий прилагаются.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, что стоимость чистых активов двух муниципальных пред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 Программы приватизации на 2011 год, соответствует требованиям акционирования, что видно из сводной таблицы показателей финансово-хозяйственной деятельности муниципальных предприятий по состоянию на 01.01.2010 г. и 01.07.2010 г. (по данным бухгалтерской отчетности предприятий), указанные в таблице муниципальные пред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 приватизации по способу – преобразование в открытые акционерные общества: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260"/>
        <w:gridCol w:w="1136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именование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 г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 г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5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Никонова,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ытового обслуживания</w:t>
            </w:r>
          </w:p>
          <w:p>
            <w:pPr>
              <w:pStyle w:val="Normal"/>
              <w:rPr/>
            </w:pPr>
            <w:r>
              <w:rPr/>
              <w:t>прачечная срочной стирки №9 «Селена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Чайкиной, 4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Экономическое обоснование приватизации объектов недвижим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иватизации объектов недвижимости обоснована тем, что данное муниципальное имущество не предназначено для решения вопросов местного знач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Революционная, 58А; ул. Революционная, 38А; ул. Свердлова, 51 (2 объекта); Приморский бульвар, 33А; ул. 40 лет Победы, 78; Ленинский проспект, 40 (2 объекта); ул. Юбилейная, 37; ул. Жукова, 30; бульвар Кулибина, 15 (2 объекта); ул. К. Маркса, 84; ул. Гидростроевская, 13; ул. 40 лет Победы, 88; ул. Громовой, 32А; ул. Громовой, 26; ул. Мира, 64; ул. Баныкина, 42а (одновременно с земельным участком); ул. Жилина, 24;  бульвар Баумана, 10; Московский проспект, 61; ул. Громовой, 24; ул. Громовой, 42; ул. Мира, 166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арендуемого муниципального имущества с учетом преимущественного права (ст. 4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, в случае отказа применяется способ приватизации - продажа на аукцион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Лесная, 52 (2 объекта); ул. Гидростроевская, 9; ул. Ленина, 77; ул. Мира, 74; ул. Белорусская, 6; ул. Жилина, 3.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муниципального имущества на основании решения Арбитражного суда: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Ленинградская, 25 (одновременно с земельным участком).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стоимость объектов недвижимости, планируемых для включения в проект Программы приватизации муниципального имущества городского округа Тольятти на 2011 год по способу - продажа на аукционе,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считана исходя из местоположения объектов недвижимости (в т.ч. расположенные на - 1 этажах (подземные) от 1,8 тыс. рублей до 19,0 тыс. рублей за 1 кв.м. без учета НДС. 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проводится рыночная оценка объектов.</w:t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Экономическое обоснование приватизации акций, </w:t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собственности муниципального образования городского округа Тольят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акций в связи с отсутствием экономической эффективности участия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Бодрость» (Самарская обл., г. Тольятти, ул. Карбышева,19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АВТОВАЗТОРГСНАБ» (Самарская обл., г. Тольятти, Ленинский проспект,10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Торговый дом «Тольяттинский» (Самарская обл., г. Тольятти,                     ул. Л. Чайкиной, 85).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Приватизация муниципального имущества по объектам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ает следующие пункты:</w:t>
      </w:r>
    </w:p>
    <w:p>
      <w:pPr>
        <w:pStyle w:val="ConsPlusNonformat"/>
        <w:widowControl/>
        <w:ind w:left="9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9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иватизация муниципальных предприятий по способу преобразование в открытые акционерные общества</w:t>
      </w:r>
    </w:p>
    <w:p>
      <w:pPr>
        <w:pStyle w:val="ConsPlusNonformat"/>
        <w:widowControl/>
        <w:ind w:left="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48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приятий по данным баланса на 01.07.2010 г. 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5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Никонова,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(остаточная) стоимость – 2460 Дебиторская задолженность – 16167 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9708</w:t>
            </w:r>
          </w:p>
          <w:p>
            <w:pPr>
              <w:pStyle w:val="Normal"/>
              <w:rPr/>
            </w:pPr>
            <w:r>
              <w:rPr/>
              <w:t>Прибыль – 446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326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прачечная срочной стирки №9 «Селена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Чайкиной, 47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1184 Дебиторская задолженность – 211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62</w:t>
            </w:r>
          </w:p>
          <w:p>
            <w:pPr>
              <w:pStyle w:val="Normal"/>
              <w:rPr/>
            </w:pPr>
            <w:r>
              <w:rPr/>
              <w:t>Прибыль – 7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8 чел.</w:t>
            </w:r>
          </w:p>
        </w:tc>
      </w:tr>
    </w:tbl>
    <w:p>
      <w:pPr>
        <w:pStyle w:val="ConsPlusNonformat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Приватизация нежилых помещений, зданий на аукцион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содержит двадцать пять объектов недвижимости, в том числе девять пустующих, шестнадцать объектов недвижимости обременены договорами аренды, а именно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260"/>
      </w:tblGrid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Революцион-ная, 58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-1 этаж комнаты №№ 44-56; 1 этаж комната 4) площадью 2137,6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64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0,0</w:t>
            </w:r>
          </w:p>
        </w:tc>
      </w:tr>
      <w:tr>
        <w:trPr>
          <w:trHeight w:val="8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Революцион-ная, 38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подземный гараж - бокс № 1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967,9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5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-1 этаж) площадью 2430,5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8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- 1 этаж) площадью 1097,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100,0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орский бульвар, 33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1 этаж) площадью 112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00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40 лет Победы, 7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 (1 этаж) площадью 40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еменено договором аренды    № 8692/а от 16.06.2010 г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Товариществом собственников жилья «40 лет Победы, 84», срок с 15.06.2010 г. по 14.05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 (подземный № 1 этаж) площадью 234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менено договором аренды    № 8663/а от 02.03.2010 г. с Самарским региональным благотворительным общественным фондом социально - правовой помощи инвалидов и ветеранов боевых действий в Афганистане (ОБФ ИВА), срок с 10.03.2010 г. по 09.02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76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1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цокольное помещение площадью 115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менено договором аренды    № 2742/а от 27.08.1997 г. с Тольяттинская городская Коллегия адвокатов Самарской области, срок с 01.05.1997 г. по 31.03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00,0</w:t>
            </w:r>
          </w:p>
        </w:tc>
      </w:tr>
      <w:tr>
        <w:trPr>
          <w:trHeight w:val="8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билейн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 (1 этаж) площадью 44,8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менено договором аренды    № 6512/а от 18.01.2002 г. с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ьяттинская городская общественная организация  «Автозаводское общество охотников и рыболовов», срок с 01.08.2010 г. по 31.07.2013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Жукова, 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1 этаж) площадью 58,0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80/а от 19.12.1997 г. с Общественным фондом развития физической культуры и спорта г. Тольятти, срок с 01.02 2010 г. по 31.12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8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в отдельно стоящем здании торгового центра (2 этаж) площадью 66,7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</w:tr>
      <w:tr>
        <w:trPr>
          <w:trHeight w:val="8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в отдельно стоящем здании (1 этаж комната  № 51; 2 этаж комната № 30) площадью 30,8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. Маркса, 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- 1 этаж) площадью 150,1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3/ц от 30.10.2009 г. с Тольяттинская Общественная Организация «Ассоциация Многодетных Семей «Благое Дело», срок с 10.11.2009 г. по 09.10.2010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остроев-ская, 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 1 этаж комнаты №№7-9; 1 этаж комнаты №№ 8-17, 23-25) площадью 323,9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04/ц от 15.11.2004 г. с Фондом экономического развития «Альтернатива», срок с 01.09.2007 г. по 30.06.2008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40 лет Победы, 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встроенное помещение площадью 43,4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74/а от 21.01.2008 г. с Некоммерческим партнерством «Навигацкая школа», срок с 01.01.2010 г. по 30.11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Громовой, 3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1 этаж) площадью 125,5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2777/к от 05.09.1997 г. с ОАО «Тольяттинская фабрика химчистки и крашения одежды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1997 г. по 31.12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>
          <w:trHeight w:val="8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Громовой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- 1 этаж) площадью 226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Мира, 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56,0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аренды №3851/ц от 28.01.1999г. с Гуревичем В.З. на срок с 01.02.1999 г. по 01.06.2003 г. (неопределенный срок)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аныкина, 4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- магазина площадью 312,90 кв. 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   № 3/а от 10.01.2007 г. с ООО Рекламно-производственным содружеством «Миллениум», срок с 15.11.2007 г. по 10.10.2008 г. (неопределенный срок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   № 4/а от 25.10.2006 г. с индивидуальным предпринимателем Кузнецовым Владимиром Николаевичем, срок с 01.10.2007 г. по 29.08.2008 г. (неопределенный срок) площадью  14,20 кв. 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Жилина, 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64,5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7895/ц от 10.11.2004 г. с Фондом Внешнеэкономического Сотрудничества «Партнерство» на срок с 01.08.2007 г. по 30.06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-р Баумана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встроенное помещение площадью 94,7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ий пр-т, 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62,2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8695/а от 05.07.2010 г. с НП «Социальный центр «Живая вода» на срок с 01.06.2010 г. по 31.05.2015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Громовой, 2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двальное помещение площадью 339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безвозмездного пользования         № 1084 от 23.11.1999 г. с НП «Школа танца Риммы Терешиной» на срок с 01.01.1999 г. по 31.12.2010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1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Громовой, 4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двальное помещение площадью 735,5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безвозмездного пользования         № 731 от 19.12.1997 г. с ОАО «ТОАЗ» на срок с 01.01.1997 г. по 31.12.2011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1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Мира, 1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91,6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№7138/ц от 31.07.2003 г. с ООО «Легатто - дизайн» на срок с 01.03.2008 г. по 31.01.2009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00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не проводилась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1 910,00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Приватизация арендуемого муниципального имущества с учетом преимущественного права арендаторов – субъектов малого предпринимательства (ст. 4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, в случае отказа применяется способ приватизации - продажа на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содержит семь объектов недвижимости, сданных в аренду субъектам малого и среднего предприниматель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260"/>
      </w:tblGrid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38,4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7129/ц от 25.07.2003 г.  предпринимателем Митракович Т.Е. на срок с 01.02.2008 г. по 31.12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Гидростроев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я, 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71,2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№809/ц от 09.07.1994 г. с ООО «Престиж» на срок с 01.01.2008 г. по 30.11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енина, 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272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договором аренды №6381/ц от 13.09.2001 г. с ООО «Кредо Арт плюс» на срок с 11.09.2010 г. по 30.06.2015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7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Мира, 7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69,0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№6452/ц от 11.12.2001 г. с ООО «Лазурное» на срок с 01.12.2009 г. по 31.10.2010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елорусская, 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70,1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3072/ц от 16.12.1997 г. с ОАО «Самара ТИСИЗ» на срок с 08.05.1997 г. по 31.12.2002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0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 площадью 174,4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6996/ц от 06.03.2003 г. с ЗАО «П И К и Н» на срок с 01.01.2003 г.по 30.11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Жилина, 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площадью 75,2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№ 7306/ц от 29.01.2004 г. с предпринимателем Бибик Л.Д. на срок с 01.12.2006 г. по 31.10.2007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ч. 2 ст. 5 Федерального закона № 14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 При приватизации проводится рыночная оценка объектов. При условии  предоставления рассрочки предполагаемая сумма поступит в течение 60 месяцев с даты заключения договора купли-продажи. В 2011 г. ориентировочное поступление рассчитывается за 8 месяцев, что составляет 1 853,30 т.руб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3 900,0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3,30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арендаторов – субъектов малого и среднего предпринимательства от реализации преимущественного права приобретения арендуемых нежилых помещений, данные объекты  будут приватизированы по способу приватизации – продажа на аукционе. Уведомление о приватизации данных объектов направлено в Совет по предпринимательству при мэрии городского округа Тольятт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зарегистрировано в отношении двадцати семи объектов (копии свидетельств о регистрации права муниципальной собственности прилагаютс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 мероприятия по регистрации права муниципальной собственности в отношении шести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недвижимости по адресам: Ленинский проспект,40 (115,6 кв.м.), ул.40 лет Победы,88, ул. Громовой,24, ул. Громовой,26, ул. Громовой,42, ул. Лесная,52 (174,4 кв.м.)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260"/>
      </w:tblGrid>
      <w:tr>
        <w:trPr>
          <w:trHeight w:val="344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Приватизация муниципального имущест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решения Арбитражного суда </w:t>
            </w:r>
          </w:p>
          <w:p>
            <w:pPr>
              <w:pStyle w:val="ConsPlusCel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ункт содержит один объект недвижимости, ранее включенный в Программу приватизации муниципального имущества на 2010 год, подлежит отчуждению одновременно с земельным участко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енинград-ская, 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тдельно стоящее здание площадью 498,10 кв. 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   № 2061/ц от 04.03.1996 г. с ООО «Жемчужина Жигулей», срок с 01.11.1995 г. по 31.12.2008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битражного суда Самарской области от 06.07.2009 г. по делу № А55-9297/20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ч. 2 ст. 5 Федерального закона № 14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 При приватизации проводится рыночная оценка объектов. При условии  предоставления рассрочки предполагаемая сумма поступит в течение 60 месяцев с даты заключения договора купли-продажи. В 2011 г. ориентировочное поступление рассчитывается за 1 месяц, что составляет 55,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 ( с учетом оформления земельного участка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3 300,0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ватизация акций на специализированном аукцион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пункт содержит акции трех открытых акционерных обществ: 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99"/>
        <w:gridCol w:w="1260"/>
        <w:gridCol w:w="2340"/>
        <w:gridCol w:w="1260"/>
        <w:gridCol w:w="1261"/>
      </w:tblGrid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акций и доли этих акций от общего количества акций (шт. и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о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емые объемы прод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Бодрость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54, Самарская обл., 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арбышева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22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32293 и 100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 22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ВАЗТОРГСНАБ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40, Самарская обл., 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инский проспект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 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51 и 25,0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60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Торговый дом «Тольятт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045,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. Чайкиной,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3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 633 и 4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70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рыночная оценк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534,3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акций зарегистрирован в установленном порядке. Предполагаемые объемы продаж приведены в таблице исходя из номинальной стоимости акций, за исключением стоимости акций ОАО «Торговый дом «Тольяттинский» (сумма в таблице приведена в соответствии с отчетом об оценке акций). Копия отчета об оценке акций ОАО «Торговый  дом  «Тольяттинский» представлена в Думу городского округа Тольят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решений об условиях приватизации акций  проводится рыночная оц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по управл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льятти                                           </w:t>
        <w:tab/>
        <w:tab/>
        <w:t xml:space="preserve"> </w:t>
        <w:tab/>
        <w:tab/>
        <w:t xml:space="preserve">Т.Е. Баби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26:00Z</dcterms:created>
  <dc:creator>DUMI2</dc:creator>
  <dc:description/>
  <cp:keywords/>
  <dc:language>en-US</dc:language>
  <cp:lastModifiedBy>Ященко</cp:lastModifiedBy>
  <cp:lastPrinted>2010-11-25T10:35:00Z</cp:lastPrinted>
  <dcterms:modified xsi:type="dcterms:W3CDTF">2010-11-26T13:26:00Z</dcterms:modified>
  <cp:revision>2</cp:revision>
  <dc:subject/>
  <dc:title>Пояснительная  записка </dc:title>
</cp:coreProperties>
</file>