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ограмме приватизации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униципального имуществ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Звереву</w:t>
            </w:r>
          </w:p>
        </w:tc>
      </w:tr>
    </w:tbl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15.11.2010 № 406 направляю Вам доработанный пакет документов по   вопросу «О Программе приватизации муниципального имущества городского округа Тольятти на 2011 год» и копию отчета об оценке пакета акций ОАО «Торговый дом «Тольяттинский»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абич Татьяна Евгеньевна – руководитель департамента по управлению муниципальным имуществом мэрии городского округа Тольятти.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181"/>
        <w:gridCol w:w="1100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Думы городского округа Тольятти «О Программе приватизации муниципального имущества городского округа Тольятти на 2011 год» с Приложением № 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- 1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- 1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ое обосн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- 10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исьма департамента городского хозяйства от 14.07.10 г. № 29543-вн/4.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еречня основных средств МП «УК № 5» по состоянию на 01.07.2010 г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едложений о приватизации МУП БО прачечная срочной стирки № 9 «Селена»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опия письма МУП БО прачечная срочной стирки № 9 «Селена» о перечне основных средст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видетельств о государственной регистрации прав: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437289 от 31.12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015993 от 28.05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858887 от 27.06.2007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858888 от 27.06.2007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Е № 105585 от 20.07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015777 от 14.05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Е № 178624 от 25.08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015778 от 14.05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485076 от 27.04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743282 от 02.10.2007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015974 от 05.06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Д № 485255 от 26.04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Б № 221460 от 19.08.2004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587816 от 08.07.2008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Г № 234262 от 19.03.2009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А № 354119 от 17.01.2002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Б № 221458 от 19.08.2004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743280 от 02.10.2007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Е № 159713 от 14.09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Е № 176685 от 12.08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587576 от 11.06.2008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В № 743367 от 10.10.2007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Б № 929178 от 02.03.2006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А № 682576 от 31.10.2002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Е № 121182 от 29.07.2010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Б № 615204 от 07.07.2005 г.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-АА № 430161 от 20.03.2002 г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исьма департамента потребительского рынка и предпринимательства от 29.07.2010 г. № 32065-вн/2.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передаточного акта ОАО «Бодрость» от 26.12.2008 г.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исьма департамента потребительского рынка и предпринимательства от 19.07.2010 г. № 30271-вн/2.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перечня приватизированного имущества ОАО «АВТОВАЗТОРГСНАБ»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отчета об оценке № 513-10И (дата составления отчета 01.11.10 г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9 л.</w:t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 xml:space="preserve">        В.М.Кирпичников</w:t>
      </w:r>
    </w:p>
    <w:p>
      <w:pPr>
        <w:pStyle w:val="Normal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 с отступом Знак"/>
    <w:basedOn w:val="Style8"/>
    <w:qFormat/>
    <w:rPr>
      <w:rFonts w:ascii="Bookman Old Style" w:hAnsi="Bookman Old Style" w:cs="Bookman Old Style"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7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color w:val="424242"/>
      <w:sz w:val="24"/>
      <w:szCs w:val="24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57:00Z</dcterms:created>
  <dc:creator>Костерин А.Г.</dc:creator>
  <dc:description/>
  <cp:keywords/>
  <dc:language>en-US</dc:language>
  <cp:lastModifiedBy>user</cp:lastModifiedBy>
  <cp:lastPrinted>2010-11-26T09:57:00Z</cp:lastPrinted>
  <dcterms:modified xsi:type="dcterms:W3CDTF">2010-11-26T06:57:00Z</dcterms:modified>
  <cp:revision>2</cp:revision>
  <dc:subject/>
  <dc:title>Приложение № 2</dc:title>
</cp:coreProperties>
</file>