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9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</w:r>
          </w:p>
        </w:tc>
        <w:tc>
          <w:tcPr>
            <w:tcW w:w="478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к решению ду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т _____________ № _______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;News701 BT" w:hAnsi="Times New Roman;News701 BT" w:cs="Times New Roman;News701 BT"/>
          <w:sz w:val="22"/>
        </w:rPr>
      </w:pPr>
      <w:r>
        <w:rPr>
          <w:rFonts w:cs="Times New Roman;News701 BT" w:ascii="Times New Roman;News701 BT" w:hAnsi="Times New Roman;News701 BT"/>
          <w:sz w:val="22"/>
        </w:rPr>
      </w:r>
    </w:p>
    <w:p>
      <w:pPr>
        <w:pStyle w:val="ConsPlusNormal"/>
        <w:widowControl/>
        <w:ind w:hanging="0"/>
        <w:jc w:val="right"/>
        <w:rPr>
          <w:rFonts w:ascii="Times New Roman;News701 BT" w:hAnsi="Times New Roman;News701 BT" w:cs="Times New Roman;News701 BT"/>
          <w:sz w:val="22"/>
        </w:rPr>
      </w:pPr>
      <w:r>
        <w:rPr>
          <w:rFonts w:cs="Times New Roman;News701 BT" w:ascii="Times New Roman;News701 BT" w:hAnsi="Times New Roman;News701 BT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b/>
          <w:b/>
          <w:sz w:val="24"/>
        </w:rPr>
      </w:pPr>
      <w:r>
        <w:rPr>
          <w:rFonts w:cs="Times New Roman;News701 BT" w:ascii="Times New Roman;News701 BT" w:hAnsi="Times New Roman;News701 BT"/>
          <w:b/>
          <w:sz w:val="24"/>
        </w:rPr>
        <w:t xml:space="preserve">ПРОГРАММА ПРИВАТИЗАЦИИ 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b/>
          <w:b/>
          <w:sz w:val="24"/>
        </w:rPr>
      </w:pPr>
      <w:r>
        <w:rPr>
          <w:rFonts w:cs="Times New Roman;News701 BT" w:ascii="Times New Roman;News701 BT" w:hAnsi="Times New Roman;News701 BT"/>
          <w:b/>
          <w:sz w:val="24"/>
        </w:rPr>
        <w:t>МУНИЦИПАЛЬНОГО ИМУЩЕ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News701 BT" w:ascii="Times New Roman;News701 BT" w:hAnsi="Times New Roman;News701 BT"/>
          <w:b/>
          <w:sz w:val="24"/>
        </w:rPr>
        <w:t xml:space="preserve">ГОРОДСКОГО ОКРУГА ТОЛЬЯТТИ НА 2011 ГОД 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b/>
          <w:b/>
          <w:sz w:val="24"/>
        </w:rPr>
      </w:pPr>
      <w:r>
        <w:rPr>
          <w:rFonts w:cs="Times New Roman;News701 BT" w:ascii="Times New Roman;News701 BT" w:hAnsi="Times New Roman;News701 BT"/>
          <w:b/>
          <w:sz w:val="24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;News701 BT" w:ascii="Times New Roman;News701 BT" w:hAnsi="Times New Roman;News701 BT"/>
          <w:b/>
          <w:sz w:val="24"/>
        </w:rPr>
        <w:t xml:space="preserve">Глава </w:t>
      </w:r>
      <w:r>
        <w:rPr>
          <w:rFonts w:cs="Times New Roman;News701 BT" w:ascii="Times New Roman;News701 BT" w:hAnsi="Times New Roman;News701 BT"/>
          <w:b/>
          <w:sz w:val="24"/>
          <w:lang w:val="en-US"/>
        </w:rPr>
        <w:t>I</w:t>
      </w:r>
      <w:r>
        <w:rPr>
          <w:rFonts w:cs="Times New Roman;News701 BT" w:ascii="Times New Roman;News701 BT" w:hAnsi="Times New Roman;News701 BT"/>
          <w:b/>
          <w:sz w:val="24"/>
        </w:rPr>
        <w:t>. Обоснование необходимости приватизации муниципального</w:t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;News701 BT" w:ascii="Times New Roman;News701 BT" w:hAnsi="Times New Roman;News701 BT"/>
          <w:b/>
          <w:sz w:val="24"/>
        </w:rPr>
        <w:t>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b/>
          <w:b/>
          <w:sz w:val="24"/>
        </w:rPr>
      </w:pPr>
      <w:r>
        <w:rPr>
          <w:rFonts w:cs="Times New Roman;News701 BT" w:ascii="Times New Roman;News701 BT" w:hAnsi="Times New Roman;News701 BT"/>
          <w:b/>
          <w:sz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News701 BT" w:ascii="Times New Roman;News701 BT" w:hAnsi="Times New Roman;News701 BT"/>
          <w:sz w:val="24"/>
        </w:rPr>
        <w:t xml:space="preserve">1.1. Цели и задачи приватизации муниципального имущества </w:t>
      </w:r>
    </w:p>
    <w:p>
      <w:pPr>
        <w:pStyle w:val="ConsPlusNormal"/>
        <w:widowControl/>
        <w:ind w:hanging="0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Cell"/>
        <w:widowControl/>
        <w:spacing w:lineRule="auto" w:line="360"/>
        <w:ind w:right="0" w:firstLine="900"/>
        <w:jc w:val="both"/>
        <w:rPr/>
      </w:pPr>
      <w:r>
        <w:rPr>
          <w:rFonts w:cs="Times New Roman;News701 BT" w:ascii="Times New Roman;News701 BT" w:hAnsi="Times New Roman;News701 BT"/>
          <w:sz w:val="24"/>
        </w:rPr>
        <w:t>Программа приватизации муниципального имущества городского округа Тольятти на 2011 год (далее Программа приватизации) разработана с учетом имущества и полномочий муниципального образования городского округа Тольятти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12.01 г. № 178-ФЗ «О приватизации государственного и муниципального имущества», Федеральным законом</w:t>
      </w:r>
      <w:r>
        <w:rPr>
          <w:rFonts w:cs="Times New Roman;News701 BT" w:ascii="Times New Roman;News701 BT" w:hAnsi="Times New Roman;News701 BT"/>
          <w:sz w:val="24"/>
          <w:szCs w:val="24"/>
        </w:rPr>
        <w:t>.,</w:t>
      </w:r>
      <w:r>
        <w:rPr>
          <w:sz w:val="24"/>
          <w:szCs w:val="24"/>
        </w:rPr>
        <w:t xml:space="preserve"> </w:t>
      </w:r>
      <w:r>
        <w:rPr>
          <w:rFonts w:cs="Times New Roman;News701 BT" w:ascii="Times New Roman;News701 BT" w:hAnsi="Times New Roman;News701 BT"/>
          <w:sz w:val="24"/>
          <w:szCs w:val="24"/>
        </w:rPr>
        <w:t>Федеральным законом от 22.07.2008 г. №159-ФЗ «Об особенностях отчуждения недвижимого имущества, находящегося в государственной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Цели и задачи Программы приватизации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-   формирование доходов бюджета городского округа Тольятт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- приватизация муниципального имущества, не предназначенного для решения вопросов местного значения.</w:t>
      </w:r>
    </w:p>
    <w:p>
      <w:pPr>
        <w:pStyle w:val="ConsPlusNormal"/>
        <w:widowControl/>
        <w:ind w:firstLine="53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1.2. Прогноз поступления денежных средств от приватизации муниципального имущества:</w:t>
      </w:r>
    </w:p>
    <w:p>
      <w:pPr>
        <w:pStyle w:val="ConsPlusNormal"/>
        <w:widowControl/>
        <w:ind w:firstLine="539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Продажа объектов недвижимо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News701 BT" w:ascii="Times New Roman;News701 BT" w:hAnsi="Times New Roman;News701 BT"/>
              </w:rPr>
              <w:t xml:space="preserve">Глава </w:t>
            </w:r>
            <w:r>
              <w:rPr>
                <w:rFonts w:cs="Times New Roman;News701 BT" w:ascii="Times New Roman;News701 BT" w:hAnsi="Times New Roman;News701 BT"/>
                <w:lang w:val="en-US"/>
              </w:rPr>
              <w:t>II</w:t>
            </w:r>
            <w:r>
              <w:rPr>
                <w:rFonts w:cs="Times New Roman;News701 BT" w:ascii="Times New Roman;News701 BT" w:hAnsi="Times New Roman;News701 BT"/>
              </w:rPr>
              <w:t xml:space="preserve"> п. 2.2.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 xml:space="preserve">              </w:t>
            </w:r>
            <w:r>
              <w:rPr>
                <w:rFonts w:cs="Times New Roman;News701 BT" w:ascii="Times New Roman;News701 BT" w:hAnsi="Times New Roman;News701 BT"/>
              </w:rPr>
              <w:t>п. 2.3.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 xml:space="preserve">              </w:t>
            </w:r>
            <w:r>
              <w:rPr>
                <w:rFonts w:cs="Times New Roman;News701 BT" w:ascii="Times New Roman;News701 BT" w:hAnsi="Times New Roman;News701 BT"/>
              </w:rPr>
              <w:t>п. 2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51 910,00*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 xml:space="preserve">            </w:t>
            </w:r>
            <w:r>
              <w:rPr>
                <w:rFonts w:cs="Times New Roman;News701 BT" w:ascii="Times New Roman;News701 BT" w:hAnsi="Times New Roman;News701 BT"/>
              </w:rPr>
              <w:t>1 853,30**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 xml:space="preserve">                 </w:t>
            </w:r>
            <w:r>
              <w:rPr>
                <w:rFonts w:cs="Times New Roman;News701 BT" w:ascii="Times New Roman;News701 BT" w:hAnsi="Times New Roman;News701 BT"/>
              </w:rPr>
              <w:t xml:space="preserve">55,00** 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News701 BT" w:ascii="Times New Roman;News701 BT" w:hAnsi="Times New Roman;News701 BT"/>
              </w:rPr>
              <w:t>Всего (сумма п.п. 2.2. – 2.4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</w:rPr>
              <w:t>53 818,3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;News701 BT" w:ascii="Times New Roman;News701 BT" w:hAnsi="Times New Roman;News701 BT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;News701 BT" w:ascii="Times New Roman;News701 BT" w:hAnsi="Times New Roman;News701 BT"/>
              </w:rPr>
              <w:t xml:space="preserve">Глава </w:t>
            </w:r>
            <w:r>
              <w:rPr>
                <w:rFonts w:cs="Times New Roman;News701 BT" w:ascii="Times New Roman;News701 BT" w:hAnsi="Times New Roman;News701 BT"/>
                <w:lang w:val="en-US"/>
              </w:rPr>
              <w:t>II</w:t>
            </w:r>
            <w:r>
              <w:rPr>
                <w:rFonts w:cs="Times New Roman;News701 BT" w:ascii="Times New Roman;News701 BT" w:hAnsi="Times New Roman;News701 BT"/>
              </w:rPr>
              <w:t xml:space="preserve"> п. 2.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49 534,30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;News701 BT" w:ascii="Times New Roman;News701 BT" w:hAnsi="Times New Roman;News701 BT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News701 BT" w:ascii="Times New Roman;News701 BT" w:hAnsi="Times New Roman;News701 BT"/>
              </w:rPr>
              <w:t xml:space="preserve">Всего (сумма п. п.2.2. – 2.5.)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103 352,60</w:t>
            </w:r>
          </w:p>
        </w:tc>
      </w:tr>
    </w:tbl>
    <w:p>
      <w:pPr>
        <w:pStyle w:val="ConsPlusNonformat"/>
        <w:widowControl/>
        <w:jc w:val="both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nformat"/>
        <w:widowControl/>
        <w:jc w:val="both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>** минимальный объем продаж объектов недвижимости по преимущественному праву с учетом предполагаемой рассрочки (равными частями) сроком на 5 лет. В 2011 году планируется сумма ориентировочно за 8</w:t>
      </w:r>
      <w:r>
        <w:rPr>
          <w:rFonts w:cs="Times New Roman;News701 BT" w:ascii="Times New Roman;News701 BT" w:hAnsi="Times New Roman;News701 BT"/>
          <w:b/>
          <w:sz w:val="24"/>
          <w:szCs w:val="24"/>
        </w:rPr>
        <w:t xml:space="preserve"> </w:t>
      </w:r>
      <w:r>
        <w:rPr>
          <w:rFonts w:cs="Times New Roman;News701 BT" w:ascii="Times New Roman;News701 BT" w:hAnsi="Times New Roman;News701 BT"/>
          <w:sz w:val="24"/>
          <w:szCs w:val="24"/>
        </w:rPr>
        <w:t>месяцев без учета процентов (при подготовке объектов к приватизации проводится рыночная оценка имущества).Предполагаемый доход от реализации нежилого здания по ул.Ленинградской,25 рассчитан за один месяц 2011 года с учетом оформления земельного участка;</w:t>
      </w:r>
    </w:p>
    <w:p>
      <w:pPr>
        <w:pStyle w:val="ConsPlusNonformat"/>
        <w:widowControl/>
        <w:jc w:val="both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, стоимость акций ОАО «Торговый дом «Тольяттинский» установлена на основании отчета об оценке).</w:t>
      </w:r>
    </w:p>
    <w:p>
      <w:pPr>
        <w:pStyle w:val="ConsPlusNonformat"/>
        <w:widowControl/>
        <w:jc w:val="both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</w:r>
    </w:p>
    <w:p>
      <w:pPr>
        <w:pStyle w:val="ConsPlusNonformat"/>
        <w:widowControl/>
        <w:spacing w:lineRule="auto" w:line="312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4"/>
          <w:szCs w:val="24"/>
        </w:rPr>
        <w:t xml:space="preserve">1.3. </w:t>
      </w:r>
      <w:r>
        <w:rPr>
          <w:rFonts w:cs="Times New Roman;News701 BT" w:ascii="Times New Roman;News701 BT" w:hAnsi="Times New Roman;News701 BT"/>
          <w:sz w:val="24"/>
        </w:rPr>
        <w:t>Экономическое обоснование приватизации муниципальных предприятий (МП)</w:t>
      </w:r>
    </w:p>
    <w:p>
      <w:pPr>
        <w:pStyle w:val="ConsPlusNonformat"/>
        <w:widowControl/>
        <w:spacing w:lineRule="auto" w:line="312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4"/>
        </w:rPr>
        <w:t>В Программу приватизации включены муниципальные предприятия, имеющие невысокую доходность.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Учитывая, что стоимость чистых активов муниципальных предприятий</w:t>
      </w:r>
      <w:r>
        <w:rPr>
          <w:rFonts w:cs="Times New Roman;News701 BT" w:ascii="Times New Roman;News701 BT" w:hAnsi="Times New Roman;News701 BT"/>
          <w:b/>
          <w:sz w:val="24"/>
        </w:rPr>
        <w:t xml:space="preserve">, </w:t>
      </w:r>
      <w:r>
        <w:rPr>
          <w:rFonts w:cs="Times New Roman;News701 BT" w:ascii="Times New Roman;News701 BT" w:hAnsi="Times New Roman;News701 BT"/>
          <w:sz w:val="24"/>
        </w:rPr>
        <w:t>включенных</w:t>
      </w:r>
      <w:r>
        <w:rPr>
          <w:rFonts w:cs="Times New Roman;News701 BT" w:ascii="Times New Roman;News701 BT" w:hAnsi="Times New Roman;News701 BT"/>
          <w:b/>
          <w:sz w:val="24"/>
        </w:rPr>
        <w:t xml:space="preserve"> </w:t>
      </w:r>
      <w:r>
        <w:rPr>
          <w:rFonts w:cs="Times New Roman;News701 BT" w:ascii="Times New Roman;News701 BT" w:hAnsi="Times New Roman;News701 BT"/>
          <w:sz w:val="24"/>
        </w:rPr>
        <w:t>в настоящую Программу приватизации, соответствует требованиям акционирования, что видно из сводной таблицы показателей финансово-хозяйственной деятельности муниципальных предприятий по состоянию на 01.01.2010 г. и 01.07.2010 г. (по данным бухгалтерской отчетности предприятий), указанные в таблице муниципальные предприятия</w:t>
      </w:r>
      <w:r>
        <w:rPr>
          <w:rFonts w:cs="Times New Roman;News701 BT" w:ascii="Times New Roman;News701 BT" w:hAnsi="Times New Roman;News701 BT"/>
          <w:b/>
          <w:sz w:val="24"/>
        </w:rPr>
        <w:t xml:space="preserve"> </w:t>
      </w:r>
      <w:r>
        <w:rPr>
          <w:rFonts w:cs="Times New Roman;News701 BT" w:ascii="Times New Roman;News701 BT" w:hAnsi="Times New Roman;News701 BT"/>
          <w:sz w:val="24"/>
        </w:rPr>
        <w:t>подлежат приватизации по способу – преобразование в открытые акционерные общества: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260"/>
        <w:gridCol w:w="1136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News701 BT" w:hAnsi="Times New Roman;News701 BT" w:cs="Times New Roman;News701 B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;News701 BT" w:ascii="Times New Roman;News701 BT" w:hAnsi="Times New Roman;News701 BT"/>
                <w:b w:val="false"/>
                <w:i w:val="false"/>
                <w:sz w:val="20"/>
              </w:rPr>
              <w:t>Наименование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0 г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 г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5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</w:t>
            </w:r>
          </w:p>
          <w:p>
            <w:pPr>
              <w:pStyle w:val="Normal"/>
              <w:rPr/>
            </w:pPr>
            <w:r>
              <w:rPr/>
              <w:t>ул. Никонова,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ытового обслуживания прачечная срочной стирки №9 «Селена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</w:t>
            </w:r>
          </w:p>
          <w:p>
            <w:pPr>
              <w:pStyle w:val="Normal"/>
              <w:rPr/>
            </w:pPr>
            <w:r>
              <w:rPr/>
              <w:t>ул. Чайкиной, 4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</w:tr>
    </w:tbl>
    <w:p>
      <w:pPr>
        <w:pStyle w:val="ConsPlusNormal"/>
        <w:widowControl/>
        <w:spacing w:lineRule="auto" w:line="360"/>
        <w:ind w:firstLine="708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spacing w:lineRule="auto" w:line="360"/>
        <w:ind w:firstLine="708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spacing w:lineRule="auto" w:line="360"/>
        <w:ind w:firstLine="708"/>
        <w:rPr/>
      </w:pPr>
      <w:r>
        <w:rPr>
          <w:rFonts w:cs="Times New Roman;News701 BT" w:ascii="Times New Roman;News701 BT" w:hAnsi="Times New Roman;News701 BT"/>
          <w:sz w:val="24"/>
        </w:rPr>
        <w:t>1.4. Экономическое обоснование приватизации объектов недвижим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Необходимость приватизации предлагаемых объектов недвижимости обоснована тем, что данное муниципальное имущество не предназначено для решения вопросов местного значения:</w:t>
      </w:r>
    </w:p>
    <w:p>
      <w:pPr>
        <w:pStyle w:val="ConsPlusNormal"/>
        <w:widowControl/>
        <w:spacing w:lineRule="auto" w:line="360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- ул. Революционная, 58А; ул. Революционная, 38А; ул. Свердлова, 51 (2 объекта); Приморский бульвар, 33А; ул. 40 лет Победы, 78; Ленинский проспект, 40 (2 объекта);            ул. Юбилейная, 37; ул. Жукова, 30; бульвар Кулибина, 15 (2 объекта); ул. К. Маркса, 84;         ул. Гидростроевская, 13; ул. 40 лет Победы, 88; ул. Громовой, 32А; ул. Громовой, 26;      ул. Мира, 64; ул. Баныкина, 42а (одновременно с земельным участком); ул. Жилина, 24;  бульвар Баумана, 10; Московский проспект, 61; ул. Громовой, 24; ул. Громовой, 42;        ул. Мира, 166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Приватизация арендуемого муниципального имущества с учетом преимущественного права (ст. 4 Федерального закона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,</w:t>
      </w:r>
      <w:r>
        <w:rPr>
          <w:rFonts w:cs="Times New Roman;News701 BT" w:ascii="Times New Roman;News701 BT" w:hAnsi="Times New Roman;News701 BT"/>
          <w:sz w:val="24"/>
          <w:szCs w:val="24"/>
        </w:rPr>
        <w:t xml:space="preserve"> в случае отказа применяется способ приватизации - продажа на аукцион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News701 BT" w:ascii="Times New Roman;News701 BT" w:hAnsi="Times New Roman;News701 BT"/>
          <w:sz w:val="24"/>
        </w:rPr>
        <w:t>- ул. Лесная, 52 (2 объекта); ул. Гидростроевская, 9; ул. Ленина, 77; ул. Мира, 74;                     ул. Белорусская, 6; ул. Жилина, 3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News701 BT" w:ascii="Times New Roman;News701 BT" w:hAnsi="Times New Roman;News701 BT"/>
          <w:sz w:val="24"/>
        </w:rPr>
        <w:t>Приватизация муниципального имущества на основании решения Арбитражного суда: ул. Ленинградская, 25 (одновременно с земельным участком)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1.5. Экономическое обоснование приватизации акций, находящихся в собственности муниципального образования городского округа Тольят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Приватизация акций в связи с отсутствием экономической эффективности участия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- ОАО «Бодрость» (Самарская обл., г. Тольятти, ул. Карбышева,19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- ОАО «</w:t>
      </w:r>
      <w:r>
        <w:rPr>
          <w:rFonts w:cs="Times New Roman;News701 BT" w:ascii="Times New Roman;News701 BT" w:hAnsi="Times New Roman;News701 BT"/>
          <w:sz w:val="22"/>
          <w:szCs w:val="22"/>
        </w:rPr>
        <w:t>АВТОВАЗТОРГСНАБ</w:t>
      </w:r>
      <w:r>
        <w:rPr>
          <w:rFonts w:cs="Times New Roman;News701 BT" w:ascii="Times New Roman;News701 BT" w:hAnsi="Times New Roman;News701 BT"/>
          <w:sz w:val="24"/>
        </w:rPr>
        <w:t>» (Самарская обл., г. Тольятти, Ленинский проспект,10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- ОАО «Торговый дом «Тольяттинский» (Самарская обл., г. Тольятти,                     ул. Л. Чайкиной, 85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;News701 BT" w:hAnsi="Times New Roman;News701 BT" w:cs="Times New Roman;News701 BT"/>
          <w:b/>
          <w:b/>
          <w:sz w:val="28"/>
          <w:szCs w:val="2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;News701 BT" w:hAnsi="Times New Roman;News701 BT" w:cs="Times New Roman;News701 BT"/>
          <w:b/>
          <w:b/>
          <w:sz w:val="28"/>
          <w:szCs w:val="2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;News701 BT" w:hAnsi="Times New Roman;News701 BT" w:cs="Times New Roman;News701 BT"/>
          <w:b/>
          <w:b/>
          <w:sz w:val="28"/>
          <w:szCs w:val="2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;News701 BT" w:hAnsi="Times New Roman;News701 BT" w:cs="Times New Roman;News701 BT"/>
          <w:b/>
          <w:b/>
          <w:sz w:val="28"/>
          <w:szCs w:val="2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;News701 BT" w:hAnsi="Times New Roman;News701 BT" w:cs="Times New Roman;News701 BT"/>
          <w:b/>
          <w:b/>
          <w:sz w:val="28"/>
          <w:szCs w:val="2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  <w:t xml:space="preserve">Глава </w:t>
      </w:r>
      <w:r>
        <w:rPr>
          <w:rFonts w:cs="Times New Roman;News701 BT" w:ascii="Times New Roman;News701 BT" w:hAnsi="Times New Roman;News701 BT"/>
          <w:b/>
          <w:sz w:val="28"/>
          <w:szCs w:val="28"/>
          <w:lang w:val="en-US"/>
        </w:rPr>
        <w:t>II</w:t>
      </w:r>
      <w:r>
        <w:rPr>
          <w:rFonts w:cs="Times New Roman;News701 BT" w:ascii="Times New Roman;News701 BT" w:hAnsi="Times New Roman;News701 BT"/>
          <w:b/>
          <w:sz w:val="28"/>
          <w:szCs w:val="28"/>
        </w:rPr>
        <w:t xml:space="preserve">. Приватизация муниципального имущества по объектам </w:t>
      </w:r>
    </w:p>
    <w:p>
      <w:pPr>
        <w:pStyle w:val="ConsPlusNormal"/>
        <w:widowControl/>
        <w:ind w:firstLine="709"/>
        <w:jc w:val="center"/>
        <w:rPr>
          <w:rFonts w:ascii="Times New Roman;News701 BT" w:hAnsi="Times New Roman;News701 BT" w:cs="Times New Roman;News701 BT"/>
          <w:b/>
          <w:b/>
          <w:sz w:val="24"/>
          <w:szCs w:val="28"/>
        </w:rPr>
      </w:pPr>
      <w:r>
        <w:rPr>
          <w:rFonts w:cs="Times New Roman;News701 BT" w:ascii="Times New Roman;News701 BT" w:hAnsi="Times New Roman;News701 BT"/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>2.1. Приватизация муниципальных унитарных предприятий путем преобразования в открытые акционерные обществ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7"/>
        <w:gridCol w:w="48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приятий по данным баланса на 01.07.2010 г. 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5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Никонова, 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(остаточная) стоимость – 2460 Дебиторская задолженность – 16167 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9708</w:t>
            </w:r>
          </w:p>
          <w:p>
            <w:pPr>
              <w:pStyle w:val="Normal"/>
              <w:rPr/>
            </w:pPr>
            <w:r>
              <w:rPr/>
              <w:t>Прибыль – 446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326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ытового обслуживания прачечная срочной стирки №9 «Селена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Чайкиной, 47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(остаточная) стоимость – 1184 Дебиторская задолженность – 211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62</w:t>
            </w:r>
          </w:p>
          <w:p>
            <w:pPr>
              <w:pStyle w:val="Normal"/>
              <w:rPr/>
            </w:pPr>
            <w:r>
              <w:rPr/>
              <w:t>Прибыль – 7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8 чел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>2.2. Приватизация нежилых помещений, зданий на аукционе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260"/>
      </w:tblGrid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Предпо-</w:t>
              <w:br/>
              <w:t xml:space="preserve">лагаемые минимальные объемы продаж </w:t>
              <w:br/>
              <w:t>(тыс.руб.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Революцион-ная, 58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мещение (-1 этаж комнаты №№ 44-56; 1 этаж комната 4) площадью 2137,6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0 64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4 300,0</w:t>
            </w:r>
          </w:p>
        </w:tc>
      </w:tr>
      <w:tr>
        <w:trPr>
          <w:trHeight w:val="8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ул. Революцион-ная, 38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(подземный гараж - бокс № 1) </w:t>
            </w:r>
          </w:p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площадью 1967,9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8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 5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мещение (-1 этаж) площадью 2430,5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2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4 8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мещение (- 1 этаж) площадью 1097,00 кв.м.</w:t>
            </w:r>
          </w:p>
          <w:p>
            <w:pPr>
              <w:pStyle w:val="ConsPlusCell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5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 100,0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Приморский бульвар, 33А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мещение (1 этаж) площадью 112,9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b/>
                <w:i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31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800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40 лет Победы, 7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Нежилое помещение (1 этаж) площадью 40,7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Обременено договором аренды    № 8692/а от 16.06.2010 г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с Товариществом собственников жилья «40 лет Победы, 84», срок с 15.06.2010 г. по 14.05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46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Нежилое помещение (подземный № 1 этаж) площадью 234,3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Обременено договором аренды    № 8663/а от 02.03.2010 г. с Самарским региональным благотворительным общественным фондом социально - правовой помощи инвалидов и ветеранов боевых действий в Афганистане (ОБФ ИВА), срок с 10.03.2010 г. по 09.02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76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 1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Нежилое цокольное помещение площадью 115,6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Обременено договором аренды    № 2742/а от 27.08.1997 г. с Тольяттинская городская Коллегия адвокатов Самарской области, срок с 01.05.1997 г. по 31.03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8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1 000,0</w:t>
            </w:r>
          </w:p>
        </w:tc>
      </w:tr>
      <w:tr>
        <w:trPr>
          <w:trHeight w:val="8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Юбилейная,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Нежилое помещение (1 этаж) площадью 44,8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Обременено договором аренды    № 6512/а от 18.01.2002 г. с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Тольяттинская городская общественная организация  «Автозаводское общество охотников и рыболовов», срок с 01.08.2010 г. по 31.07.2013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46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76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Жукова, 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(1 этаж) площадью 58,0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3080/а от 19.12.1997 г. с Общественным фондом развития физической культуры и спорта г. Тольятти, срок с 01.02 2010 г. по 31.12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55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 000,0</w:t>
            </w:r>
          </w:p>
        </w:tc>
      </w:tr>
      <w:tr>
        <w:trPr>
          <w:trHeight w:val="8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в отдельно стоящем здании торгового центра (2 этаж) площадью 66,7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28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 200,0</w:t>
            </w:r>
          </w:p>
        </w:tc>
      </w:tr>
      <w:tr>
        <w:trPr>
          <w:trHeight w:val="8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в отдельно стоящем здании (1 этаж комната  № 51; 2 этаж комната № 30) площадью 30,8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3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600,0</w:t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К. Маркса, 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(- 1 этаж) площадью 150,1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8603/ц от 30.10.2009 г. с Тольяттинская Общественная Организация «Ассоциация Многодетных Семей «Благое Дело», срок с 10.11.2009 г. по 09.10.2010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57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 9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Гидростроев-ская, 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(- 1 этаж комнаты №№7-9; 1 этаж комнаты №№ 8-17, 23-25) площадью 323,9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7904/ц от 15.11.2004 г. с Фондом экономического развития «Альтернатива», срок с 01.09.2007 г. по 30.06.2008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2 00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4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40 лет Победы, 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встроенное помещение площадью 43,4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8474/а от 21.01.2008 г. с Некоммерческим партнерством «Навигацкая школа», срок с 01.01.2010 г. по 30.11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7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Громовой, 3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(1 этаж) площадью 125,5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b/>
                <w:b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№ 2777/к от 05.09.1997 г. с ОАО «Тольяттинская фабрика химчистки и крашения одежды»,</w:t>
            </w:r>
            <w:r>
              <w:rPr>
                <w:rFonts w:cs="Times New Roman;News701 BT" w:ascii="Times New Roman;News701 BT" w:hAnsi="Times New Roman;News701 BT"/>
                <w:b/>
                <w:sz w:val="24"/>
                <w:szCs w:val="24"/>
              </w:rPr>
              <w:t xml:space="preserve">  </w:t>
            </w: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срок с</w:t>
            </w:r>
            <w:r>
              <w:rPr>
                <w:rFonts w:cs="Times New Roman;News701 BT" w:ascii="Times New Roman;News701 BT" w:hAnsi="Times New Roman;News701 BT"/>
                <w:b/>
                <w:sz w:val="24"/>
                <w:szCs w:val="24"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01.01.1997 г. по 31.12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26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 700,0</w:t>
            </w:r>
          </w:p>
        </w:tc>
      </w:tr>
      <w:tr>
        <w:trPr>
          <w:trHeight w:val="8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Громовой, 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мещение (- 1 этаж) площадью 226,9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8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1 8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1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Мира, 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56,00 кв.м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Обременено договором аренды №3851/ц от 28.01.1999г. с Гуревичем В.З. на срок с 01.02.1999 г. по 01.06.2003 г. (неопределенный срок)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5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Баныкина, 4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здание - магазина площадью 312,90 кв. м. (подлежит отчуждению одновременно с земельным участком)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аренды    № 3/а от 10.01.2007 г. с ООО Рекламно-производственным содружеством «Миллениум», срок с 15.11.2007 г. по 10.10.2008 г. (неопределенный срок)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аренды    № 4/а от 25.10.2006 г. с индивидуальным предпринимателем Кузнецовым Владимиром Николаевичем, срок с 01.10.2007 г. по 29.08.2008 г. (неопределенный срок) площадью  14,20 кв. 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74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4 000,0</w:t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без уче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2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Жилина, 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64,5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№ 7895/ц от 10.11.2004 г. с Фондом Внешнеэкономического Сотрудничества «Партнерство» на срок с 01.08.2007 г. по 30.06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21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б-р Баумана,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встроенное помещение площадью 94,7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73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5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Московский пр-т, 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62,2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№ 8695/а от 05.07.2010 г. с НП «Социальный центр «Живая вода» на срок с 01.06.2010 г. по 31.05.2015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8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ул. Громовой, 2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двальное помещение площадью 339,6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b/>
                <w:b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Обременено договором безвозмездного пользования         № 1084 от 23.11.1999 г. с НП «Школа танца Риммы Терешиной» на срок с 01.01.1999 г. по 31.12.2010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21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 4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ул. Громовой, 4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двальное помещение площадью 735,5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безвозмездного пользования         № 731 от 19.12.1997 г. с ОАО «ТОАЗ» на срок с 01.01.1997 г. по 31.12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 01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6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Мира, 1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91,6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аренды №7138/ц от 31.07.2003 г. с ООО «Легатто - дизайн» на срок с 01.03.2008 г. по 31.01.2009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8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300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</w:rPr>
              <w:t>Рыночная оценка объектов не проводилась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</w:rPr>
              <w:t>51 910,00*</w:t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 xml:space="preserve">2.3. Приватизация арендуемого муниципального имущества с учетом преимущественного права арендаторов – субъектов малого предпринимательства (ст. 4 Федерального закона 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 xml:space="preserve">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 xml:space="preserve">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, 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  <w:t>в случае отказа применяется способ приватизации - продажа на аукционе</w:t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260"/>
      </w:tblGrid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2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Предпо-</w:t>
              <w:br/>
              <w:t xml:space="preserve">лагаемые минималь-ные объемы продаж </w:t>
              <w:br/>
              <w:t>(тыс.руб.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38,4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№ 7129/ц от 25.07.2003 г.  предпринимателем Митракович Т.Е. на срок с 01.02.2008 г. по 31.12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9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Гидростроев-</w:t>
            </w:r>
          </w:p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ская, 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71,2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аренды №809/ц от 09.07.1994 г. с ООО «Престиж» на срок с 01.01.2008 г. по 30.11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7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Ленина, 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мещение площадью 272,70 кв.м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Обременено договором аренды №6381/ц от 13.09.2001 г. с ООО «Кредо Арт плюс» на срок с 11.09.2010 г. по 30.06.2015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07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Мира, 7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69,0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аренды №6452/ц от 11.12.2001 г. с ООО «Лазурное» на срок с 01.12.2009 г. по 31.10.2010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9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Белорусская, 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помещение площадью 470,1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№ 3072/ц от 16.12.1997 г. с ОАО «Самара ТИСИЗ» на срок с 08.05.1997 г. по 31.12.2002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79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5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 площадью 174,40 кв.м. 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№ 6996/ц от 06.03.2003 г. с ЗАО «П И К и Н» на срок с 01.01.2003 г.по 30.11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88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Жилина, 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 xml:space="preserve">Нежилое помещение площадью 75,20 кв.м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аренды № 7306/ц от 29.01.2004 г. с предпринимателем Бибик Л.Д. на срок с 01.12.2006 г. по 31.10.2007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6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 xml:space="preserve">В соответствии с ч. 2 ст. 5 Федерального закона № 149-ФЗ право выбора порядка оплаты – единовременно или в рассрочку принадлежит арендаторам (субъектам малого и среднего предпринимательства). Согласно закону Самарской области № 90-ГД срок рассрочки – 5 лет. При приватизации проводится рыночная оценка объектов. При условии  предоставления рассрочки предполагаемая сумма поступит в течение 60 месяцев с даты заключения договора купли-продажи. В 2011 г. ориентировочное поступление рассчитывается за 8 месяцев, что составляет  </w:t>
            </w:r>
            <w:r>
              <w:rPr>
                <w:rFonts w:cs="Times New Roman;News701 BT" w:ascii="Times New Roman;News701 BT" w:hAnsi="Times New Roman;News701 BT"/>
                <w:b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</w:rPr>
              <w:t>1 853,30 т.руб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</w:rPr>
              <w:t>13 900,0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</w:r>
          </w:p>
        </w:tc>
        <w:tc>
          <w:tcPr>
            <w:tcW w:w="7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News701 BT" w:ascii="Times New Roman;News701 BT" w:hAnsi="Times New Roman;News701 BT"/>
              </w:rPr>
              <w:t>1 853,30</w:t>
            </w:r>
          </w:p>
        </w:tc>
      </w:tr>
      <w:tr>
        <w:trPr>
          <w:trHeight w:val="344" w:hRule="atLeast"/>
        </w:trPr>
        <w:tc>
          <w:tcPr>
            <w:tcW w:w="954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2.4. Приватизация муниципального имущества </w:t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на основании решения Арбитражного суда </w:t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</w:rPr>
              <w:t>Предпо-</w:t>
              <w:br/>
              <w:t xml:space="preserve">лагаемые минималь-ные объемы продаж </w:t>
              <w:br/>
              <w:t>(тыс.руб.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Ленинград-ская, 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Нежилое отдельно стоящее здание площадью 498,10 кв. м. (подлежит отчуждению одновременно с земельным участком)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Обременено договором аренды    № 2061/ц от 04.03.1996 г. с ООО «Жемчужина Жигулей», срок с 01.11.1995 г. по 31.12.2008 г.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  <w:t>Решение Арбитражного суда Самарской области от 06.07.2009 г. по делу № А55-9297/20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40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 300,0</w:t>
            </w:r>
          </w:p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(без уче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В соответствии с ч. 2 ст. 5 Федерального закона № 149-ФЗ право выбора порядка оплаты – единовременно или в рассрочку принадлежит арендаторам (субъектам малого и среднего предпринимательства). Согласно закону Самарской области № 90-ГД срок рассрочки – 5 лет. При приватизации проводится рыночная оценка объекта. При условии  предоставления рассрочки предполагаемая сумма поступит в течение 60 месяцев с даты заключения договора купли-продажи. В 2011 г. ориентировочное поступление рассчитывается за 1 месяц, что составляет 55,0</w:t>
            </w:r>
            <w:r>
              <w:rPr>
                <w:rFonts w:cs="Times New Roman;News701 BT" w:ascii="Times New Roman;News701 BT" w:hAnsi="Times New Roman;News701 BT"/>
                <w:b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</w:rPr>
              <w:t>тыс.</w:t>
            </w:r>
            <w:r>
              <w:rPr>
                <w:rFonts w:cs="Times New Roman;News701 BT" w:ascii="Times New Roman;News701 BT" w:hAnsi="Times New Roman;News701 BT"/>
                <w:b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</w:rPr>
              <w:t>руб. с учетом оформления земельного участк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</w:rPr>
              <w:t>3 300,0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</w:r>
          </w:p>
        </w:tc>
        <w:tc>
          <w:tcPr>
            <w:tcW w:w="7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55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 xml:space="preserve">2.5. Приватизация акций на специализированном аукционе </w:t>
      </w:r>
    </w:p>
    <w:p>
      <w:pPr>
        <w:pStyle w:val="ConsPlusNonformat"/>
        <w:widowControl/>
        <w:jc w:val="both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99"/>
        <w:gridCol w:w="1440"/>
        <w:gridCol w:w="2160"/>
        <w:gridCol w:w="1260"/>
        <w:gridCol w:w="1345"/>
      </w:tblGrid>
      <w:tr>
        <w:trPr>
          <w:trHeight w:val="5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 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Наименование и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ставный капит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Количество акций и доли этих акций от общего количества акций (шт. и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приватиз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Предпола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гаемые объемы прод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(тыс. руб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ОАО «Бодрость»</w:t>
            </w:r>
          </w:p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445054, Самарская обл., 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Карбышева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3 22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332293, и 100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3 22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ОАО «</w:t>
            </w: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  <w:t>АВТОВАЗТОРГСНАБ</w:t>
            </w:r>
            <w:r>
              <w:rPr>
                <w:rFonts w:cs="Times New Roman;News701 BT" w:ascii="Times New Roman;News701 BT" w:hAnsi="Times New Roman;News701 BT"/>
                <w:sz w:val="24"/>
              </w:rPr>
              <w:t>»</w:t>
            </w:r>
          </w:p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445040, Самарская обл., 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Ленинский проспект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4 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2251, и 25,0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 60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sz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ОАО «Торговый дом «Тольятт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445045, Самарская обл.,</w:t>
            </w:r>
          </w:p>
          <w:p>
            <w:pPr>
              <w:pStyle w:val="ConsPlusNormal"/>
              <w:widowControl/>
              <w:ind w:hanging="0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ул. Л. Чайкиной, 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3 3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 633,и 4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  <w:sz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</w:rPr>
              <w:t>12 704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(рыночная оценка)</w:t>
            </w:r>
          </w:p>
        </w:tc>
      </w:tr>
      <w:tr>
        <w:trPr>
          <w:trHeight w:val="29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;News701 BT" w:hAnsi="Times New Roman;News701 BT" w:cs="Times New Roman;News701 BT"/>
              </w:rPr>
            </w:pPr>
            <w:r>
              <w:rPr>
                <w:rFonts w:cs="Times New Roman;News701 BT" w:ascii="Times New Roman;News701 BT" w:hAnsi="Times New Roman;News701 BT"/>
              </w:rPr>
              <w:t>Итого:</w:t>
            </w:r>
          </w:p>
          <w:p>
            <w:pPr>
              <w:pStyle w:val="ConsPlusCell"/>
              <w:rPr>
                <w:rFonts w:ascii="Times New Roman;News701 BT" w:hAnsi="Times New Roman;News701 BT" w:cs="Times New Roman;News701 BT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;News701 BT" w:hAnsi="Times New Roman;News701 BT" w:cs="Times New Roman;News701 BT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sz w:val="18"/>
                <w:szCs w:val="18"/>
              </w:rPr>
              <w:t>49 534,30</w:t>
            </w:r>
            <w:r>
              <w:rPr>
                <w:rFonts w:cs="Times New Roman;News701 BT" w:ascii="Times New Roman;News701 BT" w:hAnsi="Times New Roman;News701 BT"/>
              </w:rPr>
              <w:t>***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4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News701 B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News701 BT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News701 B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News701 BT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5:00Z</dcterms:created>
  <dc:creator>DUMI2</dc:creator>
  <dc:description/>
  <cp:keywords/>
  <dc:language>en-US</dc:language>
  <cp:lastModifiedBy>user</cp:lastModifiedBy>
  <cp:lastPrinted>2010-11-25T10:49:00Z</cp:lastPrinted>
  <dcterms:modified xsi:type="dcterms:W3CDTF">2010-11-26T13:15:00Z</dcterms:modified>
  <cp:revision>2</cp:revision>
  <dc:subject/>
  <dc:title>Раздел VIII</dc:title>
</cp:coreProperties>
</file>