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городского округа Тольятти  «Об отчёте мэрии о реализации Программы комплексного социально-экономического развития городского округа Тольятти на 2010-2020 годы, утверждённой решением Думы городского округа Тольятти от 19.05.2010 №293, за 2010 год»</w:t>
      </w:r>
    </w:p>
    <w:p>
      <w:pPr>
        <w:pStyle w:val="Normal"/>
        <w:jc w:val="center"/>
        <w:rPr/>
      </w:pPr>
      <w:r>
        <w:rPr/>
        <w:t>(Д-108 от 27.04.2011г.)</w:t>
      </w:r>
    </w:p>
    <w:p>
      <w:pPr>
        <w:pStyle w:val="Normal"/>
        <w:jc w:val="both"/>
        <w:rPr/>
      </w:pPr>
      <w:r>
        <w:rPr/>
        <w:tab/>
        <w:t>Мэрией городского округа Тольятти направлен доработанный Отчёт мэрии о реализации Программы комплексного социально-экономического развития городского округа Тольятти на 2010-2020 годы, утверждённый решением Думы городского округа Тольятти от 19.05.2010 №293, за 2010 год (далее – Отчёт).</w:t>
      </w:r>
    </w:p>
    <w:p>
      <w:pPr>
        <w:pStyle w:val="Normal"/>
        <w:jc w:val="both"/>
        <w:rPr/>
      </w:pPr>
      <w:r>
        <w:rPr/>
        <w:tab/>
        <w:t>Решением Думы городского округа Тольятти от 20.04.2011 №522 Отчёт был отправлен на доработку и установлен новый срок его представления – 27 апреля 2011 года. Доработанный Отчёт представлен в срок.</w:t>
      </w:r>
    </w:p>
    <w:p>
      <w:pPr>
        <w:pStyle w:val="Normal"/>
        <w:ind w:firstLine="708"/>
        <w:jc w:val="both"/>
        <w:rPr/>
      </w:pPr>
      <w:r>
        <w:rPr/>
        <w:t>Ранее, информационно-аналитическим управлением были высказаны общие замечания (заключение ИАУ на Д-83 от 04.04.2011г.). В результате доработки мэрией были внесены в Отчёт технические и редакционные правки: пояснительная записка преобразована в текстовую часть Отчёта; данные Отчёта даны с учетом внесенных изменений в Программу КСЭР; дополнен пояснительной запиской.</w:t>
      </w:r>
    </w:p>
    <w:p>
      <w:pPr>
        <w:pStyle w:val="Normal"/>
        <w:ind w:firstLine="708"/>
        <w:jc w:val="both"/>
        <w:rPr/>
      </w:pPr>
      <w:r>
        <w:rPr>
          <w:b/>
        </w:rPr>
        <w:t>Общие характеристики Отчёта.</w:t>
      </w:r>
      <w:r>
        <w:rPr/>
        <w:t xml:space="preserve"> Отчёт представлен за 2010 год, являющийся первым годом реализации Программы комплексного социально-экономического развития городского округа Тольятти на 2010-2020 годы (далее – Программа КСЭР).</w:t>
      </w:r>
    </w:p>
    <w:p>
      <w:pPr>
        <w:pStyle w:val="Normal"/>
        <w:ind w:firstLine="708"/>
        <w:jc w:val="both"/>
        <w:rPr>
          <w:rFonts w:cs="Tahoma"/>
        </w:rPr>
      </w:pPr>
      <w:r>
        <w:rPr/>
        <w:t>Согласно Программе установлены следующие этапы ее р</w:t>
      </w:r>
      <w:r>
        <w:rPr>
          <w:rFonts w:cs="Tahoma"/>
        </w:rPr>
        <w:t>еализации:</w:t>
      </w:r>
    </w:p>
    <w:p>
      <w:pPr>
        <w:pStyle w:val="Normal"/>
        <w:ind w:firstLine="708"/>
        <w:jc w:val="both"/>
        <w:rPr>
          <w:rFonts w:cs="Tahoma"/>
          <w:u w:val="single"/>
        </w:rPr>
      </w:pPr>
      <w:r>
        <w:rPr>
          <w:rFonts w:cs="Tahoma"/>
          <w:u w:val="single"/>
        </w:rPr>
        <w:t>2010г. - краткосрочный этап - этап выхода из кризиса;</w:t>
      </w:r>
    </w:p>
    <w:p>
      <w:pPr>
        <w:pStyle w:val="Normal"/>
        <w:ind w:firstLine="708"/>
        <w:jc w:val="both"/>
        <w:rPr>
          <w:rFonts w:cs="Tahoma"/>
        </w:rPr>
      </w:pPr>
      <w:r>
        <w:rPr>
          <w:rFonts w:cs="Tahoma"/>
        </w:rPr>
        <w:t>2011-2013гг. - среднесрочный период - этап аккумуляции ресурсного потенциала и качественный прорыв;</w:t>
      </w:r>
    </w:p>
    <w:p>
      <w:pPr>
        <w:pStyle w:val="Normal"/>
        <w:ind w:firstLine="708"/>
        <w:jc w:val="both"/>
        <w:rPr>
          <w:rFonts w:cs="Tahoma"/>
        </w:rPr>
      </w:pPr>
      <w:r>
        <w:rPr>
          <w:rFonts w:cs="Tahoma"/>
        </w:rPr>
        <w:t>2014-2020гг. - долгосрочный период - этап устойчивого развит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Необходимо отметить, что решением Думы городского округа Тольятти от 20.04.2011 года были внесены изменения в Программу КСЭР. Отчёт представлен с учетом скорректированного плана 2010 года.</w:t>
      </w:r>
    </w:p>
    <w:p>
      <w:pPr>
        <w:pStyle w:val="Normal"/>
        <w:ind w:firstLine="708"/>
        <w:jc w:val="both"/>
        <w:rPr/>
      </w:pPr>
      <w:r>
        <w:rPr/>
        <w:t>Отчёт содержит:</w:t>
      </w:r>
    </w:p>
    <w:p>
      <w:pPr>
        <w:pStyle w:val="Normal"/>
        <w:ind w:firstLine="708"/>
        <w:jc w:val="both"/>
        <w:rPr/>
      </w:pPr>
      <w:r>
        <w:rPr/>
        <w:t>1.Текстовую часть:</w:t>
      </w:r>
    </w:p>
    <w:p>
      <w:pPr>
        <w:pStyle w:val="Normal"/>
        <w:ind w:firstLine="708"/>
        <w:jc w:val="both"/>
        <w:rPr/>
      </w:pPr>
      <w:r>
        <w:rPr/>
        <w:t>-анализ исполнения мероприятий Программы по разделам (стр.1-86),</w:t>
      </w:r>
    </w:p>
    <w:p>
      <w:pPr>
        <w:pStyle w:val="Normal"/>
        <w:ind w:firstLine="708"/>
        <w:jc w:val="both"/>
        <w:rPr/>
      </w:pPr>
      <w:r>
        <w:rPr/>
        <w:t>-анализ исполнения инвестиций в основной капитал по инвестиционным проектам (стр.86-92),</w:t>
      </w:r>
    </w:p>
    <w:p>
      <w:pPr>
        <w:pStyle w:val="Normal"/>
        <w:ind w:firstLine="708"/>
        <w:jc w:val="both"/>
        <w:rPr/>
      </w:pPr>
      <w:r>
        <w:rPr/>
        <w:t>-оценку эффективности реализации Программы в 2010 году, рассчитанную по Методике (стр.92),</w:t>
      </w:r>
    </w:p>
    <w:p>
      <w:pPr>
        <w:pStyle w:val="Normal"/>
        <w:ind w:firstLine="708"/>
        <w:jc w:val="both"/>
        <w:rPr/>
      </w:pPr>
      <w:r>
        <w:rPr/>
        <w:t xml:space="preserve">-вывод по Программе (стр.93). </w:t>
      </w:r>
    </w:p>
    <w:p>
      <w:pPr>
        <w:pStyle w:val="Normal"/>
        <w:ind w:firstLine="708"/>
        <w:jc w:val="both"/>
        <w:rPr/>
      </w:pPr>
      <w:r>
        <w:rPr/>
        <w:t xml:space="preserve">2.Приложения №1-3 по содержанию Отчёта по Программе КСЭР за 2010 год в табличной форме. </w:t>
      </w:r>
    </w:p>
    <w:p>
      <w:pPr>
        <w:pStyle w:val="Normal"/>
        <w:ind w:firstLine="708"/>
        <w:jc w:val="both"/>
        <w:rPr/>
      </w:pPr>
      <w:r>
        <w:rPr>
          <w:b/>
        </w:rPr>
        <w:t>Информационно-аналитическое управление отмечает, что в Отчёте не содержится обобщенного анализа по реализации всей Программы за 2010 год. Отсутствует информация о причинах низкого исполнения Программы за 2010 год. Отмечаем тот факт, что информация в Отчёте и приложении №1 не совпадает в части отражения процента исполнения по программным мероприятиям. При изложении текстовой части Отчёта не по всем разделам даны обобщения по исполнению раздела программных мероприятий за 2010 год. Требует доработ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онно-аналитическое управление считает целесообразным дополнение текстовой части Отчёта за 2010 год обобщенными аналитическими таблицами по итогам исполнения Программы КСЭР за 2010 год. В последующие периоды возможно представление данных с нарастающим итог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ояснительной записке мэрии отражается факт исполнения Программы КСЭР за 2010 год только по программным мероприятиям Программы и не приводится исполнение по инвестиционным проектам в 2010 году и в целом по Программе за 2010 год</w:t>
      </w:r>
      <w:r>
        <w:rPr/>
        <w:t xml:space="preserve">. </w:t>
      </w:r>
      <w:r>
        <w:rPr>
          <w:b/>
        </w:rPr>
        <w:t>Требует пояснений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r>
        <w:rPr>
          <w:i/>
        </w:rPr>
        <w:t>Порядком формирования, утверждения и реализации программы комплексного социально-экономического развития городского округа Тольятти</w:t>
      </w:r>
      <w:r>
        <w:rPr/>
        <w:t xml:space="preserve"> (п.3.5) установлено, что должен содержать Отчёт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Анализ целей и задач Программы КСЭР за 2010 год. </w:t>
      </w:r>
      <w:r>
        <w:rPr/>
        <w:t xml:space="preserve">В Отчёте приводится анализ достижения целей и задач по разделам и мероприятиям (проектам). </w:t>
      </w:r>
    </w:p>
    <w:p>
      <w:pPr>
        <w:pStyle w:val="Normal"/>
        <w:ind w:firstLine="708"/>
        <w:jc w:val="both"/>
        <w:rPr/>
      </w:pPr>
      <w:r>
        <w:rPr/>
        <w:t>Информационно-аналитическое управление отмечает, что при утверждении Программы КСЭР приложение №1 к Программе КСЭР не содержало установленных целей и задач. Цели и задачи содержались в приложении №3 к Программе КСЭР. Необходимо отметить, что программные мероприятия приложения №1 и приложения №3 не всегда совпадают. Таким образом, перенос целей и задач из приложения №3 в Приложение №1 при представлении Отчёта, по нашему мнению, не правомерен.</w:t>
      </w:r>
    </w:p>
    <w:p>
      <w:pPr>
        <w:pStyle w:val="Normal"/>
        <w:ind w:firstLine="708"/>
        <w:jc w:val="both"/>
        <w:rPr/>
      </w:pPr>
      <w:r>
        <w:rPr/>
        <w:t>После принятия Думой решения по внесению изменений в Программу КСЭР, за исключением 2010 года, Приложение №1 к решению Думы (в новой редакции – это приложения 1.2-1.5) было дополнено целями и задачами.</w:t>
      </w:r>
    </w:p>
    <w:p>
      <w:pPr>
        <w:pStyle w:val="Normal"/>
        <w:ind w:firstLine="708"/>
        <w:jc w:val="both"/>
        <w:rPr/>
      </w:pPr>
      <w:r>
        <w:rPr>
          <w:b/>
        </w:rPr>
        <w:t>Таким образом, учитывая данное обстоятельство, информационно-аналитическое управление предлагает</w:t>
      </w:r>
      <w:r>
        <w:rPr/>
        <w:t>: из Отчёта за 2010 год (Приложение №1 к проекту решения Думы) исключить цели и задачи. Анализ исполнения целей и задач предлагаем провести только по приложению №3 к Программе КСЭР. Отчёт необходимо дополнить анализом целей и задач на 2010 год изложенных в Приложении №3 к Программе КСЭР.</w:t>
      </w:r>
    </w:p>
    <w:p>
      <w:pPr>
        <w:pStyle w:val="Normal"/>
        <w:ind w:firstLine="708"/>
        <w:jc w:val="both"/>
        <w:rPr/>
      </w:pPr>
      <w:r>
        <w:rPr>
          <w:b/>
        </w:rPr>
        <w:t>Требуется пояснение причин неисполнения плана по программным мероприятиям (приложение №3 к проекту решения Думы) в части исполнения показателей</w:t>
      </w:r>
      <w:r>
        <w:rPr/>
        <w:t xml:space="preserve"> и задач по следующим мероприят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адостроительная деятельност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ланировки территории Прибрежного парка и Набереж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ринимательство, туризм, потребительский рын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У «Туристско-информационный центр», создание МАУ «Фестивальный остров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формирование государственного и муниципального управл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втоматизированной информационной системы «Реестр муниципальных услуг и функций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унктов коллективного доступа к сети Интернет  для обеспечения прав неограниченного круга лиц на доступ к информации о деятельности ОМС городского округа Тольят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муниципальной компьютерной се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держки и содействие развитию местных производителей и поставщиков услуг в области ИК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органах мэрии принципов и системы управления по результатам, разработка и внедрение автоматизированной информационной системы для мониторинга показателей эффективности и (или) результативности деятельности мэрии, органов мэр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лектронного архива городского округа Тольят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К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ниципальной информационной системы учета и управления потребления коммунальных ресурс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ачества производимых для потребителей товаров (оказываемых услуг), улучшению экологической ситу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ключению объектов капитального строительства к системам водоотвед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ственная безопасност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массового скопления граждан, учреждений образования, культуры, спорта, объектов жилого сектора средствами видеонаблюдения и установками связи - «гражданин-милиция», а также их техническое обслужи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участков автодорог городского округа системами видеоконтроля за движением автотранспорта, с функцией распознавания номерных регистрационных знаков, их техническое обслужи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одразделений по борьбе с незаконным оборотом наркотиков, патрульно-постовой службы, дорожно-патрульной службы, участковых уполномоченных милиции и по делам несовершеннолетних служебным автотранспортом, оргтехникой, техническими средствами связи, выявления и предупреждения правонаруш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лужебного специализированного автотранспорта для перевозки (доставки) осужденных, подследственных и подсудных лиц в суды и следственные изоляторы в количестве 7 ед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Исполнение Программы КСЭР за 2010 год о ходе и полноте выполнения программных мероприятий (проектов).</w:t>
      </w:r>
      <w:r>
        <w:rPr/>
        <w:t xml:space="preserve"> На реализацию Программы КСЭР в 2010 году было запланировано </w:t>
      </w:r>
      <w:r>
        <w:rPr>
          <w:b/>
        </w:rPr>
        <w:t>27 809,0 млн. рублей,</w:t>
      </w:r>
      <w:r>
        <w:rPr/>
        <w:t xml:space="preserve"> фактическое исполнение составило </w:t>
      </w:r>
      <w:r>
        <w:rPr>
          <w:b/>
        </w:rPr>
        <w:t>6 970,5 млн. рублей</w:t>
      </w:r>
      <w:r>
        <w:rPr/>
        <w:t xml:space="preserve"> или </w:t>
      </w:r>
      <w:r>
        <w:rPr>
          <w:b/>
        </w:rPr>
        <w:t>25,07%,</w:t>
      </w:r>
      <w:r>
        <w:rPr/>
        <w:t xml:space="preserve"> в т.ч.:</w:t>
      </w:r>
    </w:p>
    <w:p>
      <w:pPr>
        <w:pStyle w:val="Normal"/>
        <w:ind w:firstLine="708"/>
        <w:jc w:val="both"/>
        <w:rPr/>
      </w:pPr>
      <w:r>
        <w:rPr/>
        <w:t xml:space="preserve">-по мероприятиям Программы (план – 25 968,2 млн. рублей, факт – 6 605,4). Процент исполнения – </w:t>
      </w:r>
      <w:r>
        <w:rPr>
          <w:b/>
        </w:rPr>
        <w:t xml:space="preserve">25,4% </w:t>
      </w:r>
      <w:r>
        <w:rPr/>
        <w:t>- Приложение №1 к проекту решения Думы</w:t>
      </w:r>
      <w:r>
        <w:rPr>
          <w:b/>
        </w:rPr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инвестпроектам Программы (план – 1 840,8 млн. рублей, факт – 365,1 млн. рублей). Процент исполнения – 19,8% - Приложение №2 к проекту решения Думы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260"/>
        <w:gridCol w:w="1620"/>
        <w:gridCol w:w="1080"/>
        <w:gridCol w:w="15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. решением Думы от 19.05.2010г. №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внесен. изме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млн. руб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гр3-гр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гр5-гр3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 (2010-2020гг)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 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 4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 7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по мероприят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4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 9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9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9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0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 362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по инвестпроек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7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0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4 2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4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5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475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3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8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97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20 838,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Необходимо отметить низкий процент исполнения Программы КСЭР как в целом, так и по разделам Программы. </w:t>
      </w:r>
      <w:r>
        <w:rPr>
          <w:b/>
        </w:rPr>
        <w:t>Информационно-аналитическое управление отмечает, что в Отчёте не по всем разделам Программы приведены обоснования причин низкого исполнения. Более того, из Отчёта следует, что по ряду мероприятий (Приложение №1 к Программе КСЭР) были внесены изменения, которые не нашли своего отражения во внесенных в Программу КСЭР изменений. Требует обоснования.</w:t>
      </w:r>
    </w:p>
    <w:p>
      <w:pPr>
        <w:pStyle w:val="Normal"/>
        <w:ind w:firstLine="708"/>
        <w:jc w:val="both"/>
        <w:rPr/>
      </w:pPr>
      <w:r>
        <w:rPr>
          <w:b/>
        </w:rPr>
        <w:t>3. Исполнение Программы КСЭР за 2010 год по источникам.</w:t>
      </w:r>
      <w:r>
        <w:rPr/>
        <w:t xml:space="preserve"> Для реализации Программы КСЭР использовались различные источники финансирования: местный, областной и федеральный бюджеты, а так же внебюджетные средства. В результате исполнения Программы сложилось следующее фактическое расходование средств по разделам Программы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2160"/>
        <w:gridCol w:w="154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 Программе КСЭР 2010, млн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 2010, млн. 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по Программе 2010г.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</w:rPr>
              <w:t>27 80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97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07</w:t>
            </w:r>
          </w:p>
        </w:tc>
      </w:tr>
      <w:tr>
        <w:trPr>
          <w:trHeight w:val="4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Раздел «Программные мероприят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25 96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60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4</w:t>
            </w:r>
          </w:p>
        </w:tc>
      </w:tr>
      <w:tr>
        <w:trPr>
          <w:trHeight w:val="3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,6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9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3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,1</w:t>
            </w:r>
          </w:p>
        </w:tc>
      </w:tr>
      <w:tr>
        <w:trPr>
          <w:trHeight w:val="3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1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2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9</w:t>
            </w:r>
          </w:p>
        </w:tc>
      </w:tr>
      <w:tr>
        <w:trPr>
          <w:trHeight w:val="4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Раздел «Инвестиционные проек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1 840,8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71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 00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*с учетом внесенных изменений в Программу КСЭР</w:t>
      </w:r>
    </w:p>
    <w:p>
      <w:pPr>
        <w:pStyle w:val="Normal"/>
        <w:ind w:firstLine="708"/>
        <w:jc w:val="both"/>
        <w:rPr/>
      </w:pPr>
      <w:r>
        <w:rPr/>
        <w:t>Из представленной таблицы видно, что по всем источникам финансирования Программы КСЭР в 2010 году отмечается низкое исполнение.</w:t>
      </w:r>
    </w:p>
    <w:p>
      <w:pPr>
        <w:pStyle w:val="Normal"/>
        <w:ind w:firstLine="708"/>
        <w:jc w:val="both"/>
        <w:rPr>
          <w:rFonts w:cs="Tahoma"/>
          <w:b/>
          <w:b/>
        </w:rPr>
      </w:pPr>
      <w:r>
        <w:rPr>
          <w:b/>
        </w:rPr>
        <w:t xml:space="preserve">4. Исполнение по разделам Программы. </w:t>
      </w:r>
      <w:r>
        <w:rPr>
          <w:i/>
          <w:u w:val="single"/>
        </w:rPr>
        <w:t>Раздел «Перечень мероприятий Программы КСЭР г.о. Тольятти на 2010-2020 годы, за 2010 год»</w:t>
      </w:r>
      <w:r>
        <w:rPr/>
        <w:t xml:space="preserve"> Отчёта содержит анализ исполнения программных мероприятий Программы КСЭР по основным направлениям: экономика (стр.1-18), инфраструктура (стр.18-42), </w:t>
      </w:r>
      <w:r>
        <w:rPr>
          <w:rFonts w:cs="Tahoma"/>
        </w:rPr>
        <w:t xml:space="preserve">социальная сфера (стр.42-81); охрана окружающей среды (стр.81-86). </w:t>
      </w:r>
      <w:r>
        <w:rPr>
          <w:rFonts w:cs="Tahoma"/>
          <w:b/>
        </w:rPr>
        <w:t>Отмечаем низкую проработанность отчетной информации, ее дублирование, отсутствие обобщений (выводов) по достижению задач по программным мероприятиям разделов и предложений по их дальнейшей реализации.</w:t>
      </w:r>
    </w:p>
    <w:p>
      <w:pPr>
        <w:pStyle w:val="Normal"/>
        <w:ind w:firstLine="708"/>
        <w:jc w:val="both"/>
        <w:rPr>
          <w:rFonts w:cs="Tahoma"/>
          <w:b/>
          <w:b/>
        </w:rPr>
      </w:pPr>
      <w:r>
        <w:rPr>
          <w:rFonts w:cs="Tahoma"/>
        </w:rPr>
        <w:t>Только по мероприятиям:</w:t>
      </w:r>
      <w:r>
        <w:rPr>
          <w:rFonts w:cs="Tahoma"/>
          <w:b/>
        </w:rPr>
        <w:t xml:space="preserve"> </w:t>
      </w:r>
      <w:r>
        <w:rPr>
          <w:rFonts w:cs="Tahoma"/>
          <w:i/>
        </w:rPr>
        <w:t>«</w:t>
      </w:r>
      <w:r>
        <w:rPr>
          <w:i/>
        </w:rPr>
        <w:t xml:space="preserve">Дорожное хозяйство, транспорт и связь», «Молодёжная политика» </w:t>
      </w:r>
      <w:r>
        <w:rPr/>
        <w:t xml:space="preserve">прослеживается взаимосвязь приложения №1 и Приложения №3. По мероприятиям «Образование» дана информация отдельно по исполнению двух приложений. </w:t>
      </w:r>
      <w:r>
        <w:rPr>
          <w:b/>
        </w:rPr>
        <w:t>По мероприятиям «Здравоохранение», «Социальная поддержка населения» в Отчёте не приведены значения индикаторов.</w:t>
      </w:r>
    </w:p>
    <w:p>
      <w:pPr>
        <w:pStyle w:val="Normal"/>
        <w:ind w:firstLine="708"/>
        <w:jc w:val="both"/>
        <w:rPr>
          <w:rFonts w:cs="Tahoma"/>
          <w:b/>
          <w:b/>
        </w:rPr>
      </w:pPr>
      <w:r>
        <w:rPr>
          <w:rFonts w:cs="Tahoma"/>
          <w:b/>
        </w:rPr>
        <w:t>Информационно-аналитическое управление указывает на необходимость уточнения в Отчёте (текстовая часть) нумерации направлений реализации программных мероприятий (требуется обозначение направления – «Социальная сфера»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20"/>
        <w:gridCol w:w="1056"/>
        <w:gridCol w:w="936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, млн. 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4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916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достроите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принимательство, туризм, потребительский ры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32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 91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формирование государственного и муниципального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раструкту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59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25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7 3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К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2 57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32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 259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рожное хозяйство, транспорт и связ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 02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 93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 08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5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дравоохран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2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ья и демографическое разви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4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ая поддержка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7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83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олодёж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ственная безопас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окружающей среды (экологи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96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0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 36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За исключением раздела «Социальная сфера» по всем другим разделам Программы за 2010 год отмечаем крайне низкое исполнение программных мероприятий Программы КСЭР (источник - Приложение №1 к проекту решения Думы), особенно выделяем низкое выполнение по разделу «Инфраструктура». </w:t>
      </w:r>
      <w:r>
        <w:rPr>
          <w:b/>
        </w:rPr>
        <w:t xml:space="preserve">Требуется пояснение причин низкого исполнения по разделам Программы: </w:t>
      </w:r>
      <w:r>
        <w:rPr>
          <w:b/>
          <w:i/>
        </w:rPr>
        <w:t>Предпринимательство, туризм, потребительский рынок, ЖКХ, Здравоохранение, Физическая культура и спорт, Общественная безопасность.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 xml:space="preserve">Раздел «Инвестиции в основной капитал, 2010 год» </w:t>
      </w:r>
      <w:r>
        <w:rPr/>
        <w:t xml:space="preserve">содержит анализ исполнения запланированных инвестиционных проект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900"/>
        <w:gridCol w:w="1080"/>
        <w:gridCol w:w="82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нвестиционные проекты, направленные на диверсификацию отраслей экономики (10 прое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екты, направленные на охрану окружающей среды (3 про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екты, направленные на развитие социальной сферы (2 про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,58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направлений развития для города (4 про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9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8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(19 проектов), в т.ч. по источникам финансир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475,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на реализацию проекта «Строительство мусоросортировочной станции производительностью 150,0 тыс. тонн в городском округе Тольят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3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36"/>
          <w:szCs w:val="36"/>
        </w:rPr>
        <w:t>*</w:t>
      </w:r>
      <w:r>
        <w:rPr/>
        <w:t>План указан с учетом внесения изменений в Программу</w:t>
      </w:r>
    </w:p>
    <w:p>
      <w:pPr>
        <w:pStyle w:val="Normal"/>
        <w:ind w:firstLine="708"/>
        <w:jc w:val="both"/>
        <w:rPr/>
      </w:pPr>
      <w:r>
        <w:rPr/>
        <w:t>Отмечаем низкое исполнение по всему Разделу Программы КСЭР (Приложение №2 к проекту решения Думы). Особо отмечаем, что проекты, направленные на охрану окружающей среды (3 проекта), не финансировались в 2010 году. По ряду других проектов инвесторами были приняты решения о переносе финансирования на 2011 год либо о закрытии проек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нформационно-аналитическое управление отмечает, что Приложение №2 к Отчёту представлено с нарушением структуры приложения, а именно, исключены строки: цель, задачи и строки, обобщающие направления реализации инвестпроектов: </w:t>
      </w:r>
      <w:r>
        <w:rPr>
          <w:b/>
          <w:i/>
        </w:rPr>
        <w:t>«Основные инвестиционные проекты, направленные на диверсификацию отраслей экономики», «Инвестиционные проекты, направленные на развитие социальной сферы».</w:t>
      </w:r>
      <w:r>
        <w:rPr>
          <w:b/>
        </w:rPr>
        <w:t xml:space="preserve"> Требуется включение в Приложение №2.</w:t>
      </w:r>
    </w:p>
    <w:p>
      <w:pPr>
        <w:pStyle w:val="Normal"/>
        <w:ind w:firstLine="708"/>
        <w:jc w:val="both"/>
        <w:rPr/>
      </w:pPr>
      <w:r>
        <w:rPr>
          <w:b/>
        </w:rPr>
        <w:t>Требуется доработка Раздела Программы в части включения графы «Плановые значения бюджетной эффективности» и, соответствующего, подсчета отклонений.</w:t>
      </w:r>
    </w:p>
    <w:p>
      <w:pPr>
        <w:pStyle w:val="Normal"/>
        <w:ind w:firstLine="708"/>
        <w:jc w:val="both"/>
        <w:rPr/>
      </w:pPr>
      <w:r>
        <w:rPr>
          <w:b/>
        </w:rPr>
        <w:t>5.Количество созданных рабочих мест за 2010 год</w:t>
      </w:r>
      <w:r>
        <w:rPr/>
        <w:t xml:space="preserve"> составило: постоянных мест - 131, временных – 505. необходимо отметить, что Программа КСЭР не предусматривала разбивку по годам показателя количества рабочих мест.</w:t>
      </w:r>
    </w:p>
    <w:p>
      <w:pPr>
        <w:pStyle w:val="Normal"/>
        <w:ind w:firstLine="708"/>
        <w:jc w:val="both"/>
        <w:rPr/>
      </w:pPr>
      <w:r>
        <w:rPr>
          <w:b/>
        </w:rPr>
        <w:t>6. Бюджетная эффективность от реализации 19 проектов</w:t>
      </w:r>
      <w:r>
        <w:rPr/>
        <w:t xml:space="preserve"> составила 6,42 млн. рублей при плане 332,9 млн. рублей или 0,02%.</w:t>
      </w:r>
    </w:p>
    <w:p>
      <w:pPr>
        <w:pStyle w:val="Normal"/>
        <w:ind w:firstLine="708"/>
        <w:jc w:val="both"/>
        <w:rPr/>
      </w:pPr>
      <w:r>
        <w:rPr/>
        <w:t>В приложении №3 «Оценка эффективности реализации программных мероприятий за 2010 год» к проекту решения Думы приведена оценка эффективности реализации 36 мероприятий из 73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ребует пояснения причины исключения из таблицы графы «Базовое значение».</w:t>
      </w:r>
    </w:p>
    <w:p>
      <w:pPr>
        <w:pStyle w:val="Normal"/>
        <w:ind w:firstLine="708"/>
        <w:jc w:val="both"/>
        <w:rPr/>
      </w:pPr>
      <w:r>
        <w:rPr>
          <w:b/>
        </w:rPr>
        <w:t>В Отчёте указывается, что расчет эффективности реализации Программы в отчетном периоде приведен в таблице, однако в представленном пакете документов такой таблицы нет.</w:t>
      </w:r>
    </w:p>
    <w:p>
      <w:pPr>
        <w:pStyle w:val="Normal"/>
        <w:ind w:firstLine="708"/>
        <w:jc w:val="both"/>
        <w:rPr/>
      </w:pPr>
      <w:r>
        <w:rPr/>
        <w:t xml:space="preserve">Согласно данному расчету эффективность реализации Программы в отчетном периоде составила </w:t>
      </w:r>
      <w:r>
        <w:rPr>
          <w:b/>
        </w:rPr>
        <w:t>157,6% (исходя из 36 мероприятий).</w:t>
      </w:r>
      <w:r>
        <w:rPr/>
        <w:t xml:space="preserve"> Мэрий подсчитан и второй вариант значения показателя эффективности по мероприятиям, реализация которых была запланирована в 2010г. однако финансирование не производилось либо не были установлены плановые значения показателей на 2010 год, она составила - </w:t>
      </w:r>
      <w:r>
        <w:rPr>
          <w:b/>
        </w:rPr>
        <w:t>77,7% (исходя из 73 мероприятий).</w:t>
      </w:r>
      <w:r>
        <w:rPr/>
        <w:t xml:space="preserve"> </w:t>
      </w:r>
      <w:r>
        <w:rPr>
          <w:b/>
        </w:rPr>
        <w:t>Что требует пояснений. Каков критерий выбора показателей, вошедших в формулу расчета эффектив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еализации мероприятия, %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ая деятель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, туризм, потребительский рын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гос-го и мун-го управл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не возможе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аструктур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714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, транспорт и связ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не возможен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демографическое развит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безопас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не возможе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онно-аналитическое управление предлагает представить дополнительную информацию по реализации следующих индикаторов, запланированных к реализации в 2010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индикато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государственного и муниципального управ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втоматизированной информационной системы «Реестр муниципальных услуг и функц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- 5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-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исполнения не обоснованы в Отчёт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 (функций),  имеющих возможности для заявителей получения результатов предоставления услуги в электронном виде на  Едином портале государственных и муниципальных услуг (функций), а также  на «Портале муниципальных услуг и функций городского округа Тольят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- 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яснение в Отчете</w:t>
            </w:r>
            <w:r>
              <w:rPr>
                <w:sz w:val="22"/>
                <w:szCs w:val="22"/>
              </w:rPr>
              <w:t xml:space="preserve"> – фактическое значение показателя определить невозможно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органов мэрии, работающих на основе показателей эффективности и (или) результативности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10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– 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исполнения не обоснованы в Отчёт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зработанных муниципальных правовых актов городского округа Тольятти по вопросам реформирования муниципаль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- 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яснение в Отчете</w:t>
            </w:r>
            <w:r>
              <w:rPr>
                <w:sz w:val="22"/>
                <w:szCs w:val="22"/>
              </w:rPr>
              <w:t xml:space="preserve"> – фактическое значение показателя определить невозможно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нформационно-аналитическое управление отмечает, что Порядок формирования, утверждения и реализации Программы комплексного социально-экономического развития городского округа Тольятти, утвержденного решением Думы №213 от 17.02.2010г (далее – Порядок), не содержит требований к формам Отчё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ем дополнить проект решения Думы пунктом, в котором содержалась рекомендация по представлению внесений изменений в Порядок приложениями, отражающими представление типовых форм Приложений к Отчёту (годового, за период реализации Программы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По проекту решения Думы информационно-аналитическое управление предлагает следующие редакционные правки: в пункте 1 проекта убрать перечисление приложений к Отчёту. Необходимо, чтобы текстовая часть Отчёта явилась приложением №1 к решению Думы, а таблицы (в пакете документов – это приложение №1, №2, №3) стали приложениями к Отчёт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вод: проект решения Думы городского округа Тольятти «Об отчёте мэрии о реализации Программы комплексного социально-экономического развития городского округа Тольятти на 2010-2020 годы, утверждённой решением Думы городского округа Тольятти от 19.05.2010 №293, за 2010 год» может быть рассмотрен на заседании Думы с учетом настоящего заклю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Руководитель</w:t>
      </w:r>
    </w:p>
    <w:p>
      <w:pPr>
        <w:pStyle w:val="Normal"/>
        <w:ind w:firstLine="708"/>
        <w:jc w:val="both"/>
        <w:rPr/>
      </w:pPr>
      <w:r>
        <w:rPr/>
        <w:t>информационно-аналитического</w:t>
      </w:r>
    </w:p>
    <w:p>
      <w:pPr>
        <w:pStyle w:val="Normal"/>
        <w:ind w:left="708" w:firstLine="708"/>
        <w:jc w:val="both"/>
        <w:rPr/>
      </w:pPr>
      <w:r>
        <w:rPr/>
        <w:t>управления Думы</w:t>
        <w:tab/>
        <w:tab/>
        <w:tab/>
        <w:tab/>
        <w:tab/>
        <w:tab/>
        <w:t xml:space="preserve">      С.Г.Балахонк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. Крымова Л.В.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45:00Z</dcterms:created>
  <dc:creator>Крымова</dc:creator>
  <dc:description/>
  <cp:keywords/>
  <dc:language>en-US</dc:language>
  <cp:lastModifiedBy>Ященко</cp:lastModifiedBy>
  <cp:lastPrinted>2011-04-29T08:45:00Z</cp:lastPrinted>
  <dcterms:modified xsi:type="dcterms:W3CDTF">2011-05-10T11:24:00Z</dcterms:modified>
  <cp:revision>365</cp:revision>
  <dc:subject/>
  <dc:title>ЗАКЛЮЧЕНИЕ</dc:title>
</cp:coreProperties>
</file>