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ЮРИДИЧЕСКОЕ заключ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роект решения Думы городского округа Тольят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отчете мэрии о реализации Программы комплекс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о-экономического развития городского округа Тольят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10-2020 годы, утвержденную решением Дум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ородского округа Тольятти от 19.05.2010г. № 293, за 2010 год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Д-108 от 27.04.2011)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едставленный проект решения Думы «Об отчете мэрии о реализации Программы комплексного социально-экономического развития  городского округа Тольятти на 2010-2020 годы, утвержденной решением Думы городского округа Тольятти от 19.05.2010 г. №  293, за 2010», необходимо отметить следующее.</w:t>
      </w:r>
    </w:p>
    <w:p>
      <w:pPr>
        <w:pStyle w:val="TextBodyIndent"/>
        <w:rPr>
          <w:szCs w:val="24"/>
        </w:rPr>
      </w:pPr>
      <w:r>
        <w:rPr>
          <w:szCs w:val="24"/>
        </w:rPr>
        <w:t>Согласно п. 4 ч.1 ст. 25 Устава городского округа Тольятти принятие планов и программ развития городского округа, отчетов об их исполнении относится к компетенции Думы городского округа Тольят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реализации вышеназванного полномочия  решением Думы  городского округа  от  19.05.2010 г. № 293  утверждена Программа комплексного социально-экономического развития городского округа Тольятти на 2010-2020 годы (далее по тексту – Программа). Мэрией городского округа Тольятти представлен отчет о реализации вышеназванной Программы за 2010 го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3.6 Порядка формирования, утверждения и реализации программы комплексного социально-экономического развития городского округа Тольятти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утвержденного решением Думы от 17.02.2011 № 213 (далее по тексту – Порядок), не позднее трёх месяцев после завершения отчётного года мэр направляет в Думу для рассмотрения на заседании годовой отчёт о реализации Программы. 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175" w:hanging="0"/>
        <w:jc w:val="both"/>
        <w:textAlignment w:val="baseline"/>
        <w:rPr/>
      </w:pPr>
      <w:r>
        <w:rPr>
          <w:sz w:val="24"/>
          <w:szCs w:val="24"/>
        </w:rPr>
        <w:tab/>
        <w:t>Решением Думы городского округа Тольятти  от 20.04.2011 г. №  522 «Об отчете мэрии о реализации Программы комплексного социально-экономического развития  городского округа Тольятти на 2010-2020 годы, утвержденную решением Думы городского округа Тольятти от 19.05.2010 г. №  293, за 2010» мэрии городского округа было рекомендовано доработать соответствующий отчёт с учётом замечаний информационно-аналитического управления Думы и представить доработанный отчёт в Думу в срок  до 27 апреля 2011 го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огласно п. 3.7 Порядка </w:t>
      </w:r>
      <w:r>
        <w:rPr>
          <w:sz w:val="24"/>
          <w:szCs w:val="24"/>
          <w:lang w:eastAsia="ar-SA"/>
        </w:rPr>
        <w:t xml:space="preserve"> отчёт о реализации Программы  утверждается Думой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ежегодной оценки реализации Программы  предоставляются для рассмотрения на заседании Думы в составе годового отчёта об исполнении Программы. По результатам оценки Думой может быть принято решение о сокращении бюджетных ассигнований на реализацию Программы начиная с очередного финансового года или досрочном прекращении её реализации (п.3.9 Порядк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существу рассматриваемого вопроса необходимо отметить, что  ранее высказанные  замечания юридического управления Думы   о необходимости изложения  текстовой части отчета реализации Программы за 2010 год и отражения  краткого обобщения  итоговых данных отчета в пояснительной записке – устранены разработчик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месте с тем, в целях обеспечения соблюдения юридической техники оформления  документов представляется необходимым  изложить текстовую часть представленного отчета в виде  приложения № 1 к рассматриваемому  проекту решения Думы, 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тчет о реализации Перечня мероприятий Программы комплексного социально-экономического развития  городского округа Тольятти на 2010-2020 годы, утвержденную решением Думы городского округа Тольятти от 19.05.2010 г. №  293, за 201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тчет об инвестициях в основной капитал за 2010 г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ценку эффективности  реализации программных мероприятий за 2010 год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ложить в виде соответствующих приложений к текстовой части Отчета мэрии о реализации Программы комплексного социально-экономического развития  городского округа Тольятти на 2010-2020 годы, утвержденной решением Думы городского округа Тольятти от 19.05.2010 г. №  293, за 2010 го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тавленный вопрос относится к предметам ведения постоянной комиссии Думы городского округа по  бюджету и экономической политике.</w:t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 xml:space="preserve">Вывод: представленный вопрос находится в компетенции Думы городского округа и может быть рассмотрен на ее заседании с учетом настоящего заключения. </w:t>
      </w:r>
    </w:p>
    <w:p>
      <w:pPr>
        <w:pStyle w:val="TextBodyIndent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before="230" w:after="0"/>
        <w:ind w:left="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итель юридического управления</w:t>
        <w:tab/>
        <w:t>Д.К. Симонов</w:t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before="230" w:after="0"/>
        <w:ind w:left="1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before="230" w:after="0"/>
        <w:ind w:left="17" w:hanging="0"/>
        <w:jc w:val="both"/>
        <w:rPr/>
      </w:pPr>
      <w:r>
        <w:rPr>
          <w:bCs/>
        </w:rPr>
        <w:t>Исп. Бибикова Е.С., 28-06-68</w:t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exact" w:line="259"/>
        <w:ind w:left="10" w:right="1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before="230" w:after="0"/>
        <w:ind w:left="1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sz w:val="24"/>
      <w:szCs w:val="24"/>
      <w:lang w:val="pl-P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Tahoma"/>
      <w:kern w:val="2"/>
      <w:sz w:val="24"/>
      <w:szCs w:val="24"/>
    </w:rPr>
  </w:style>
  <w:style w:type="paragraph" w:styleId="Style15">
    <w:name w:val=" Знак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4:02:00Z</dcterms:created>
  <dc:creator>006</dc:creator>
  <dc:description/>
  <cp:keywords/>
  <dc:language>en-US</dc:language>
  <cp:lastModifiedBy>Ященко</cp:lastModifiedBy>
  <cp:lastPrinted>2011-05-04T14:14:00Z</cp:lastPrinted>
  <dcterms:modified xsi:type="dcterms:W3CDTF">2011-05-05T04:02:00Z</dcterms:modified>
  <cp:revision>2</cp:revision>
  <dc:subject/>
  <dc:title>Дума городского округа Тольятти</dc:title>
</cp:coreProperties>
</file>