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 вопр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тчете мэрии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ероприятий за 2010 год составило 6605,4 млн.руб. или  25,4 % от финансового плана Программы на 2010 год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спределение объемов финансирования по источника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Федеральный бюджет —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71,8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Бюджет Самарской области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630,2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Бюджет городского округа Тольятти — </w:t>
      </w:r>
      <w:r>
        <w:rPr>
          <w:rFonts w:cs="Times New Roman" w:ascii="Times New Roman" w:hAnsi="Times New Roman"/>
          <w:sz w:val="28"/>
          <w:szCs w:val="28"/>
        </w:rPr>
        <w:t xml:space="preserve">356,1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небюджетные источники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47,3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 мероприятиям  (проектам) инвестиционного характера исполнение за 2010 год составило 365,1 млн. руб. или 19,8 % 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Arial"/>
          <w:sz w:val="28"/>
          <w:szCs w:val="28"/>
          <w:lang w:bidi="zxx"/>
        </w:rPr>
      </w:pPr>
      <w:r>
        <w:rPr>
          <w:rFonts w:eastAsia="Arial" w:cs="Arial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Д.В. Жид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13">
    <w:name w:val="1 Знак Знак Знак 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7:00Z</dcterms:created>
  <dc:creator>qqq</dc:creator>
  <dc:description/>
  <cp:keywords/>
  <dc:language>en-US</dc:language>
  <cp:lastModifiedBy>Пользователь</cp:lastModifiedBy>
  <cp:lastPrinted>2011-03-23T08:45:00Z</cp:lastPrinted>
  <dcterms:modified xsi:type="dcterms:W3CDTF">2011-04-19T10:23:00Z</dcterms:modified>
  <cp:revision>17</cp:revision>
  <dc:subject/>
  <dc:title>Финансово-экономическое обоснование по вопросу</dc:title>
</cp:coreProperties>
</file>