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-5080</wp:posOffset>
            </wp:positionV>
            <wp:extent cx="663575" cy="914400"/>
            <wp:effectExtent l="0" t="0" r="0" b="0"/>
            <wp:wrapTight wrapText="bothSides">
              <wp:wrapPolygon edited="0">
                <wp:start x="-480" y="0"/>
                <wp:lineTo x="-480" y="21120"/>
                <wp:lineTo x="21600" y="21120"/>
                <wp:lineTo x="21600" y="0"/>
                <wp:lineTo x="-4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t>Дума городского округа Тольятти</w:t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Юридическое управление</w:t>
      </w:r>
    </w:p>
    <w:p>
      <w:pPr>
        <w:pStyle w:val="Heading"/>
        <w:jc w:val="left"/>
        <w:rPr/>
      </w:pPr>
      <w:r>
        <w:rPr/>
        <w:t xml:space="preserve">                  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ЮРИДИЧЕСКОЕ  ЗАКЛЮЧ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роект решения Думы городского округа Тольятти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</w:rPr>
        <w:t>«О Положении о порядке осуществления муниципальных внутренних заимствований, предоставления муниципальных гарантий и управления муниципальным долгом в городском округе Тольятти»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</w:rPr>
        <w:t>(Д – 113 от 29.04.2011 г.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в представленный проект решения Думы городского округа Тольятти по вопросу «О Положении о порядке осуществления муниципальных внутренних заимствований, предоставления муниципальных гарантий и управления муниципальным долгом в городском округе Тольятти», необходимо отметить следующе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огласно п. 6 ч. 2 ст. 55 Устава городского округа Тольятти Дума осуществляет установление общеобязательных правил по осуществлению муниципальных заимствований и предоставления муниципальных гарантий, предоставления  бюджетных кредитов, управления муниципальным долгом и управления муниципальными актива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егодняшний день  порядок и условия привлечения муниципальных заимствований, предоставления муниципальных гарантий и управления муниципальным долгом в городском округе Тольятти определены соответствующим Положением, утвержденным  решением  Думы городского округа Тольятти  от 02.04.2008г. № 852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В связи с изменением действующего законодательства в инициативном порядке предлагается утвердить Положение </w:t>
      </w:r>
      <w:r>
        <w:rPr>
          <w:rFonts w:cs="Times New Roman" w:ascii="Times New Roman" w:hAnsi="Times New Roman"/>
        </w:rPr>
        <w:t>о порядке осуществления муниципальных внутренних заимствований, предоставления муниципальных гарантий и управления муниципальным долгом в городском округе Тольятти</w:t>
      </w:r>
      <w:r>
        <w:rPr>
          <w:rFonts w:cs="Times New Roman" w:ascii="Times New Roman" w:hAnsi="Times New Roman"/>
          <w:szCs w:val="24"/>
        </w:rPr>
        <w:t xml:space="preserve"> в новой редакции</w:t>
      </w:r>
      <w:r>
        <w:rPr>
          <w:rFonts w:cs="Times New Roman" w:ascii="Times New Roman" w:hAnsi="Times New Roman"/>
        </w:rPr>
        <w:t xml:space="preserve"> (далее по тексту – проект Положения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уществу представленного к рассмотрению и утверждению проекта Положения необходимо отметить следующе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Положения в части установления порядка  и условий привлечения муниципальных внутренних заимствований (глав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), порядка  и условий выпуска муниципальных ценных бумаг (глава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), предоставления муниципальных гарантий (разделы 5.1, 5.2 главы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Положения), а также порядка  управления муниципальным долгом (глава 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Положения) дублирует нормы Бюджетного кодекса РФ, в частности, -  нормы статей  93.2, 100, 100.1, 103, 105,106, 107, 110, 110.2, 111, 112, 112.2,113, 114, 115, 115.2, 117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ет отметить, что дублирование норм федерального законодательства в муниципальных правовых актах недопустимо с точки зрения соблюдения правил нормотворческой техники составления проектов указанных ак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я из вышеизложенного, требуются дополнительные пояснения инициаторов вопроса в части необходимости принятия проекта Положения в представленном виде, при условии, что   соответствующее правовое регулирование  исследуемых правоотношений установлено нормами Бюджетного кодекса РФ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В абзаце 4 п. 5.2.3 проекта Положения слово «мэрией» необходимо заменить на «городским округом Тольятти» в целях приведения в соответствие с ч.1 ст. 115.2 Бюджетного кодекса РФ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Статья 100.1 Бюджетного кодекса РФ предусматривает, что </w:t>
      </w:r>
      <w:r>
        <w:rPr>
          <w:rFonts w:cs="Times New Roman" w:ascii="Times New Roman" w:hAnsi="Times New Roman"/>
          <w:szCs w:val="24"/>
        </w:rPr>
        <w:t xml:space="preserve">муниципальными правовыми актами представительных органов муниципального образования могут быть предусмотрены изъятия из правила о списании с муниципального долга долговых обязательств в случае, если они не предъявлены к погашению кредиторами в течение срока исковой давности, установленного законодательством РФ, а также в случае истечения срока муниципальной гарантии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rFonts w:cs="Times New Roman" w:ascii="Times New Roman" w:hAnsi="Times New Roman"/>
          <w:szCs w:val="24"/>
        </w:rPr>
        <w:t xml:space="preserve">Пункт 6.9 представленного проекта Положения дублирует общее правило списания с муниципального долга  долгового обязательства, определенное в вышеуказанной статье Бюджетного кодекса РФ, и содержит отсылочную формулировку «если иное не предусмотрено правовыми актами Думы».  Представляется необходимым определить иные случаи списания с муниципального долга долговых обязательств, не подпадающие под общее правило, предусмотренное в ст. 100.1 Бюджетного кодекса РФ,   непосредственно в тексте представленного проекта Положения, исключив неопределенность отсылочной нормы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ходя из вышеизложенного, представленный проект Положения требует доработ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szCs w:val="24"/>
        </w:rPr>
        <w:t xml:space="preserve">Антикоррупционная экспертиза проведена в соответствии с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</w:t>
      </w:r>
      <w:r>
        <w:rPr>
          <w:rFonts w:cs="Times New Roman" w:ascii="Times New Roman" w:hAnsi="Times New Roman"/>
          <w:iCs/>
          <w:szCs w:val="24"/>
        </w:rPr>
        <w:t>Порядком проведения антикоррупционной экспертизы нормативных правовых актов и проектов нормативных правовых актов Думы городского округа Тольятти, утвержденным решением Думы от 07.07.2010 № 345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В представленном проекте решения Думы коррупциогенные факторы не выявлен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енный вопрос относится к предметам ведения постоянной комиссии Думы городского округа по  бюджету и экономической политике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Таким образом, данный вопрос находится в компетенции Думы городского округа Тольятти и может быть рассмотрен на ее заседании после доработки проекта Положе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</w:rPr>
        <w:t>Руководитель  юридического управления</w:t>
        <w:tab/>
        <w:tab/>
        <w:tab/>
        <w:tab/>
        <w:t>Д.К. Симонов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0"/>
        </w:rPr>
        <w:t>исп.Бибикова Е.С. 28-06-68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ind w:hanging="0"/>
    </w:pPr>
    <w:rPr>
      <w:rFonts w:ascii="Times New Roman" w:hAnsi="Times New Roman" w:cs="Times New Roman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30:00Z</dcterms:created>
  <dc:creator>BKS</dc:creator>
  <dc:description/>
  <cp:keywords/>
  <dc:language>en-US</dc:language>
  <cp:lastModifiedBy>Бибикова</cp:lastModifiedBy>
  <cp:lastPrinted>2011-05-11T11:35:00Z</cp:lastPrinted>
  <dcterms:modified xsi:type="dcterms:W3CDTF">2011-05-11T07:46:00Z</dcterms:modified>
  <cp:revision>3</cp:revision>
  <dc:subject/>
  <dc:title>Дума городского округа Тольятти</dc:title>
</cp:coreProperties>
</file>