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ю Думы 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Тольятти </w:t>
      </w:r>
    </w:p>
    <w:p>
      <w:pPr>
        <w:pStyle w:val="Normal"/>
        <w:ind w:left="468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84150</wp:posOffset>
                </wp:positionV>
                <wp:extent cx="2463165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 ходе  выполнения ведомственной целевой программы «Пожарная безопасность на 2009-2011гг.», за 2010 г.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м 15, кабинет №9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.А. Степанову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.о. первого заместителя 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эра городского округа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ольятти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.В. Ива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 ремонте фасада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Уважаемая Татьяна Васильевна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>На Ваше обращение № Л-227/М от 08.02.2007 года сообщаю следующе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 перспективный план ремонта жилищного фонда на 2007 год по дому №3 по ул. Набережной(на денежные средства в сумме 2047  рублей, собираемые с населения по введенному платежу "текущий ремонт" в квитанциях об оплате жилищных и коммунальных услуг) включены работы по ремонту отмостки дома в объеме 7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. Других денежных средств на выполнение каких либо работ не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  <w:t>Кроме того, сообщаю, что ориентировочно на ремонт фасада дома необходимы денежные средства в размере 150-200 тыс. рублей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  <w:t>Дополнительно сообщаем что, согласно ст. 39  Жилищного кодекса РФ «Собственники помещений в многоквартирном доме несут бремя расходов на содержание общего имущества в многоквартирном доме»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  <w:t>В целях реализации Жилищного кодекса РФ собственники помещений в многоквартирном доме обязаны выбрать способ управления многоквартирным домом. Способ управления многоквартирным домом выбирается на общем собрании собственников помещений в многоквартирном доме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  <w:t>Также к компетенции общего собрания относится, решение вопросов по использованию средств собранных по статьям текущий и капитальный ремонт и проведению самих ремонтов определяя  виды их работ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  <w:t>Исходя из выше изложенного, предлагаем собственникам помещений многоквартирного   дома    №3 по ул. Набережной провести общее собрание, определить способ управления, определить виды ремонтных работ необходимые для выполнения в объеме собираемых средств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уководитель управления                                                         А.Ф. Князьки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.Г. Стрельц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 69 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№__________от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35pt;mso-wrap-distance-left:9.05pt;mso-wrap-distance-right:9.05pt;mso-wrap-distance-top:0pt;mso-wrap-distance-bottom:0pt;margin-top:14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 ходе  выполнения ведомственной целевой программы «Пожарная безопасность на 2009-2011гг.», за 2010 г.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ом 15, кабинет №9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.А. Степанову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И.о. первого заместителя 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эра городского округа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ольятти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.В. Иванов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"О ремонте фасада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Уважаемая Татьяна Васильевна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>На Ваше обращение № Л-227/М от 08.02.2007 года сообщаю следующее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В перспективный план ремонта жилищного фонда на 2007 год по дому №3 по ул. Набережной(на денежные средства в сумме 2047  рублей, собираемые с населения по введенному платежу "текущий ремонт" в квитанциях об оплате жилищных и коммунальных услуг) включены работы по ремонту отмостки дома в объеме 7 м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. Других денежных средств на выполнение каких либо работ нет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  <w:t>Кроме того, сообщаю, что ориентировочно на ремонт фасада дома необходимы денежные средства в размере 150-200 тыс. рублей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  <w:t>Дополнительно сообщаем что, согласно ст. 39  Жилищного кодекса РФ «Собственники помещений в многоквартирном доме несут бремя расходов на содержание общего имущества в многоквартирном доме»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  <w:t>В целях реализации Жилищного кодекса РФ собственники помещений в многоквартирном доме обязаны выбрать способ управления многоквартирным домом. Способ управления многоквартирным домом выбирается на общем собрании собственников помещений в многоквартирном доме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  <w:t>Также к компетенции общего собрания относится, решение вопросов по использованию средств собранных по статьям текущий и капитальный ремонт и проведению самих ремонтов определяя  виды их работ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  <w:t>Исходя из выше изложенного, предлагаем собственникам помещений многоквартирного   дома    №3 по ул. Набережной провести общее собрание, определить способ управления, определить виды ремонтных работ необходимые для выполнения в объеме собираемых средств.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уководитель управления                                                         А.Ф. Князькин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С.Г. Стрельц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6 69 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№__________от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А.И. Зверев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Уважаемый  Алексей Иванович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 Думы информацию о ходе выполнения ведомственной целевой программы «Пожарная безопасность на 2009-2011 гг.», утвержденной постановлением мэра городского округа Тольятти от 24.10.2008  № 2645-П/1, за 2010 год и копию постановления мэрии городского округа Тольятти от 01.04.2011 года № 981-п/1 «Об утверждении отчета о выполнении ведомственной целевой программы «Пожарная безопасность на 2009-2011гг.» утвержденной постановлением   мэра   городского   округа   Тольятти  от  24.10.2008  года № 2645-п/1 за 2010 год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кладчик: Денисов Виталий Владимирович – руководитель департамента общественной безопасности и мобилизационной подготовки мэрии городского округа  Тольятти.</w:t>
      </w:r>
    </w:p>
    <w:p>
      <w:pPr>
        <w:pStyle w:val="Normal"/>
        <w:ind w:left="3062" w:hanging="23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2" w:hanging="23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2" w:hanging="23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1.   Информация  в 1 экз. на 7 листах;</w:t>
      </w:r>
    </w:p>
    <w:p>
      <w:pPr>
        <w:pStyle w:val="Normal"/>
        <w:ind w:left="2410" w:hanging="235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Копия постановления мэрии городского округа  Тольятти в 1 экз. на 11лист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                                                                                                     А.Н. Пушков 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rFonts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39:00Z</dcterms:created>
  <dc:creator>Степанов О.В.</dc:creator>
  <dc:description/>
  <cp:keywords/>
  <dc:language>en-US</dc:language>
  <cp:lastModifiedBy>Ященко</cp:lastModifiedBy>
  <cp:lastPrinted>2011-05-12T11:59:00Z</cp:lastPrinted>
  <dcterms:modified xsi:type="dcterms:W3CDTF">2011-05-16T10:23:00Z</dcterms:modified>
  <cp:revision>3</cp:revision>
  <dc:subject/>
  <dc:title>МЭРИЯ ГОРОДСКОГО ОКРУГА ТОЛЬЯТТИ</dc:title>
</cp:coreProperties>
</file>