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формация мэрии </w:t>
      </w:r>
    </w:p>
    <w:p>
      <w:pPr>
        <w:pStyle w:val="Normal"/>
        <w:spacing w:lineRule="auto" w:line="360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 ходе  выполнения ведомственной целевой программы «Пожарная безопасность на 2009-2011гг», за 2010 год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 территории городского округа Тольятти ежегодно происходит  более 300 пожаров с гибелью,  травмированием людей и материальным ущербом более   14 миллионов 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С целью создания социально-экономических условий для обеспечения пожарной безопасности в городском округе Тольятти, сокращения гибели, травматизма людей и размера материальных потерь от пожаров, совершенствования работы по профилактике и тушению пожаров, повышения пожарно-технических знаний населения, </w:t>
      </w:r>
      <w:r>
        <w:rPr>
          <w:bCs/>
          <w:sz w:val="26"/>
          <w:szCs w:val="26"/>
        </w:rPr>
        <w:t>постановлением мэра городского округа  Тольятти от 24.10.2008 г. № 2645-п/1 утверждена ведомственная целевая программа «Пожарная безопасность на 2009-2011 гг.» (далее – Программа)</w:t>
      </w:r>
      <w:r>
        <w:rPr>
          <w:sz w:val="26"/>
          <w:szCs w:val="26"/>
        </w:rPr>
        <w:t>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ассчитана на период с 01.01.2009 по 31.12.2011 и осуществляется в 6 этапов. Этапы соответствуют календарным полугодиям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целевая программа состоит из двух частей: </w:t>
      </w:r>
    </w:p>
    <w:p>
      <w:pPr>
        <w:pStyle w:val="ConsPlusNonformat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первичных мер пожарной безопасности - мероприятия по профилактике пожаров на территории городского округа Тольятти на 2009-2011гг., не требующие финансовых затрат. Осуществляется в рамках текущей деятельности.</w:t>
      </w:r>
    </w:p>
    <w:p>
      <w:pPr>
        <w:pStyle w:val="ConsPlusNonformat"/>
        <w:widowControl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 пожарной безопасности в структурных подразделениях мэрии, муниципальных учреждениях и предприятиях городского округа Тольятти с учетом финансирования мероприятий из бюджета городского округа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бъемы финансирования мероприятий Программы были распределены следующим образом: 2009 год – 91882,5 тыс. руб.; 2010 год – 54968,65 тыс. руб.; 2011 год – 55860,19 тыс. руб.;  Итого за 2009-2011гг. – 202711,34 тыс. руб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На реализацию мероприятий Программы в 2010 году предусмотрено выделение из бюджета городского округа Тольятти 54 млн. 968,65  тыс. руб. Вместе с тем, на основании решения Думы от 25.09.2009 г № 144, распоряжением мэрии г.о. Тольятти от 29.05.2009 г. № 4605-р/1, объемы финансирования </w:t>
      </w:r>
      <w:r>
        <w:rPr>
          <w:color w:val="000000"/>
          <w:sz w:val="26"/>
          <w:szCs w:val="26"/>
        </w:rPr>
        <w:t xml:space="preserve">ведомственной целевой программы «Пожарная безопасность на 2009-2011г.г.» </w:t>
      </w:r>
      <w:r>
        <w:rPr>
          <w:sz w:val="26"/>
          <w:szCs w:val="26"/>
        </w:rPr>
        <w:t>были сокращены до 10 млн. 284 тыс. руб. и освоены в размере 10 007 тыс. руб.  на следующие противопожарные мероприятия:</w:t>
      </w:r>
    </w:p>
    <w:p>
      <w:pPr>
        <w:pStyle w:val="ConsPlusNonformat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раты на ремонт  электрических сетей, оборудование;</w:t>
      </w:r>
    </w:p>
    <w:p>
      <w:pPr>
        <w:pStyle w:val="ConsPlusNonformat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пожарных рукавов;</w:t>
      </w:r>
    </w:p>
    <w:p>
      <w:pPr>
        <w:pStyle w:val="ConsPlusNonformat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огнетушителей (ОП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У);</w:t>
      </w:r>
    </w:p>
    <w:p>
      <w:pPr>
        <w:pStyle w:val="ConsPlusNonformat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ка и ремонт автоматической пожарной сигнализации, системы оповещения и дымоудаления;</w:t>
      </w:r>
    </w:p>
    <w:p>
      <w:pPr>
        <w:pStyle w:val="ConsPlusNonformat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бретение знаков пожарной безопасности;</w:t>
      </w:r>
    </w:p>
    <w:p>
      <w:pPr>
        <w:pStyle w:val="ConsPlusNonformat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бретение и установка пожарных шкафов;</w:t>
      </w:r>
    </w:p>
    <w:p>
      <w:pPr>
        <w:pStyle w:val="ConsPlusNonformat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ление, установка сертифицированных дверей, люков, мет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ток;</w:t>
      </w:r>
    </w:p>
    <w:p>
      <w:pPr>
        <w:pStyle w:val="ConsPlusNonformat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аты на доведение до требований пожарной безопасности строительных конструкций;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По главным распределителям бюджетных средств  выполнение программы в 2010 году составило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6"/>
        </w:rPr>
        <w:t xml:space="preserve">департамент городского хозяйства  – 2 000 тыс. руб.;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6"/>
        </w:rPr>
        <w:t xml:space="preserve">департамент общественной безопасности и мобилизационной подготовки  - 113, 880  тыс. руб.;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делам молодежи – 279,125 руб.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социальной поддержки населения -  37 тыс. руб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экономического развития – 39, 700 тыс. руб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ия г.о. Тольятти –7  538тыс. руб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0 году в полном объеме сокращены бюджетные средства на выполнение программы департаментам образования, здравоохранения, культуры, а также управлению физкультуры и спорта мэрии городского округа Тольятти.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ледует отметить, что ведомственная целевая программа «Пожарная безопасность на 2009-2011г.г.», в основном, сводится к финансированию и реализации мероприятий по оснащению противопожарным оборудованием и средствами противопожарной защиты муниципальных объектов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выполнению  мероприятий ведомственной целевой программы «Пожарная безопасность на 2009-2011гг», не требующих финансовых затрат, в 2010 году проделана следующая работа:</w:t>
      </w:r>
    </w:p>
    <w:p>
      <w:pPr>
        <w:pStyle w:val="Style10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итуация с пожарами, гибелью и травматизмом людей, материальными потерями от пожаров рассматривалась на  заседаниях КЧС и ОП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няты постановления мэрии городского округа Тольятти по вопросам обеспечения пожарной безопасности, в том числ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 12.05.2010 № 1217-п/1 «Об установлении особого противопожарного режима на территории городского округа Тольятти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 04.08.2010 г. № 2131 « Об утверждении перечня объектов, представляющих информацию в области защиты населения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 30.07.2010 г. № 2095-п/1 «О запрещении нахождения людей в лесных массивах городского округа Тольятти на период действия особого противопожарного режима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 02.12.2010 г. «Об утверждении мероприятий по обеспечению пожарной безопасности на территории г.о. Тольятти в осенне-зимний период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 09.12.2010 г. № 3622-п/1  «Об утверждении перечня первичных средств пожаротушения для индивидуальных жилых домов, квартир, хозяйственных строений на территории городского округа Тольятти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 20.12.2010 г. № 3761-п/1 «об установлении особого противопожарного режима на территории городского округа Тольятти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ились совещания, организовано взаимодействие ответственных служб мэрии с Федеральной противопожарной службой, Тольяттинским лесничеством, УВД по г.о. Тольятти, иными организациями, участвующими в предупреждении и ликвидации лесных пожа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целях профилактики лесных пожаров, а также своевременного обнаружения возгораний и принятия мер по тушению пожаров, осуществлялись рейды силами Тольяттинского лесничества, УВД по г.о. Тольятти, департамента общественной безопасности и мобилизационной подготовки мэрии, муниципального учреждения городского округа Тольятти «Охрана общественного порядка» и МУ «Центр гражданской защиты городского округа Тольятти». В ходе рейдов проводилась разъяснительная работа с гражданами, с целью недопущения разжигания костров, с составлением протоколов при наличии оснований. За весь период было проведено в общей сложности 102 профилактических рейда.</w:t>
      </w:r>
    </w:p>
    <w:p>
      <w:pPr>
        <w:pStyle w:val="Style10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лись проверки наружных водоисточников (пожарных гидрантов). По результатам проверок проведены совещания и организована работа по восстановлению наружных пожарных водоемов, расположенных по адресам: Комсомольское шоссе, 22; Инженерная, 41 и Специалистов, 6. Более 60% бесхозных пожарных гидрантов взято на обслуживание.</w:t>
      </w:r>
    </w:p>
    <w:p>
      <w:pPr>
        <w:pStyle w:val="Style1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дены проверки работоспособности систем дымоудаления и противопожарной автоматики на муниципальных объектах. </w:t>
      </w:r>
    </w:p>
    <w:p>
      <w:pPr>
        <w:pStyle w:val="Style9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оведены обследования  муниципальных объектов летнего отдыха, организовано и проведено совещание о состоянии пожарной безопасности объектов летнего отдыха детей в 2010 г., на котором рассмотрен вопрос о готовности объектов летнего отдыха детей к летнему сезону, а также поставлены задачи по выполнению </w:t>
      </w:r>
      <w:r>
        <w:rPr>
          <w:bCs/>
          <w:sz w:val="26"/>
          <w:szCs w:val="26"/>
        </w:rPr>
        <w:t>в полном объёме комплекса мероприятий по противопожарной защите зданий объектов летнего отдыха детей, поддержанию в рабочем состоянии системы раннего обнаружения пожаров и чрезвычайных ситуаций, системы автоматической пожарной сигнализации и системы дымоудаления, обеспечению, согласно норм положенности, первичными средствами пожаротушения (огнетушители, и т.п.), недопущению использования повреждённой электропроводки и т.д.</w:t>
      </w:r>
      <w:r>
        <w:rPr>
          <w:sz w:val="26"/>
          <w:szCs w:val="26"/>
        </w:rPr>
        <w:t xml:space="preserve"> Приказами руководителей определены лица, ответственные  за пожарную безопасность. </w:t>
      </w:r>
    </w:p>
    <w:p>
      <w:pPr>
        <w:pStyle w:val="Style10"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епартаментом общественной безопасности и мобилизационной подготовки мэрии г.о. Тольятти совместно с ответственными лицами  за пожарную безопасность в органах мэрии и сотрудниками отдела надзорной деятельности г.о. Тольятти и м. р. Ставропольский проверено 165 объектов муниципальной собственности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в части  соблюдения норм и правил пожарной безопасности, в том числе: о</w:t>
      </w:r>
      <w:r>
        <w:rPr>
          <w:rFonts w:cs="Times New Roman" w:ascii="Times New Roman" w:hAnsi="Times New Roman"/>
          <w:color w:val="000000"/>
          <w:sz w:val="26"/>
          <w:szCs w:val="26"/>
        </w:rPr>
        <w:t>бъектов культуры - 1,  здравоохранения – 3, жилых домов – 88, в том числе повышенной этажности  – 59, МДОУ - 5, объектов летнего отдыха - 8, баз отдыха – 3, объектов, задействованных в проведении Новогодних и Рождественских праздников – 52, объектов образования - 5.</w:t>
      </w:r>
    </w:p>
    <w:p>
      <w:pPr>
        <w:pStyle w:val="Style9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период проведения проверок противопожарного состояния муниципальных учреждений с ответственными лицами за пожарную безопасность  проводились инструктажи, занятия по вопросам соблюдения мер пожарной безопасности и применения федеральных законов, норм и правил пожарной безопасности. </w:t>
      </w:r>
    </w:p>
    <w:p>
      <w:pPr>
        <w:pStyle w:val="Normal"/>
        <w:tabs>
          <w:tab w:val="clear" w:pos="720"/>
          <w:tab w:val="left" w:pos="674" w:leader="none"/>
          <w:tab w:val="left" w:pos="709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ны и проведены практические занятия по эвакуации людей из 52 зданий мэрии и муниципальных учреждени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едена работа с руководителями муниципальных учреждений по организации устранения нарушений пожарной безопасности, указанных в представлениях прокуратуры г. Тольятти и отдела надзорной деятельности г.о. Тольятти и м. р. Ставропольский. </w:t>
      </w:r>
    </w:p>
    <w:p>
      <w:pPr>
        <w:pStyle w:val="Normal"/>
        <w:shd w:fill="FFFFFF" w:val="clear"/>
        <w:spacing w:lineRule="auto" w:line="360" w:before="192" w:after="0"/>
        <w:ind w:right="-6" w:firstLine="360"/>
        <w:jc w:val="both"/>
        <w:rPr/>
      </w:pPr>
      <w:r>
        <w:rPr>
          <w:sz w:val="26"/>
          <w:szCs w:val="26"/>
        </w:rPr>
        <w:t>В рамках подготовки к весенне-летнему пожароопасному периоду разработан и утвержден мэром План борьбы с лесными пожарами. Планом предусмотрен порядок взаимодействия Тольяттинского лесничества и организаций городского округа Тольятти, выделяющих силы и средства для тушения пожаров в лесу.</w:t>
      </w:r>
    </w:p>
    <w:p>
      <w:pPr>
        <w:pStyle w:val="Style9"/>
        <w:spacing w:lineRule="auto" w:line="360"/>
        <w:ind w:firstLine="708"/>
        <w:jc w:val="both"/>
        <w:rPr/>
      </w:pPr>
      <w:r>
        <w:rPr>
          <w:sz w:val="26"/>
          <w:szCs w:val="26"/>
        </w:rPr>
        <w:t>В целях своевременного реагирования на пожарную ситуацию на муниципальных объектах, расположенных в Ягодинском лесу (в районе санатория «Алые паруса»), организовано дежурство спасательно-пожарного поста МУ «ЦГЗ г.о. Тольятти».</w:t>
      </w:r>
    </w:p>
    <w:p>
      <w:pPr>
        <w:pStyle w:val="Style9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качестве оказания помощи Тольяттинскому лесничеству в обнаружении пожаров в лесах и принятия мер по их ликвидации в районах расположения баз отдыха, детских оздоровительных лагерей и мест массового отдыха граждан, распоряжением по департаменту общественной безопасности и мобилизационной подготовки  мэрии был  организован мониторинг лесного массива, который предусматривал ежедневное патрулирование, взаимодействие с ГУ «31 ОФПС по Самарской области» и своевременное реагирование и организацию тушения возгораний (пожаров). </w:t>
      </w:r>
    </w:p>
    <w:p>
      <w:pPr>
        <w:pStyle w:val="Style9"/>
        <w:spacing w:lineRule="auto" w:line="360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С целью выявления лиц, нарушавших правила пожарной безопасности, сотрудниками муниципальных учреждений МУ «ООП», «ЦГЗ г.о. Тольятти»  ежедневно осуществлялось патрулирование вдоль лесных массивов Автозаводского, Комсомольского и Центрального районов. Инспектора профилактики проводили разъяснительную работу с населением г.о. Тольятти о необходимости соблюдения правил пожарной безопасности и о порядке действия при возникновении пожа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На базе МОУ ДПО (ПК) «Курсы ГО г.о. Тольятти» проведено обучение 612 должностных лиц и работников пожароопасных профессий по вопросам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эрией г.о. Тольятти был разработан и принят медиа-план на 2010 год, предусматривающий комплекс мероприятий по освещению вопросов обеспечения первичных мер пожарной безопасности в границах городского округа Тольятти в средствах массовой информаци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2010 года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убликовано 15 информаций в газетах с разъяснением необходимых мер безопасности;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 прозвучало 213 выступлений на радиостанциях: ООО «ВИКО-РАДИО» - «АВГУСТ», ЗАО «Интеррадио Тольятти» - «АВТОРАДИО», ООО «Бизнес-Эскорт-1» - «РУССКОЕ радио ТОЛЬЯТТИ», ООО «Радио Омега» - «ОМЕГА», МУ «Радио Тольятти», ООО «Два капитана» - радио «ВАНЯ», ООО «Два капитана» - «Дорожное радио», ООО телекомпания «ЛИК» - «</w:t>
      </w:r>
      <w:r>
        <w:rPr>
          <w:sz w:val="26"/>
          <w:szCs w:val="26"/>
          <w:lang w:val="en-US"/>
        </w:rPr>
        <w:t>Lov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adio</w:t>
      </w:r>
      <w:r>
        <w:rPr>
          <w:sz w:val="26"/>
          <w:szCs w:val="26"/>
        </w:rPr>
        <w:t>», по вопросам о пожарной обстановке, профилактике пожаров вблизи лесов и об участившихся случаях загораний сухой травы и листьев на территории г.о.Тольятти, связанных с неосторожным обращением с огнем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дено 34 выступления по телевидению: все кабельные каналы, ОРТ 1, ЗАО «Лада ТВ» - «ЗВЕЗДА», ТВ «АВТОВАЗа».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рамках проведения разъяснительной работы среди населения по соблюдению правил пожарной безопасности сотрудниками МУ «Центр гражданской защиты г.о. Тольятти», подведомственного департаменту общественной безопасности и мобилизационной подготовки мэ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роинструктированы 17309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в</w:t>
      </w:r>
      <w:r>
        <w:rPr>
          <w:color w:val="000000"/>
          <w:sz w:val="26"/>
          <w:szCs w:val="26"/>
        </w:rPr>
        <w:t xml:space="preserve"> ходе обхода индивидуальных жилых домов (2831 домов), садово-дачных кооперативов (23 СНТ) было распространено свыше 10000 листовок и памяток на противопожарную тематику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ены памятки на объектах культа и объектах с массовым пребыванием людей – 144 объект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6"/>
          <w:szCs w:val="26"/>
        </w:rPr>
        <w:tab/>
        <w:t>Таким образом, реализация Ведомственной целевой программ «Пожарная безопасность на 2009-2011гг» позволил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странить более 60% нарушений в области обеспечения пожарной безопасности,  выявленных сотрудниками отдела  надзорной деятельности г.о. Тольятти и м. р. Ставропольский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е допустить пожаров на объектах муниципальной собствен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комплектовать муниципальные учреждения в полном объеме  первичными средствами пожаротуш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ключить 90 школ и 81 дошкольное образовательное учреждение к системам раннего обнаружения пожаров (100%),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дключить к системам раннего обнаружения пожаров 67 учреждений культур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/>
      </w:pPr>
      <w:r>
        <w:rPr>
          <w:sz w:val="26"/>
          <w:szCs w:val="26"/>
        </w:rPr>
        <w:t xml:space="preserve">разработать и распространить 10000 памяток по правилам пожарной безопасност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изготовить и установить 685 знаков пожарной безопасности и 122 сте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Проведенные секвестрования программы не позволяют получить ожидаемый результат и в полном объеме обеспечить надлежащее противопожарное состояние объектов муниципальной собственности. </w:t>
      </w:r>
    </w:p>
    <w:p>
      <w:pPr>
        <w:pStyle w:val="ConsPlusNonformat"/>
        <w:spacing w:lineRule="auto" w:line="36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spacing w:lineRule="auto" w:line="36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6"/>
          <w:szCs w:val="26"/>
        </w:rPr>
        <w:t xml:space="preserve">Руководитель                                                                                  В.В. Денисов  </w:t>
      </w:r>
    </w:p>
    <w:sectPr>
      <w:headerReference w:type="default" r:id="rId2"/>
      <w:type w:val="nextPage"/>
      <w:pgSz w:w="11906" w:h="16838"/>
      <w:pgMar w:left="1701" w:right="851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8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pacing w:val="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8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387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663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1" w:hanging="0"/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9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8">
    <w:name w:val="Цитата"/>
    <w:basedOn w:val="Normal"/>
    <w:qFormat/>
    <w:pPr>
      <w:ind w:left="57" w:right="57" w:hanging="0"/>
      <w:jc w:val="both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Style1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32:00Z</dcterms:created>
  <dc:creator>Пользователь</dc:creator>
  <dc:description/>
  <cp:keywords/>
  <dc:language>en-US</dc:language>
  <cp:lastModifiedBy>пользователь</cp:lastModifiedBy>
  <cp:lastPrinted>2011-05-04T11:39:00Z</cp:lastPrinted>
  <dcterms:modified xsi:type="dcterms:W3CDTF">2011-05-12T08:00:00Z</dcterms:modified>
  <cp:revision>11</cp:revision>
  <dc:subject/>
  <dc:title>МЭРИЯ г</dc:title>
</cp:coreProperties>
</file>