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Председателю Думы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  <w:t>А.И.Звереву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 Алексей Иванович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яю Вам материалы по вопросу «О присвоении звания «Почётный гражданин городского округа Тольятти» В.И.Герасименко» для рассмотрения на заседании Думы 18.05.201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кладчик - Ляченков Николай Васильевич, председатель общественной комиссии по предварительному рассмотрению ходатайств о присвоении звания «Почётный гражданин городского округа Тольят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ложени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 xml:space="preserve">Проект решения Думы </w:t>
      </w:r>
      <w:r>
        <w:rPr>
          <w:smallCaps/>
          <w:sz w:val="28"/>
          <w:szCs w:val="28"/>
        </w:rPr>
        <w:t xml:space="preserve">– </w:t>
      </w:r>
      <w:r>
        <w:rPr>
          <w:sz w:val="28"/>
          <w:szCs w:val="28"/>
        </w:rPr>
        <w:t>на 1 листе;</w:t>
      </w:r>
    </w:p>
    <w:p>
      <w:pPr>
        <w:pStyle w:val="Normal"/>
        <w:numPr>
          <w:ilvl w:val="0"/>
          <w:numId w:val="2"/>
        </w:numPr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Копия решения постоянной комиссии по местному самоуправлению и общественной безопасности – на 1 лист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шение общественной комиссии от 11.05.2011г. №10 – на 1 лист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токол комиссии от 11.05.2011г. №4 – на 1 листа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яснительная записка – на 1 лист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серокопия материалов, поступивших в общественную комиссию – на 11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седатель комиссии                                                                В.И.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00:00Z</dcterms:created>
  <dc:creator>Ященко</dc:creator>
  <dc:description/>
  <cp:keywords/>
  <dc:language>en-US</dc:language>
  <cp:lastModifiedBy>Япрынцева</cp:lastModifiedBy>
  <cp:lastPrinted>2011-05-17T15:08:00Z</cp:lastPrinted>
  <dcterms:modified xsi:type="dcterms:W3CDTF">2011-05-17T11:08:00Z</dcterms:modified>
  <cp:revision>7</cp:revision>
  <dc:subject/>
  <dc:title> </dc:title>
</cp:coreProperties>
</file>