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остоянно действующую рабочую группу по реализации Положения о наградах и поощрениях Думы городского округа Тольятти поступил пакет документов по награждению Почётной грамотой Думы городского округа Тольятти  Черных Анатолия Германович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рабочей группой установлено, что представленный пакет документов соответствует требованиям, установленным пунктом 9 Положения о наградах и поощрениях Думы городского округа Тольятти (решение от 04.02.2009г. №1071), а именно содер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одатайство, содержащее предлагаемую формулировку текста о награ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аткую биограф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, раскрывающая степень его заслуг перед городским округ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наград и поощ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паспорта и трудовой кни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оответствии с требованиями вышеназванного Положения и рекомендациями рабочей группы, постоянной комиссией по местному самоуправлению и общественной безопасности подготовлен проект решения Думы городского округа о награждении Почётной грамотой Думы городского округа Тольятти Черных Анатолия Германовича за особый вклад в совершенствование местного самоуправления, социально-экономическое развитие городского округа Тольятти, за заслуги по повышению качества оказания государственных услуг в сфере государственной регистрации прав на недвижимое имущество и сделок с н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>В.И.Поп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0:00Z</dcterms:created>
  <dc:creator>Ирина М. Свешникова</dc:creator>
  <dc:description/>
  <cp:keywords/>
  <dc:language>en-US</dc:language>
  <cp:lastModifiedBy>Ященко</cp:lastModifiedBy>
  <cp:lastPrinted>2011-05-17T16:09:00Z</cp:lastPrinted>
  <dcterms:modified xsi:type="dcterms:W3CDTF">2011-05-17T14:26:00Z</dcterms:modified>
  <cp:revision>4</cp:revision>
  <dc:subject/>
  <dc:title/>
</cp:coreProperties>
</file>