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ЮРИДИЧЕСКОЕ заключение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роект решения Думы «О внесении изменений в решение Думы городского округа Тольятти от 03.11.2010 № 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-137 от 23.05.2011г.)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проект решения Думы «О внесении изменений в решение Думы городского округа Тольятти от 03.11.2010 № 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, необходимо отметить следующе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3 Регламента Думы городского округа Тольятти, утвержденного решением Думы от 06.10.2000 г. № 377, на заседаниях Думы могут рассматриваться вопросы, предложенные в инициативном порядке мэром, председателем Думы, его заместителями, постоянными и временными комиссиями Думы, депутатами, депутатскими объединениями, рабочими группами, организациями, органами территориального общественного самоуправления, общественными объединениями и инициативными группами граждан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астью 4 ст.41 Закона РФ от 10.07.1992г. № 3266-1 «Об образовании» предусмотрено, что органы местного самоуправления могут устанавливать нормативы финансирования муниципальных образовательных учреждений за счет средств местных бюджетов (за исключением субвенций, предоставляемых из бюджетов субъектов Российской Федерации в соответствии с пунктом 6.1 статьи 29 указанного Закона).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16 ч.2 ст.25 Устава городского округа Тольятти к компетенции Думы городского округа Тольятти относится установление нормативов финансирования муниципальных образовательных учреждений за счет средств городского округа Тольятт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мативы финансирования муниципальных образовательных учреждений за счет средств бюджета городского округа Тольятти утверждены решением Думы городского округа Тольятти от </w:t>
      </w:r>
      <w:r>
        <w:rPr>
          <w:rFonts w:cs="Times New Roman" w:ascii="Times New Roman" w:hAnsi="Times New Roman"/>
          <w:sz w:val="28"/>
          <w:szCs w:val="28"/>
        </w:rPr>
        <w:t>03.11.2010г. №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несение изменений в ранее принятые правовые акты входит в компетенцию органа, принявшего данный правовой акт, в данном случае – в компетенцию Думы городского округа Тольятт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Думы представлен проект решения, согласно которому предлагается утвердить нормативы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с 1.06.2011 года.</w:t>
      </w:r>
    </w:p>
    <w:p>
      <w:pPr>
        <w:pStyle w:val="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поправочные коэффициенты к нормативам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 (приложение №2 к решению Думы №396) остаются без изменения.</w:t>
      </w:r>
    </w:p>
    <w:p>
      <w:pPr>
        <w:pStyle w:val="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анализ представленных нормативов не входит в компетенцию юридического упр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rFonts w:cs="Times New Roman" w:ascii="Times New Roman" w:hAnsi="Times New Roman"/>
          <w:iCs/>
          <w:sz w:val="28"/>
          <w:szCs w:val="28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редставленном проекте решения Думы коррупциогенные факторы не выявл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вопрос находится в совместном ведении двух постоянных комиссий: постоянной комиссии по бюджету и экономической политике и постоянной комиссии по социальной политик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вопрос находится в компетенции Думы городского округа Тольятти и может быть рассмотрен на её заседании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 юридического управления                                  Д.К.Сим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сп. Ра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lang w:val="pl-PL" w:bidi="ar-SA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15:00Z</dcterms:created>
  <dc:creator>Раевская</dc:creator>
  <dc:description/>
  <cp:keywords/>
  <dc:language>en-US</dc:language>
  <cp:lastModifiedBy>Раевская</cp:lastModifiedBy>
  <cp:lastPrinted>2011-05-27T11:44:00Z</cp:lastPrinted>
  <dcterms:modified xsi:type="dcterms:W3CDTF">2011-05-27T12:42:00Z</dcterms:modified>
  <cp:revision>9</cp:revision>
  <dc:subject/>
  <dc:title>ЮРИДИЧЕСКОЕ ЗАКЛЮЧЕНИЕ</dc:title>
</cp:coreProperties>
</file>