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 проект решения Думы городского округа Тольятти</w:t>
      </w:r>
    </w:p>
    <w:p>
      <w:pPr>
        <w:pStyle w:val="TextBody"/>
        <w:ind w:left="720" w:hanging="0"/>
        <w:rPr/>
      </w:pPr>
      <w:r>
        <w:rPr/>
        <w:t xml:space="preserve">«О внесении изменений в решение Думы городского округа Тольятти от 03.11.2010 № 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</w:t>
      </w:r>
    </w:p>
    <w:p>
      <w:pPr>
        <w:pStyle w:val="TextBody"/>
        <w:ind w:left="720" w:hanging="0"/>
        <w:rPr/>
      </w:pPr>
      <w:r>
        <w:rPr/>
        <w:t>городского округа Тольятти в 2011 году»</w:t>
      </w:r>
    </w:p>
    <w:p>
      <w:pPr>
        <w:pStyle w:val="TextBody"/>
        <w:rPr/>
      </w:pPr>
      <w:r>
        <w:rPr/>
        <w:t>( Д- 137  от 23.05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оект решения Думы городского округа Тольятти «О внесении изменений в решение Думы городского округа Тольятти от 03.11.2010 № 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Думу в инициативном порядке поступил проект решения, подготовленный мэрией, по вопросу внесения изменений в нормативы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, утвержденные решением Думы от 03.11.2010г. № 396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Основанием для внесения изменений в нормативы финансирования является запланированное повышение должностных окладов работников муниципальных учреждений отраслей социальной сферы городского округа Тольятти на 6,5% с 1.06.2011г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В связи с тем, что нормативы финансирования муниципальных образовательных учреждений, подведомственных департаменту образования мэрии, были утверждены в ноябре 2010  г. до утверждения бюджета, а решение об индексации заработной платы в 2011 году было принято позже, в расчете нормативов  планируемая индексация заработной платы не была учтена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едставленным на рассмотрение проектом решения Думы предлагается утвердить с 01.06.2011 года новые нормативы финансирования муниципальных образовательных учреждений, рассчитанные  с учетом индексации заработной платы в соответствии с постановлением мэрии городского округа Тольятти от 18.04.2011г. № 1163-п/1 «О повышении должностных окладов (окладов) работников муниципальных учреждений отраслей социальной сферы городского округа Тольятти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зменению подлежат только те нормативы финансирования, в составе которых содержатся расходы на оплату  труда. В зависимости от доли расходов на оплату труда в нормативе финансирования, величина нормативов в целом изменится  на 5,7-6,5 %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Норматив на материально-техническое обслуживание учреждения, норматив  на содержание здания и поправочные коэффициенты к нормативам финансирования остаются без изменени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ведение новых нормативов финансирования муниципальных образовательных учреждений, подведомственных департаменту образования, не потребует дополнительных затрат бюджета городского округа Тольятти, т.к. расходы на проведение индексации заработной платы на 6,5 % с 01.06.2011г. были предусмотрены при утверждении бюджета городского округа Тольятти на 2011 год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огласно представленному финансово-экономическому обоснованию, на повышение заработной платы работникам муниципальных образовательных учреждений, подведомственных департаменту образования, на 6,5 % с 01.06.2011г. выделены бюджетные ассигнования в общей сумме </w:t>
      </w:r>
      <w:r>
        <w:rPr>
          <w:bCs w:val="false"/>
        </w:rPr>
        <w:t>34 252 т.р.</w:t>
      </w:r>
      <w:r>
        <w:rPr>
          <w:b w:val="false"/>
          <w:bCs w:val="false"/>
        </w:rPr>
        <w:t xml:space="preserve"> , в том числе : 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- детским дошкольным учреждениям – 25 982 т.р.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- учреждениям по внешкольной работе с детьми- 5 529 т.р.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- школам-детским садам, школам начальным, неполным средним и средним – 2 552 т.р.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- межшкольному учебному комбинату- 189 т.р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тавленное финансово-экономическое обоснование свидетельствует о полном обосновании величины нормативов и подкреплено соответствующими расчетами. Сравнительная характеристика действующих нормативов и предлагаемых к утверждению с введением их в действие с 01.06.2011г. представлена в приложениях к финансово-экономическому обоснованию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представленным материалам замечаний не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Вывод: Проект решения Думы городского округа Тольятти «О внесении изменений в решение Думы городского округа Тольятти от 03.11.2010 № 396 «Об установлении нормативов финансирования муниципальных образовательных учреждений, подведомственных департаменту образования мэрии, за счет средств бюджета городского округа Тольятти в 2011 году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46575029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4021016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30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39:00Z</dcterms:created>
  <dc:creator>Alexandre Katalov</dc:creator>
  <dc:description/>
  <dc:language>en-US</dc:language>
  <cp:lastModifiedBy>Тимофеева</cp:lastModifiedBy>
  <cp:lastPrinted>2011-05-26T13:43:00Z</cp:lastPrinted>
  <dcterms:modified xsi:type="dcterms:W3CDTF">2011-05-26T09:47:00Z</dcterms:modified>
  <cp:revision>8</cp:revision>
  <dc:subject/>
  <dc:title>ЗАКЛЮЧЕНИЕ</dc:title>
</cp:coreProperties>
</file>