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>
          <w:sz w:val="20"/>
          <w:szCs w:val="20"/>
        </w:rPr>
        <w:t>Решение № 239 от 17.05.2011г.</w:t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-15" w:right="5395" w:hanging="0"/>
        <w:jc w:val="both"/>
        <w:rPr>
          <w:b/>
          <w:b/>
          <w:i/>
          <w:i/>
        </w:rPr>
      </w:pPr>
      <w:r>
        <w:rPr>
          <w:b/>
          <w:i/>
        </w:rPr>
        <w:t>О ходе выполнения рекомендаций Думы городского округа Тольятти, указанных в протоколе от 17.10.2007 № 77</w:t>
      </w:r>
    </w:p>
    <w:p>
      <w:pPr>
        <w:pStyle w:val="Normal"/>
        <w:ind w:left="-15" w:right="50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left="-15" w:right="-21" w:firstLine="723"/>
        <w:jc w:val="both"/>
        <w:rPr/>
      </w:pPr>
      <w:r>
        <w:rPr/>
        <w:t xml:space="preserve">Рассмотрев информацию мэрии о ходе выполнения рекомендаций Думы городского округа Тольятти, указанных в протоколе от 17.10.2007 № 77, в том числе ознакомившись с анализом результативности реорганизации учреждений за 2009-2010гг. и проектом Плана мероприятий по оптимизации сети муниципальных образовательных учреждений, подведомственных департаменту образования мэрии и управлению физической культуры и спорта мэрии, комиссия </w:t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Рекомендовать Думе (Зверев А.И.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Включить в повестку дня очередного заседания информационный вопрос «Об информации мэрии о деятельности по оптимизации сети муниципальных образовательных учреждений».</w:t>
      </w:r>
    </w:p>
    <w:p>
      <w:pPr>
        <w:pStyle w:val="Normal"/>
        <w:spacing w:before="0" w:after="40"/>
        <w:ind w:firstLine="720"/>
        <w:jc w:val="both"/>
        <w:rPr/>
      </w:pPr>
      <w:r>
        <w:rPr/>
        <w:t>1.2. Рассмотреть по вышеуказанному вопросу и принять к сведению информацию, представленную мэрией (вх. № 663 от 25.04.2011г.), с внесением соответствующей записи в протокол заседания Ду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</w:r>
      <w:r>
        <w:rPr>
          <w:b/>
        </w:rPr>
        <w:tab/>
        <w:tab/>
        <w:t>М.Н.Нос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8:00Z</dcterms:created>
  <dc:creator>Макарова</dc:creator>
  <dc:description/>
  <cp:keywords/>
  <dc:language>en-US</dc:language>
  <cp:lastModifiedBy>Макарова</cp:lastModifiedBy>
  <cp:lastPrinted>2011-04-14T13:04:00Z</cp:lastPrinted>
  <dcterms:modified xsi:type="dcterms:W3CDTF">2011-05-16T10:17:00Z</dcterms:modified>
  <cp:revision>4</cp:revision>
  <dc:subject/>
  <dc:title>Решение № 195 от 21</dc:title>
</cp:coreProperties>
</file>