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вопросу «Об информации мэрии о деятельности по оптимизации сети муниципальных образовательных учрежден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стоящий вопрос имеет информационный характер, внесен на рассмотрение Думы в инициативном порядке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оответствии с поручением, отраженным в протоколе заседания Думы от 17.10.2007 № 77, мэрия е</w:t>
      </w:r>
      <w:r>
        <w:rPr>
          <w:iCs/>
        </w:rPr>
        <w:t>жегодно не позднее мая представляет в Думу программу оптимизации сети муниципальных образовательных учреждений городского округа Тольятти на текущий год, в том числе предварительную экспертную оценку последствий принятия решения о реорганизации или ликвидации объектов социальной инфраструктуры для детей, планируемой в текущем году.</w:t>
      </w:r>
    </w:p>
    <w:p>
      <w:pPr>
        <w:pStyle w:val="Normal"/>
        <w:spacing w:lineRule="auto" w:line="360" w:before="0" w:after="40"/>
        <w:ind w:firstLine="720"/>
        <w:jc w:val="both"/>
        <w:rPr/>
      </w:pPr>
      <w:r>
        <w:rPr>
          <w:iCs/>
        </w:rPr>
        <w:t>Согласно представленной мэрией информации, в план оптимизации сети учреждений на 2011 год включен ряд учреждений, относящихся к отраслям «Образование» и «Физкультура и спорт». Предлагается р</w:t>
      </w:r>
      <w:r>
        <w:rPr/>
        <w:t>ассмотреть и принять к сведению информацию, представленную мэрией (вх. № 663 от 25.04.2011г.), с внесением соответствующей записи в протокол заседания Думы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Председатель комиссии</w:t>
        <w:tab/>
      </w:r>
      <w:r>
        <w:rPr>
          <w:b/>
        </w:rPr>
        <w:tab/>
        <w:tab/>
        <w:tab/>
        <w:tab/>
        <w:tab/>
        <w:tab/>
        <w:tab/>
        <w:t>М.Н.Носоре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ews701 BT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News701 BT" w:hAnsi="Times New Roman;News701 BT" w:eastAsia="Times New Roman;News701 BT" w:cs="Times New Roman;News701 B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18:00Z</dcterms:created>
  <dc:creator>Макарова</dc:creator>
  <dc:description/>
  <cp:keywords/>
  <dc:language>en-US</dc:language>
  <cp:lastModifiedBy>Макарова</cp:lastModifiedBy>
  <dcterms:modified xsi:type="dcterms:W3CDTF">2011-05-18T10:18:00Z</dcterms:modified>
  <cp:revision>1</cp:revision>
  <dc:subject/>
  <dc:title>ПОЯСНИТЕЛЬНАЯ ЗАПИСКА</dc:title>
</cp:coreProperties>
</file>