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На основании решения постоянной комиссии по социальной политике, прошу включить в повестку заседания Думы вопрос </w:t>
      </w:r>
      <w:r>
        <w:rPr/>
        <w:t>«Об информации мэрии о деятельности по оптимизации сети муниципальных образовательных учреждений»</w:t>
      </w:r>
      <w:r>
        <w:rPr>
          <w:sz w:val="26"/>
          <w:szCs w:val="26"/>
        </w:rPr>
        <w:t>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 вопросу прилагаются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кладчик – Кочукина И.В., заместитель мэра по социальным вопросам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Информация (письмо мэра) </w:t>
      </w:r>
      <w:r>
        <w:rPr>
          <w:i/>
          <w:sz w:val="26"/>
          <w:szCs w:val="26"/>
        </w:rPr>
        <w:t>на  42 листах, вх. № 663 от 25.04.2011г. (уменьш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Решение постоянной комиссии по социальной политике № 239 от 17.05.2011г.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6:00Z</dcterms:created>
  <dc:creator>Макарова</dc:creator>
  <dc:description/>
  <cp:keywords/>
  <dc:language>en-US</dc:language>
  <cp:lastModifiedBy>Макарова</cp:lastModifiedBy>
  <dcterms:modified xsi:type="dcterms:W3CDTF">2011-05-18T07:19:00Z</dcterms:modified>
  <cp:revision>5</cp:revision>
  <dc:subject/>
  <dc:title> </dc:title>
</cp:coreProperties>
</file>