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ind w:right="-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5"/>
          <w:szCs w:val="25"/>
        </w:rPr>
        <w:t>Приложение №1</w:t>
      </w:r>
    </w:p>
    <w:p>
      <w:pPr>
        <w:pStyle w:val="Normal"/>
        <w:ind w:left="7230" w:right="-2" w:hanging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 решению Думы</w:t>
      </w:r>
    </w:p>
    <w:p>
      <w:pPr>
        <w:pStyle w:val="Normal"/>
        <w:ind w:left="7230" w:right="-2" w:hanging="0"/>
        <w:jc w:val="center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01.06.2011 №_____</w:t>
      </w:r>
    </w:p>
    <w:p>
      <w:pPr>
        <w:pStyle w:val="Normal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ей деятельности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Тольятт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роприятия Думы городского округа Тольят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2268"/>
        <w:gridCol w:w="2693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06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07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21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09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очередные заседания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>
          <w:trHeight w:val="27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Совета Думы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09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Совета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09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Совета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очередные заседания Совета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постоянных комисс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-й и 3-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недельн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постоянной комиссии по бюджету и экономическ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ва Н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и 4-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торн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постоянной комиссии по муниципальному имуществу, градостроитель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фидова Н.Х.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и 4-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торн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постоянной комиссии по местному самоуправлению и обществе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прынцева О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-й и 3-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постоянной комиссии по социаль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Макарова Т.В.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й и 4-й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торн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Заседания постоянной комиссии по городскому хозя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трофанова Н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очередные заседания постоян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профильных коми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рабочих гру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вновь создаваемых и действующих рабочих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епутатские слушания, заседания «круглых столов», </w:t>
        <w:br/>
        <w:t>рабочие совещан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2268"/>
        <w:gridCol w:w="2693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ские слуш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я «круглых столов» по актуальным вопросам городского со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-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 совещания по актуальным вопросам городского сообщества, по подготовке вопросов для рассмотрения на заседаниях рабочих групп и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заимодействие Думы с мэрией, общественными организациями,</w:t>
        <w:br/>
        <w:t>СМИ, пресс-конференци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29"/>
        <w:gridCol w:w="2552"/>
        <w:gridCol w:w="269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о Сводным перечнем организационных мероприят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заимодействие Думы с мэр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заимодействие Думы с общественными организац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тябр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Заседание молодёжного парламента при Думе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(вх.М-309 от 20</w:t>
            </w:r>
            <w:r>
              <w:rPr>
                <w:sz w:val="25"/>
                <w:szCs w:val="25"/>
                <w:lang w:val="en-US"/>
              </w:rPr>
              <w:t>.05.2011</w:t>
            </w:r>
            <w:r>
              <w:rPr>
                <w:sz w:val="25"/>
                <w:szCs w:val="25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Заседания тематических комиссий молодёжного парламента при Думе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У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еев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 п/к по социальной политике (вх.М-309 от 20.05.2011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заимодействие Думы со средствами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по работе со СМИ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Кабардина Е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</w:rPr>
              <w:t>В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 мере необходим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сс-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по работе со СМ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бардина Е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Вопросы осуществления контроля за исполнением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819"/>
        <w:gridCol w:w="1559"/>
        <w:gridCol w:w="2410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6.0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б информации мэрии о выполнении работ по капитальному ремонту жилищного фонда, проводимых в рамках реализации Федерального закона от 21.07.2007 №185-ФЗ «О Фонде содействия реформированию ЖКХ», за 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городскому хозяйству </w:t>
            </w:r>
          </w:p>
          <w:p>
            <w:pPr>
              <w:pStyle w:val="Normal"/>
              <w:ind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11 от 20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Об информации мэрии об организации городских регулярных пассажирских маршрутных перевозок в городском округе Толья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 фракции «Единая Россия» Думы городского округа Тольятти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Об информации мэрии о ходе реализации долгосрочной целевой Программы «Культура Тольятти в современных условиях (2011-2018гг.)», утверждённой постановлением мэрии от 25.02.2011 №524-п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социальной политике </w:t>
            </w:r>
          </w:p>
          <w:p>
            <w:pPr>
              <w:pStyle w:val="Normal"/>
              <w:ind w:left="34"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09 от 20.05.2011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1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Об отчёте мэрии об исполнении бюджета городского округа Тольятти за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полугодие 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бюджету и экономической политике 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03 от 19.05.2011);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редложение мэрии (вх.№820 от 20</w:t>
            </w:r>
            <w:r>
              <w:rPr>
                <w:sz w:val="25"/>
                <w:szCs w:val="25"/>
                <w:lang w:val="en-US"/>
              </w:rPr>
              <w:t>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2. О ходе реализации Программы комплексного социально-экономического развития городского округа Тольятти на 2010-2020 годы, утверждённой решением Думы городского округа Тольятти от 19.05.2010 №293, за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полугодие 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 мэрии (вх.№820 от 20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. Об информации мэрии о ходе реализации проекта по развитию «Единой муниципальной геоинформационной системы городского округа Тольятти (ЕМГИС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 п/к по муниципальному имуществу, градостроительству и землепользованию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</w:t>
            </w:r>
            <w:r>
              <w:rPr>
                <w:sz w:val="25"/>
                <w:szCs w:val="25"/>
                <w:lang w:val="en-US"/>
              </w:rPr>
              <w:t xml:space="preserve">306 </w:t>
            </w:r>
            <w:r>
              <w:rPr>
                <w:sz w:val="25"/>
                <w:szCs w:val="25"/>
              </w:rPr>
              <w:t>от 20</w:t>
            </w:r>
            <w:r>
              <w:rPr>
                <w:sz w:val="25"/>
                <w:szCs w:val="25"/>
                <w:lang w:val="en-US"/>
              </w:rPr>
              <w:t>.05.2011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4. Об информации мэрии о ходе выполнения Программы приватизации муниципального имущества городского округа Тольятти на 2011 год, утверждённой решением Думы городского округа Тольятти от 01.12.2010 №415, в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полугодии 201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 п/к по муниципальному имуществу, градостроительству и землепользо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5"/>
                <w:szCs w:val="25"/>
              </w:rPr>
              <w:t>(вх.М-</w:t>
            </w:r>
            <w:r>
              <w:rPr>
                <w:sz w:val="25"/>
                <w:szCs w:val="25"/>
                <w:lang w:val="en-US"/>
              </w:rPr>
              <w:t>306</w:t>
            </w:r>
            <w:r>
              <w:rPr>
                <w:sz w:val="25"/>
                <w:szCs w:val="25"/>
              </w:rPr>
              <w:t xml:space="preserve"> от 20</w:t>
            </w:r>
            <w:r>
              <w:rPr>
                <w:sz w:val="25"/>
                <w:szCs w:val="25"/>
                <w:lang w:val="en-US"/>
              </w:rPr>
              <w:t>.05.2011</w:t>
            </w:r>
            <w:r>
              <w:rPr>
                <w:sz w:val="25"/>
                <w:szCs w:val="25"/>
              </w:rPr>
              <w:t>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Об информации мэрии о разработке Программы реконструкции и реабилитации жилых домов массовых серий городского округа Тольятти на 2012-2015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 п/к по муниципальному имуществу, градостроительству и землепользованию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5"/>
                <w:szCs w:val="25"/>
              </w:rPr>
              <w:t>(вх.М-</w:t>
            </w:r>
            <w:r>
              <w:rPr>
                <w:sz w:val="25"/>
                <w:szCs w:val="25"/>
                <w:lang w:val="en-US"/>
              </w:rPr>
              <w:t xml:space="preserve">306 </w:t>
            </w:r>
            <w:r>
              <w:rPr>
                <w:sz w:val="25"/>
                <w:szCs w:val="25"/>
              </w:rPr>
              <w:t>от 20</w:t>
            </w:r>
            <w:r>
              <w:rPr>
                <w:sz w:val="25"/>
                <w:szCs w:val="25"/>
                <w:lang w:val="en-US"/>
              </w:rPr>
              <w:t>.05.2011</w:t>
            </w:r>
            <w:r>
              <w:rPr>
                <w:sz w:val="25"/>
                <w:szCs w:val="25"/>
              </w:rPr>
              <w:t>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 Об информации мэрии о реализации мероприятий по снижению социальной напряжё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местному самоуправлению и общественной безопасности 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(вх.М-305 от 20</w:t>
            </w:r>
            <w:r>
              <w:rPr>
                <w:sz w:val="25"/>
                <w:szCs w:val="25"/>
                <w:lang w:val="en-US"/>
              </w:rPr>
              <w:t>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 Об информации мэрии об осуществлении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местному самоуправлению и общественной безопасности 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</w:t>
            </w:r>
            <w:r>
              <w:rPr>
                <w:sz w:val="25"/>
                <w:szCs w:val="25"/>
                <w:lang w:val="en-US"/>
              </w:rPr>
              <w:t>305 от 20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8. Об информации мэрии о ходе реализации долгосрочной целевой Программы «Дети городского округа Тольятти на 2010-2020 годы», утверждённой постановлением мэрии от 18.08.2010 №2254-п/1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социальной политике 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09 от 20</w:t>
            </w:r>
            <w:r>
              <w:rPr>
                <w:sz w:val="25"/>
                <w:szCs w:val="25"/>
                <w:lang w:val="en-US"/>
              </w:rPr>
              <w:t>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 Об информации мэрии о ходе реализации ведомственной целевой Программы «Поддержка и совершенствование деятельности муниципальных библиотек и творческих организаций городского округа Тольятти на 2011-2013гг.», утверждённой постановлением мэрии от 29.10.2010 №3039-п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социальной политике 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09 от 20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0. Об информации мэрии об освоении денежных средств на проведение ремонта индивидуальных жилых домов и жилых помещений в многоквартирных домах, в которых проживают ветераны, вдовы инвалидов и участников Великой Отечественной войны, предусмотренных в бюджете городского округа Тольятти,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городскому хозяйству </w:t>
            </w:r>
          </w:p>
          <w:p>
            <w:pPr>
              <w:pStyle w:val="Normal"/>
              <w:ind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11 от 20.05.2011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 Об информации мэрии о выполнении Плана мероприятий по благоустройству внутриквартальных территорий городского округа Тольятти на 2011 год, утверждённого постановлением мэрии от 16.03.2011 №742-п/1, по состоянию на 01.09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ложение п/к по городскому хозяйству </w:t>
            </w:r>
          </w:p>
          <w:p>
            <w:pPr>
              <w:pStyle w:val="Normal"/>
              <w:ind w:right="-10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вх.М-311 от 20.05.2011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ые вопросы текущей деятель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985"/>
        <w:gridCol w:w="2551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1.0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1. О плане текущей деятельности Думы городского округа Тольятти на </w:t>
            </w: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квартал 2011 года </w:t>
              <w:br/>
              <w:t>(перв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Регламентом Думы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284" w:firstLine="284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ind w:left="-284"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       А.И.Звер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3:00Z</dcterms:created>
  <dc:creator>user</dc:creator>
  <dc:description/>
  <cp:keywords/>
  <dc:language>en-US</dc:language>
  <cp:lastModifiedBy>Ященко</cp:lastModifiedBy>
  <cp:lastPrinted>2011-05-23T11:12:00Z</cp:lastPrinted>
  <dcterms:modified xsi:type="dcterms:W3CDTF">2011-05-24T11:07:00Z</dcterms:modified>
  <cp:revision>3</cp:revision>
  <dc:subject/>
  <dc:title>ПОЯСНИТЕЛЬНАЯ ЗАПИСКА</dc:title>
</cp:coreProperties>
</file>