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ам Думы</w:t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55 Регламента Думы городского округа Тольятти направляю пакет документов по вопросу «О плане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первое чтение)» для рассмотрения на заседании Думы 01.06.2011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Зверев А.И. – председатель Думы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1. Проект решения Думы на 6 лис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яснительная записка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.И.Звер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Ященко</dc:creator>
  <dc:description/>
  <cp:keywords/>
  <dc:language>en-US</dc:language>
  <cp:lastModifiedBy>Ященко</cp:lastModifiedBy>
  <dcterms:modified xsi:type="dcterms:W3CDTF">2011-05-24T11:02:00Z</dcterms:modified>
  <cp:revision>1</cp:revision>
  <dc:subject/>
  <dc:title>Депутатам Думы</dc:title>
</cp:coreProperties>
</file>