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текущей деятельности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первое чтение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ст.55 Регламента Думы городского округа Тольятти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редложений, поступивших от постоянных комиссий, фракции «Единая Россия», мэра городского округа Тольятти, подготовлен проект плана текущей деятельности Думы городского округа Тольятти </w:t>
        <w:br/>
        <w:t xml:space="preserve">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для рассмотрения и принятия в первом чтении на заседании Думы 01.06.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16" w:hanging="0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1:00Z</dcterms:created>
  <dc:creator>Ященко</dc:creator>
  <dc:description/>
  <cp:keywords/>
  <dc:language>en-US</dc:language>
  <cp:lastModifiedBy>Ященко</cp:lastModifiedBy>
  <dcterms:modified xsi:type="dcterms:W3CDTF">2011-05-24T11:01:00Z</dcterms:modified>
  <cp:revision>1</cp:revision>
  <dc:subject/>
  <dc:title>Пояснительная записка</dc:title>
</cp:coreProperties>
</file>