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атериалам, направляемым для рассмотрения на заседании Думы городского округа Тольятти по вопросу  «О Положении о порядке приема объектов (имущества) в муниципальную собственность городского округа Тольятти и передачи объектов (имущества) муниципальной собственности городского округа Тольятти»</w:t>
      </w:r>
    </w:p>
    <w:p>
      <w:pPr>
        <w:pStyle w:val="ConsPlusTitle"/>
        <w:widowControl/>
        <w:spacing w:lineRule="auto" w:line="360" w:before="24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тем, что ч. 10 ст. 35 Федерального закона от 06.10.2003г.      № 131-ФЗ «Об общих принципах организации местного самоуправления в Российской Федерации» определение порядка управления и распоряжения имуществом, находящимся в муниципальной собственности, отнесено к исключительной компетенции представительного органа муниципального образования, департаментом по управлению муниципальным имуществом мэрии подготовлен проект решения Думы городского округа Тольятти «О новой редакции Положения о порядке приема объектов (имущества) в муниципальную собственность городского округа Тольятти и передачи объектов (имущества) муниципальной собственности городского округа Тольятти»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сть  разработки  Положения в новой редакции обусловлена как требованиями, содержащимися в части 11 статьи 154 Федерального закона от 22.08.2004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так и изменением (необходимостью нормативного закрепления) порядка взаимоотношений между структурными подразделениями мэрии, выработавшегося в ходе выполнения  указанных выше требований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Положение в новой редакции дополнено следующими разделами: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делом 4, отражающим особенности приема в муниципальную собственность городского округа Тольятти объектов инженерной инфраструктуры, находящихся в собственности либо владении физических и юридических лиц, что вызвано проблемами, возникающими в последнее время в связи с многочисленными обращениями в органы местного самоуправления физических и юридических лиц, владеющих различными не принятыми в эксплуатацию либо неоформленными в собственность объектами инженерной инфраструктуры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- разделом 6, отражающим особенности приема в муниципальную собственность городского округа Тольятти объектов (имущества) федеральной (государственной, муниципальной) собственности и передачи объектов (имущества) муниципальной собственности городского округа Тольятти в федеральную (государственную) собственность и собственность иных муниципальных образований во исполнение требований Федерального закона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дел 5 новой редакции Положения, отражающий порядок и условия передачи объектов (имущества) муниципальной собственности городского округа Тольятти в федеральную (государственную) собственность и собственность иных муниципальных образований, объединил в себе требования, содержащиеся в разделах 4 и 4.1. действующей редакции По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роме того, в настоящей редакции Положения нормативно закреплена логически сложившаяся и подтвержденная практикой очередность рассмотрения и согласования структурными подразделениями мэрии городского округа Тольятти заявлений лиц, заинтересованных в получении муниципального имущества либо в передаче своего имущества в муниципальную собственность городского округа Тольят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итель департамент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о управлению муниципальным имуществом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эрии городского округа Тольятти</w:t>
        <w:tab/>
        <w:t xml:space="preserve">          </w:t>
        <w:tab/>
        <w:t xml:space="preserve">                                 Т.Е. Бабич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Чернаков 63 79 52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34:00Z</dcterms:created>
  <dc:creator>Чурляев</dc:creator>
  <dc:description/>
  <dc:language>en-US</dc:language>
  <cp:lastModifiedBy>ДУМИ</cp:lastModifiedBy>
  <cp:lastPrinted>2010-12-17T11:08:00Z</cp:lastPrinted>
  <dcterms:modified xsi:type="dcterms:W3CDTF">2011-05-19T09:34:00Z</dcterms:modified>
  <cp:revision>2</cp:revision>
  <dc:subject/>
  <dc:title>Пояснительная записка к проекту Положение о порядке передачи в безвозмездное пользование и аренду имущества, являющегося муниципальной собственностью городского округа Тольятти, утвержденное Постановлением Тольяттинской городской думы №594 от 20</dc:title>
</cp:coreProperties>
</file>