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ЮРИДИЧЕСОКОЕ    ЗАКЛЮЧЕНИЕ </w:t>
      </w:r>
    </w:p>
    <w:p>
      <w:pPr>
        <w:pStyle w:val="Normal"/>
        <w:jc w:val="center"/>
        <w:rPr/>
      </w:pPr>
      <w:r>
        <w:rPr>
          <w:b/>
        </w:rPr>
        <w:t>на проект решения Думы городского округа «О Положении о порядке приема объектов (имущества) в муниципальную собственность городского округа Тольятти и передачи объектов  (имущества)  муниципальной собственности городского округа Тольятти»</w:t>
      </w:r>
    </w:p>
    <w:p>
      <w:pPr>
        <w:pStyle w:val="Normal"/>
        <w:jc w:val="center"/>
        <w:rPr/>
      </w:pPr>
      <w:r>
        <w:rPr>
          <w:b/>
        </w:rPr>
        <w:t>(Д-144 от 25.05.2011г.)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Рассмотрев представленный мэрией г.о.Тольятти в инициативном порядке  проект решения Думы «О Положении о порядке приема объектов (имущества) в муниципальную собственность городского округа Тольятти и передачи объектов  (имущества)  муниципальной собственности городского округа Тольятти», необходимо отметить следующее.</w:t>
      </w:r>
    </w:p>
    <w:p>
      <w:pPr>
        <w:pStyle w:val="Normal"/>
        <w:ind w:firstLine="540"/>
        <w:jc w:val="both"/>
        <w:rPr/>
      </w:pPr>
      <w:r>
        <w:rPr>
          <w:szCs w:val="24"/>
        </w:rPr>
        <w:t>Согласно</w:t>
      </w:r>
      <w:r>
        <w:rPr>
          <w:bCs/>
          <w:szCs w:val="24"/>
        </w:rPr>
        <w:t xml:space="preserve"> п. 5 ч. 10 ст.35 Федерального закона от 06.10.2003 г. № 131-ФЗ  «Об общих принципах организации местного самоуправления  в РФ»  и </w:t>
      </w:r>
      <w:r>
        <w:rPr>
          <w:szCs w:val="24"/>
        </w:rPr>
        <w:t xml:space="preserve"> п.5 ч.1 ст.25 Устава городского округа Тольятти в исключительной компетенции Думы городского округа находится определение порядка управления и распоряжения имуществом, находящимся в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4"/>
        </w:rPr>
        <w:tab/>
        <w:t xml:space="preserve">В целях обеспечения эффективного использования муниципального имущества и установления полномочий органов местного самоуправления по вопросам владения, пользования и распоряжения объектами муниципальной собственности решением Думы городского округа Тольятти от 18.10.2006г. № 538 утверждено Положение о порядке управления и распоряжения имуществом, находящимся в муниципальной собственно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4"/>
        </w:rPr>
        <w:t xml:space="preserve">Пунктом 3.3 вышеназванного Положения определено, что  порядок оформления права муниципальной собственности при разграничении государственной собственности Российской Федерации и передаче объектов государственной собственности и иных форм собственности в муниципальную собственность городского округа Тольятти регулируется действующим законодательством Российской Федерации и </w:t>
      </w:r>
      <w:hyperlink r:id="rId2">
        <w:r>
          <w:rPr>
            <w:rStyle w:val="InternetLink"/>
            <w:color w:val="000000"/>
            <w:szCs w:val="24"/>
          </w:rPr>
          <w:t>Положением</w:t>
        </w:r>
      </w:hyperlink>
      <w:r>
        <w:rPr>
          <w:color w:val="000000"/>
          <w:szCs w:val="24"/>
        </w:rPr>
        <w:t xml:space="preserve"> о </w:t>
      </w:r>
      <w:r>
        <w:rPr>
          <w:szCs w:val="24"/>
        </w:rPr>
        <w:t>порядке приема объектов (имущества) в муниципальную собственность городского округа Тольятти и передачи объектов (имущества) муниципальной собственности городского округа Тольятти, утвержденным Дум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4"/>
        </w:rPr>
      </w:pPr>
      <w:r>
        <w:rPr>
          <w:szCs w:val="24"/>
        </w:rPr>
        <w:tab/>
        <w:t>На сегодняшний день в городском округе Тольятти действует Положение о порядке приема объектов (имущества) в муниципальную собственность городского округа Тольятти и передачи объектов (имущества) муниципальной собственности городского округа Тольятти, утвержденное  решением Думы городского округа Тольятти от 07.06.2006г. № 452.</w:t>
      </w:r>
    </w:p>
    <w:p>
      <w:pPr>
        <w:pStyle w:val="TextBodyIndent"/>
        <w:rPr/>
      </w:pPr>
      <w:r>
        <w:rPr>
          <w:szCs w:val="24"/>
        </w:rPr>
        <w:t>Мэрия городского округа предлагает рассмотреть новую редакцию Положения о порядке приема объектов (имущества) в муниципальную собственность городского округа Тольятти и передачи объектов  (имущества)  муниципальной собственности городского округа Тольятти» (далее – проект Положения),  н</w:t>
      </w:r>
      <w:r>
        <w:rPr>
          <w:bCs/>
          <w:szCs w:val="24"/>
        </w:rPr>
        <w:t xml:space="preserve">еобходимость принятия которого согласно пояснительной записке обусловлена  </w:t>
      </w:r>
      <w:r>
        <w:rPr>
          <w:szCs w:val="24"/>
        </w:rPr>
        <w:t>требованиями, содержащимися в части 11 статьи 154 Федерального закона от 22.08.2004г.  № 122-ФЗ «О внесении изменений в законодательные акты Российской Федерации…», а также  изменением (необходимостью нормативного закрепления) порядка взаимоотношений между структурными подразделениями мэрии, выработавшегося в ходе выполнения  указанных выше требований.</w:t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</w:rPr>
        <w:tab/>
      </w:r>
      <w:r>
        <w:rPr>
          <w:szCs w:val="24"/>
        </w:rPr>
        <w:t>По существу проекта Положения имеются следующие предложения:</w:t>
      </w:r>
    </w:p>
    <w:p>
      <w:pPr>
        <w:pStyle w:val="Normal"/>
        <w:ind w:firstLine="720"/>
        <w:jc w:val="both"/>
        <w:rPr/>
      </w:pPr>
      <w:r>
        <w:rPr/>
        <w:t>1. В подпункте 1.3.1 проекта Положения слова «независимо от согласия или несогласия на это балансодержателя, пользователя либо других заинтересованных лиц» заменить словами «независимо от того, на чьем балансе они находятся», приведя его в соответствие с пунктом 2 Постановления Верховного Совета РФ от 27.12.1991г. №3020-1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"О разграничении государственной собственности в Российской Федерации…"</w:t>
      </w:r>
    </w:p>
    <w:p>
      <w:pPr>
        <w:pStyle w:val="Normal"/>
        <w:ind w:firstLine="720"/>
        <w:jc w:val="both"/>
        <w:rPr/>
      </w:pPr>
      <w:r>
        <w:rPr/>
        <w:t xml:space="preserve">2. По тексту проекта Положения  слова «государственная собственность»,  заменить словами  «государственная собственность Самарской области» или  «государственная собственность субъекта РФ» в зависимости от контекста.           </w:t>
      </w:r>
    </w:p>
    <w:p>
      <w:pPr>
        <w:pStyle w:val="Normal"/>
        <w:jc w:val="both"/>
        <w:rPr/>
      </w:pPr>
      <w:r>
        <w:rPr>
          <w:szCs w:val="24"/>
        </w:rPr>
        <w:tab/>
        <w:t>3.</w:t>
      </w:r>
      <w:r>
        <w:rPr/>
        <w:t xml:space="preserve">  В пунктах 3.4, 3.5., 3.6 проекта Положения  слово «соглашения»  заменить на слово  «договора»,  изложив их единообразно с  пунктами 1.4 и 3.3 проекта Положения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4"/>
        </w:rPr>
      </w:pPr>
      <w:r>
        <w:rPr/>
        <w:t>4.</w:t>
      </w:r>
      <w:r>
        <w:rPr>
          <w:szCs w:val="24"/>
        </w:rPr>
        <w:t xml:space="preserve"> Глава 5 проекта Положения «Порядок и условия передачи объектов (имущества)муниципальной собственности городского округа Тольятти в федеральную (государственную) собственность и собственность иных муниципальных образований»  регламентирует процедуру передачи объектов по ходатайству заинтересованной стороны, направляемому на имя мэра городского округа Тольят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4"/>
        </w:rPr>
      </w:pPr>
      <w:r>
        <w:rPr>
          <w:szCs w:val="24"/>
        </w:rPr>
        <w:t>Однако не определена процедура, когда инициатором  передачи объектов является муниципальное образование -  г.о. Тольятти.  В связи с чем предлагается регламентировать указанную процедуру.</w:t>
      </w:r>
    </w:p>
    <w:p>
      <w:pPr>
        <w:pStyle w:val="Normal"/>
        <w:ind w:firstLine="720"/>
        <w:jc w:val="both"/>
        <w:rPr>
          <w:szCs w:val="24"/>
        </w:rPr>
      </w:pPr>
      <w:r>
        <w:rPr/>
        <w:t>5.</w:t>
      </w:r>
      <w:r>
        <w:rPr>
          <w:szCs w:val="24"/>
        </w:rPr>
        <w:t xml:space="preserve"> Считаем  необходимым  представить дополнительные пояснения по содержанию главы 4 проекта Положения «О</w:t>
      </w:r>
      <w:r>
        <w:rPr/>
        <w:t>собенности приема в муниципальную собственность г.о.Тольятти объектов инженерной инфраструктуры, находящихся в собственности либо владении физических и юридических лиц»</w:t>
      </w:r>
      <w:r>
        <w:rPr>
          <w:szCs w:val="24"/>
        </w:rPr>
        <w:t>, поскольку  мероприятия (в т.ч. обращения  заинтересованных лиц о передаче объектов и организационные действия мэрии) осуществляются при отсутствии</w:t>
      </w:r>
      <w:r>
        <w:rPr/>
        <w:t xml:space="preserve"> регистрации права собственности, между тем, как            в соответствии с п.1.6 проекта Положения прием в муниципальную собственность объектов недвижимости  возможен только после регистрации прав собственности на них передающей стороной.</w:t>
      </w:r>
      <w:r>
        <w:rPr>
          <w:szCs w:val="24"/>
        </w:rPr>
        <w:t xml:space="preserve">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6. По тексту проекта Положения предлагается применить сквозную нумерацию пункт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Учитывая  вышеизложенное,  представляется необходимым отправить проект Положения на доработку.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Антикоррупционная экспертиза проведена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</w:t>
      </w:r>
      <w:r>
        <w:rPr>
          <w:iCs/>
          <w:szCs w:val="24"/>
        </w:rPr>
        <w:t>Порядком проведения антикоррупционной экспертизы нормативных правовых актов и проектов нормативных правовых актов Думы городского округа Тольятти, утвержденным решением Думы от 07.07.2010 № 345.</w:t>
      </w:r>
    </w:p>
    <w:p>
      <w:pPr>
        <w:pStyle w:val="Normal"/>
        <w:ind w:firstLine="540"/>
        <w:jc w:val="both"/>
        <w:rPr>
          <w:szCs w:val="24"/>
        </w:rPr>
      </w:pPr>
      <w:r>
        <w:rPr>
          <w:iCs/>
          <w:szCs w:val="24"/>
        </w:rPr>
        <w:t>В представленном проекте решения Думы коррупциогенные факторы не выявлены.</w:t>
      </w:r>
    </w:p>
    <w:p>
      <w:pPr>
        <w:pStyle w:val="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вопроса относится к предмету ведения постоянной комиссии по муниципальному имуществу, градостроительству  и землепользованию (А.И. Довгомеля).</w:t>
      </w:r>
    </w:p>
    <w:p>
      <w:pPr>
        <w:pStyle w:val="TextBody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Таким образом, данный вопрос находится в компетенции Думы городского округа Тольятти  и может быть рассмотрен на ее заседании с учетом настоящего заключения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b/>
          <w:szCs w:val="24"/>
        </w:rPr>
        <w:t>Руководитель  юридического управления</w:t>
        <w:tab/>
        <w:t xml:space="preserve">            </w:t>
        <w:tab/>
        <w:tab/>
        <w:t>Д.К. Симонов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/>
      </w:pPr>
      <w:r>
        <w:rPr>
          <w:sz w:val="20"/>
        </w:rPr>
        <w:t>Исп. Трифонов</w:t>
      </w:r>
    </w:p>
    <w:sectPr>
      <w:type w:val="nextPage"/>
      <w:pgSz w:w="11906" w:h="16838"/>
      <w:pgMar w:left="1701" w:right="851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szCs w:val="24"/>
      <w:lang w:val="pl-PL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5;n=9877;fld=134;dst=1000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45:00Z</dcterms:created>
  <dc:creator>userX</dc:creator>
  <dc:description/>
  <cp:keywords/>
  <dc:language>en-US</dc:language>
  <cp:lastModifiedBy>Трифонов</cp:lastModifiedBy>
  <cp:lastPrinted>2011-06-02T14:44:00Z</cp:lastPrinted>
  <dcterms:modified xsi:type="dcterms:W3CDTF">2011-06-03T05:56:00Z</dcterms:modified>
  <cp:revision>5</cp:revision>
  <dc:subject/>
  <dc:title>З А К Л Ю Ч Е Н И Е</dc:title>
</cp:coreProperties>
</file>