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информационно-аналитического управ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умы городского округа Тольят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оект решения  Думы городского округа Тольят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О  Положении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»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Д - 144 от 25.05.2011г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мэрией  г.о.Тольятти в инициативном порядке  проект решения Думы г.о.Тольятти «О Положении 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», информационно-аналитическое управление отмечает следующее.</w:t>
        <w:tab/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е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» (далее – Положение) утверждено решением Думы г.о.Тольятти от 07.06.2006г. № 452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эрией г.о.Тольятти предлагается новая редакция вышеуказанного Положения с учетом требований Федерального закона от 06.10.2003г. № 131-ФЗ,  Федерального закона от 22.08.2004г. 122-ФЗ (части 11 статьи 154), постановления Верховного Совета Российской Федерации от 27.12.1991г. №3020-1, постановления  Правительства Российской Федерации от 13.06.2006г. № 374, а также закона Самарской области от 07.07.2000г. № 29-ГД.</w:t>
      </w:r>
    </w:p>
    <w:p>
      <w:pPr>
        <w:pStyle w:val="ConsNormal"/>
        <w:ind w:right="0"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 50 Федерального закона от 06.10.2003г. № 131-ФЗ в состав муниципального имущества может входить:</w:t>
      </w:r>
    </w:p>
    <w:p>
      <w:pPr>
        <w:pStyle w:val="Normal"/>
        <w:autoSpaceDE w:val="false"/>
        <w:ind w:firstLine="700"/>
        <w:jc w:val="both"/>
        <w:rPr/>
      </w:pPr>
      <w:r>
        <w:rPr/>
        <w:t>1) имущество, предназначенное для решения установленных Федеральным законом № 131 вопросов местного значения и перечисленное в частях 2 – 4 статьи 50 данного закона;</w:t>
      </w:r>
    </w:p>
    <w:p>
      <w:pPr>
        <w:pStyle w:val="Normal"/>
        <w:autoSpaceDE w:val="false"/>
        <w:ind w:firstLine="700"/>
        <w:jc w:val="both"/>
        <w:rPr/>
      </w:pPr>
      <w:r>
        <w:rPr/>
        <w:t>2) 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/>
        <w:t>3) 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ановление Верховного Совета РФ от 27.12.1991 N3020-1 «О разграничении государственной собственности в Российской Федерации…» определяет объекты, которые передаются в муниципальную собственность в соответствии с приложением № 3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Пунктом 11 статьи 154 Федерального закона от 22.08.2004 N 122-ФЗ «О внесении изменений в законодательные акты ………» определены:</w:t>
      </w:r>
    </w:p>
    <w:p>
      <w:pPr>
        <w:pStyle w:val="Normal"/>
        <w:rPr/>
      </w:pPr>
      <w:r>
        <w:rPr/>
        <w:t xml:space="preserve">            </w:t>
      </w:r>
      <w:r>
        <w:rPr/>
        <w:t>- состав имущества, которое может находиться в собственности РФ, субъекта РФ, муниципального образования;</w:t>
      </w:r>
    </w:p>
    <w:p>
      <w:pPr>
        <w:pStyle w:val="Normal"/>
        <w:rPr/>
      </w:pPr>
      <w:r>
        <w:rPr/>
        <w:t xml:space="preserve">            </w:t>
      </w:r>
      <w:r>
        <w:rPr/>
        <w:t>- порядок передачи имущества из одной формы собственности в другу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ановлением Правительства РФ от 13.06.2006 N 374 определен перечень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</w:t>
      </w:r>
      <w:r>
        <w:rPr>
          <w:iCs/>
        </w:rPr>
        <w:t>Закон Самарской области от 07.07.2000 N 29-ГД (ред. от 12.10.2005) "О передаче объектов государственной собственности области в муниципальную собственность и приеме объектов муниципальной собственности в государственную собственность области"</w:t>
      </w:r>
      <w:r>
        <w:rPr/>
        <w:t xml:space="preserve"> определяет основания, порядок передачи объектов государственной собственности области в муниципальную собственность, объектов муниципальной собственности в государственную собственность области, а также порядок оформления прав собственности на передаваемые объек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По существу предлагаемого проекта Положения имеются следующие замечания и предлож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</w:t>
      </w:r>
      <w:r>
        <w:rPr/>
        <w:t xml:space="preserve"> Раздел 1 «Общие положения»   Положение определяет порядок и условия приема в муниципальную собственность г.о.Тольятти объектов  (имущества) Российской Федерации, субъектов Российской Федерации, муниципальных образований, физических и юридических лиц, а также определяет порядок передачи объектов (имущества) муниципальной собственности г.о.Тольятти в федеральную собственность Российской Федерации, </w:t>
      </w:r>
      <w:r>
        <w:rPr>
          <w:u w:val="single"/>
        </w:rPr>
        <w:t>государственную собственность Самарской области</w:t>
      </w:r>
      <w:r>
        <w:rPr/>
        <w:t xml:space="preserve"> и собственность иных муниципальных образований. </w:t>
      </w:r>
    </w:p>
    <w:p>
      <w:pPr>
        <w:pStyle w:val="Normal"/>
        <w:jc w:val="both"/>
        <w:rPr>
          <w:i/>
          <w:i/>
        </w:rPr>
      </w:pPr>
      <w:r>
        <w:rPr/>
        <w:t xml:space="preserve">             </w:t>
      </w:r>
      <w:r>
        <w:rPr/>
        <w:t xml:space="preserve">С целью уточнения названия считаем целесообразным  по всему тексту проекта Положения  слова </w:t>
      </w:r>
      <w:r>
        <w:rPr>
          <w:i/>
        </w:rPr>
        <w:t>«государственная собственность»</w:t>
      </w:r>
      <w:r>
        <w:rPr/>
        <w:t xml:space="preserve"> заменить словами  </w:t>
      </w:r>
      <w:r>
        <w:rPr>
          <w:i/>
        </w:rPr>
        <w:t xml:space="preserve">«государственная собственность Самарской области».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. </w:t>
      </w:r>
      <w:r>
        <w:rPr/>
        <w:t>Учитывая п.2 постановления Верховного Совета Российской Федерации от 27.12.1991г. №3020-1, предлагаем в подпункте 1.3.1. проекта Положения слова «</w:t>
      </w:r>
      <w:r>
        <w:rPr>
          <w:i/>
        </w:rPr>
        <w:t>независимо от согласия или несогласия на это балансодержателя, пользователя либо других заинтересованных лиц»</w:t>
      </w:r>
      <w:r>
        <w:rPr/>
        <w:t xml:space="preserve"> </w:t>
      </w:r>
      <w:r>
        <w:rPr>
          <w:b/>
        </w:rPr>
        <w:t xml:space="preserve">заменить </w:t>
      </w:r>
      <w:r>
        <w:rPr/>
        <w:t>словами</w:t>
      </w:r>
      <w:r>
        <w:rPr>
          <w:i/>
        </w:rPr>
        <w:t xml:space="preserve"> «независимо от того, на чьем балансе они находятся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3.</w:t>
      </w:r>
      <w:r>
        <w:rPr/>
        <w:t xml:space="preserve"> </w:t>
      </w:r>
      <w:r>
        <w:rPr>
          <w:b/>
        </w:rPr>
        <w:t>Требуется уточнить</w:t>
      </w:r>
      <w:r>
        <w:rPr/>
        <w:t xml:space="preserve"> название документа, определяющего порядок приема-передачи в  муниципальную собственность г.о.Тольятти объектов (имущества) от физических и юридических лиц, так как в пунктах 1.4 и 3.3 указывается </w:t>
      </w:r>
      <w:r>
        <w:rPr>
          <w:u w:val="single"/>
        </w:rPr>
        <w:t>договор о порядке</w:t>
      </w:r>
      <w:r>
        <w:rPr/>
        <w:t xml:space="preserve"> приема объектов (имущества), а в пунктах 3.4, 3.5., 3.6. – </w:t>
      </w:r>
      <w:r>
        <w:rPr>
          <w:u w:val="single"/>
        </w:rPr>
        <w:t>соглашение о порядке</w:t>
      </w:r>
      <w:r>
        <w:rPr/>
        <w:t xml:space="preserve"> приема-передачи объектов (имущества) в муниципальную собственность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4. </w:t>
      </w:r>
      <w:r>
        <w:rPr/>
        <w:t xml:space="preserve">В отличии от действующей редакции Положения предлагаемая редакция содержит новый раздел (раздел 4), отражающий особенности приема в муниципальную собственность г.о.Тольятти объектов инженерной инфраструктуры, находящихся в собственности либо владении физических и юридических лиц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огласно пункту 1.6 (раздел 1 «Общие положения») прием в муниципальную собственность г.о.Тольятти, объектов недвижимости,  возможен только после государственной регистрации прав собственности на них передающей стороной. В связи  с этим </w:t>
      </w:r>
      <w:r>
        <w:rPr>
          <w:b/>
        </w:rPr>
        <w:t>требует пояснения</w:t>
      </w:r>
      <w:r>
        <w:rPr/>
        <w:t xml:space="preserve">   пункты 4.1,  4.2., 4.3. раздела 4, которые предусматривают обращение лица, не оформившего свое право собственности на объект инженерной инфраструктур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ледует </w:t>
      </w:r>
      <w:r>
        <w:rPr>
          <w:b/>
        </w:rPr>
        <w:t>отметить,</w:t>
      </w:r>
      <w:r>
        <w:rPr/>
        <w:t xml:space="preserve"> что в целом в  разделе 4 излагается  порядок оформления лицом прав собственности на объект инженерной инфраструктуры, что не соответствует, по нашему мнению, как названию раздела </w:t>
      </w:r>
      <w:r>
        <w:rPr>
          <w:i/>
        </w:rPr>
        <w:t>«Особенности приема в муниципальную собственность городского округа Тольятти объектов инженерной инфраструктуры, находящихся в собственности либо в пользовании физических и юридических лиц»</w:t>
      </w:r>
      <w:r>
        <w:rPr/>
        <w:t>, так и Положению в цел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Учитывая особенности передачи объектов инженерной инфраструктуры в муниципальную собственность, а также существующие на сегодняшний день проблемы такой передачи, считаем, что </w:t>
      </w:r>
      <w:r>
        <w:rPr>
          <w:b/>
        </w:rPr>
        <w:t>раздел 4 в целом требует доработки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По проекту решения Думы имеется следующее предлож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еамбулу проекта решения Думы перед словом «Дума» </w:t>
      </w:r>
      <w:r>
        <w:rPr>
          <w:b/>
        </w:rPr>
        <w:t xml:space="preserve">дополнить </w:t>
      </w:r>
      <w:r>
        <w:rPr/>
        <w:t>слов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«</w:t>
      </w:r>
      <w:r>
        <w:rPr>
          <w:rFonts w:cs="Tms Rmn"/>
          <w:i/>
          <w:szCs w:val="24"/>
          <w:lang w:eastAsia="ar-SA"/>
        </w:rPr>
        <w:t>в соответствии с ч. 10 ст. 35 Федерального закона от 06.10.2003г. №131-ФЗ «</w:t>
      </w:r>
      <w:r>
        <w:rPr>
          <w:rFonts w:cs="Tms Rmn"/>
          <w:i/>
          <w:color w:val="000000"/>
          <w:szCs w:val="24"/>
          <w:lang w:eastAsia="ar-SA"/>
        </w:rPr>
        <w:t>Об общих принципах организации местного самоуправления в Российской Федерации»,</w:t>
      </w:r>
      <w:r>
        <w:rPr>
          <w:rFonts w:cs="Tms Rmn"/>
          <w:i/>
          <w:color w:val="000000"/>
          <w:sz w:val="28"/>
          <w:szCs w:val="28"/>
          <w:lang w:eastAsia="ar-SA"/>
        </w:rPr>
        <w:t xml:space="preserve"> </w:t>
      </w:r>
      <w:r>
        <w:rPr>
          <w:i/>
        </w:rPr>
        <w:t>руководствуясь Уставом городского округа Тольятти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    </w:t>
      </w:r>
      <w:r>
        <w:rPr>
          <w:i/>
        </w:rPr>
        <w:t xml:space="preserve">Таким образом, учитывая изложенное, считаем, что представленный проект </w:t>
      </w:r>
      <w:r>
        <w:rPr>
          <w:szCs w:val="24"/>
        </w:rPr>
        <w:t xml:space="preserve"> </w:t>
      </w:r>
      <w:r>
        <w:rPr>
          <w:i/>
          <w:szCs w:val="24"/>
        </w:rPr>
        <w:t>Положения  о порядке приема объектов (имущества) в муниципальную собственность городского округа Тольятти и передачи объектов (имущества) муниципальной собственности городского округа Тольятти требует доработки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</w:t>
      </w:r>
      <w:r>
        <w:rPr>
          <w:b/>
          <w:i/>
        </w:rPr>
        <w:t>Вывод: проект решения Думы может быть рассмотрен на заседании Думы городского округа Тольятти с учетом настоящего заключ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Руководи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онно-аналитическ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</w:t>
      </w:r>
      <w:r>
        <w:rPr>
          <w:b/>
        </w:rPr>
        <w:t>управления                                                                                           С.Г.Балахонки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еревозчикова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80567</w:t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szCs w:val="24"/>
      <w:lang w:val="pl-PL"/>
    </w:rPr>
  </w:style>
  <w:style w:type="paragraph" w:styleId="Style16">
    <w:name w:val="Знак Знак Знак Знак"/>
    <w:basedOn w:val="Normal"/>
    <w:qFormat/>
    <w:pPr/>
    <w:rPr>
      <w:szCs w:val="24"/>
      <w:lang w:val="pl-P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42:00Z</dcterms:created>
  <dc:creator>Перевозчикова</dc:creator>
  <dc:description/>
  <cp:keywords/>
  <dc:language>en-US</dc:language>
  <cp:lastModifiedBy>Перевозчикова</cp:lastModifiedBy>
  <cp:lastPrinted>2011-05-31T14:54:00Z</cp:lastPrinted>
  <dcterms:modified xsi:type="dcterms:W3CDTF">2011-05-31T10:57:00Z</dcterms:modified>
  <cp:revision>81</cp:revision>
  <dc:subject/>
  <dc:title>ЗАКЛЮЧЕНИЕ</dc:title>
</cp:coreProperties>
</file>