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по вопросу об отклонении от подписания мэром решения Думы городского округа Тольятти «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</w:t>
      </w:r>
    </w:p>
    <w:p>
      <w:pPr>
        <w:pStyle w:val="TextBody"/>
        <w:ind w:left="720" w:hanging="0"/>
        <w:rPr/>
      </w:pPr>
      <w:r>
        <w:rPr/>
        <w:t>ограничивается нахождение детей»</w:t>
      </w:r>
    </w:p>
    <w:p>
      <w:pPr>
        <w:pStyle w:val="TextBody"/>
        <w:rPr/>
      </w:pPr>
      <w:r>
        <w:rPr/>
        <w:t>( Д- 148  от 02.06.2011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исьмо  мэра городского округа Тольятти по вопросу об отклонении от подписания решения Думы городского округа Тольятти «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»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Основаниями, по которым отклонено от подписании решение Думы городского округа Тольятти «О Положении о порядке формирования и деятельности </w:t>
      </w:r>
      <w:r>
        <w:rPr>
          <w:b w:val="false"/>
        </w:rPr>
        <w:t xml:space="preserve">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», согласно поступившему письму мэра </w:t>
      </w:r>
      <w:r>
        <w:rPr>
          <w:b w:val="false"/>
          <w:bCs w:val="false"/>
        </w:rPr>
        <w:t>г.о. Тольятти А.Н. Пушкова, являются возражения по порядку включения в состав комиссии отдельных  ее членов (представителей УВД городского округа Тольятти, представителей Городского Родительского Собрания, экспертов-специалистов в области психологии и педагогики), возражения по возложению функций секретаря на одного из членов комиссии в период временного отсутствия секретаря экспертной комиссии и наличие коррупциогенных факторов в некоторых пунктах Полож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Обращаем внимание, что Положение о порядке формирования и деятельности </w:t>
      </w:r>
      <w:r>
        <w:rPr>
          <w:b w:val="false"/>
        </w:rPr>
        <w:t>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 (далее- Положение) подготовлено комиссией по социальной политике на основании поступивших в Думу предложений мэра  ( письмо Вх. № 77 от 24.01.2011г.), в которых содержались в том числе и предложения по составу комисси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целях подготовки к рассмотрению на заседании комиссии проект Положения предварительно направлялся комиссией в мэрию, информационно-аналитическое (Вх. № М-254 от 29.04.2011г.) и юридическое управления Думы  для предварительного рассмотрения и подготовки замечаний и предложений с целью своевременного внесения их в текст проекта Полож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нформационно-аналитическим управлением были даны замечания и  предложения по проекту Положения и направлены в постоянную комиссию по социальной политике (Вх. № М-264 от 04.05.2011г.). В ходе доработки проекта Положения замечания и предложения информационно-аналитического управления учтен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При рассмотрении проекта Положения на заседании комиссии от 17.05.2011г. замечания со стороны юридических служб мэрии и Думы, специалистов мэрии не поступили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роме того, поступило письмо мэра городского округа Тольятти А.Н. Пушкова (Вх. № 791 от 17.05.2011г.), в котором сообщается , что замечания по проекту Положения отсутствуют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В соответствии с решением комиссии по социальной политике №237 от 17.05.2011г. проект Положения вынесен на рассмотрение и утверждение Дум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При рассмотрении на заседании Думы проекта Положения никакие возражения также не прозвучали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а наш взгляд, аргументы, изложенные в письме, недостаточно убедительн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Относительно членов экспертной комиссии, пунктом 2.3 (а не пунктом 2.2., как указано в письме мэра) определен круг лиц, которые входят в состав экспертной комиссии. При этом, процедура их включения в состав экспертной комиссии («в безапелляционном порядке» либо «по согласованию» и др.) Положением не регулируется и решается мэром при формировании персонального состава экспертной комисси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отношении коррупциогенных факторов, содержащихся в пунктах 2.6., 2.7., 2.8., 3.7, 3.11, 3.19 Положения, считаем,  что экспертная комиссия при мэрии является своего рода совещательным органом, конечным результатом деятельности которого является подготовка экспертного заключения, и решения которой носят рекомендательный характер. Поэтому примененные формулировки в рассматриваемом  контексте документа , на наш взгляд, не являются коррупциогенными факторами, т.к. не предусматривают «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 их должностных лиц) или возможность необоснованного применения исключений из общих правил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унктом 3.4. установлено, что «в период временного отсутствия секретаря экспертной комиссии его функции, по поручению председателя экспертной комиссии, выполняет один из членов экспертной комиссии». По нашему мнению, председатель экспертной комиссии, в лице заместителя мэра по социальным вопросам, в состоянии из всех членов комиссии возложить обязанности секретаря комиссии на одного из представителей мэрии без дополнительного урегулирования этого вопроса в Положени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 xml:space="preserve">Вывод: вопрос «О повторном рассмотрении решения Думы городского округа Тольятти «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»  может быть рассмотрен на заседании Думы городского округа Тольятти с учетом настоящего заключения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157426795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91697670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1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1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0:00Z</dcterms:created>
  <dc:creator>Alexandre Katalov</dc:creator>
  <dc:description/>
  <dc:language>en-US</dc:language>
  <cp:lastModifiedBy>Тимофеева</cp:lastModifiedBy>
  <cp:lastPrinted>2011-06-07T16:44:00Z</cp:lastPrinted>
  <dcterms:modified xsi:type="dcterms:W3CDTF">2011-06-07T13:05:00Z</dcterms:modified>
  <cp:revision>14</cp:revision>
  <dc:subject/>
  <dc:title>ЗАКЛЮЧЕНИЕ</dc:title>
</cp:coreProperties>
</file>