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онно-аналитического управления Думы городского округа Тольят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роект решения Думы «О внесении изменений в структуру мэрии городского округа Тольятти, утвержденную решением Думы городского округа Тольятти от 16.04.2008 №863 «О структуре мэрии городского округа Тольят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-149 от 02.06.2011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ссмотрев проект решения Думы «О внесении изменений в структуру мэрии городского округа Тольятти, утвержденную решением Думы городского округа Тольятти от 16.04.2008 №863 «О структуре мэрии городского округа Тольятти», информационно-аналитическое управление отмечает.</w:t>
      </w:r>
    </w:p>
    <w:p>
      <w:pPr>
        <w:pStyle w:val="Normal"/>
        <w:jc w:val="both"/>
        <w:rPr/>
      </w:pPr>
      <w:r>
        <w:rPr>
          <w:szCs w:val="28"/>
        </w:rPr>
        <w:tab/>
        <w:t>Мэрией городского округа Тольятти в инициативном порядке направлены внесения изменения в структуру мэрии городского округа Тольятти, утвержденную решением Думы городского округа Тольятти от 16.04.2008 №86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едлагается внести следующие изменения в наименования структурных подразделений мэрии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1.Департамент по вопросам семьи и демографического развития мэрии г.о. Тольятти предлагается переименовать в «Департамент по вопросам семьи, опеки и попечительства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распоряжением мэра городского округа Тольятти от 05.02.2008 №406-1/р (ред. от 30.07.2010) «Об утверждении Положения о Департаменте по вопросам семьи и демографического развития мэрии городского округа Тольятти» основными </w:t>
      </w:r>
      <w:r>
        <w:rPr>
          <w:b/>
        </w:rPr>
        <w:t>целями</w:t>
      </w:r>
      <w:r>
        <w:rPr/>
        <w:t xml:space="preserve"> деятельности департамента являются: «организация и контроль работы по реализации государственной, муниципальной политики, а также выполнение отдельных государственных полномочий, переданных органам местного самоуправления, в сфере осуществления деятельности по опеке и попечительству над несовершеннолетними детьми, гражданами, признанными судом недееспособными, ограниченными судом в дееспособности, попечительству в форме патронажа над дееспособными гражданами, которые по состоянию здоровья не могут самостоятельно осуществлять и защищать свои права и исполнять обязанности, а также по социальной поддержке семьи, материнства и детства; исполнение законодательства по охране прав женщин и детей; разработка и выполнение отраслевых программ социальной поддержки семей и детей; координация работы служб городского округа Тольятти, работающих с детьми, и методическое сопровождение учреждений по отрасл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 состав департамента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</w:t>
      </w:r>
      <w:hyperlink r:id="rId2">
        <w:r>
          <w:rPr>
            <w:rStyle w:val="InternetLink"/>
          </w:rPr>
          <w:t>Управление</w:t>
        </w:r>
      </w:hyperlink>
      <w:r>
        <w:rPr/>
        <w:t xml:space="preserve"> опеки и попеч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Управление профилактики социального сиротства и защиты прав несовершеннолет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Отдел ресурсного обеспечения и развит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Общий отде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Сектор по организации отдыха и оздоровления детей.</w:t>
      </w:r>
    </w:p>
    <w:p>
      <w:pPr>
        <w:pStyle w:val="Normal"/>
        <w:ind w:firstLine="708"/>
        <w:jc w:val="both"/>
        <w:rPr/>
      </w:pPr>
      <w:r>
        <w:rPr/>
        <w:t>Информационно-аналитическое управление высказывает мнение о неоднозначности подхода к решению о целесообразности переименования департамента.</w:t>
      </w:r>
    </w:p>
    <w:p>
      <w:pPr>
        <w:pStyle w:val="Normal"/>
        <w:ind w:firstLine="708"/>
        <w:jc w:val="both"/>
        <w:rPr>
          <w:szCs w:val="28"/>
        </w:rPr>
      </w:pPr>
      <w:r>
        <w:rPr/>
        <w:t>Вносимые изменения в части включения в название департамента слов «опеки и попечительства» соответствуют полномочиям, установленных Законом Самарской области от 05.03.2005г. №77-ГД и Положением о департаменте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/>
        <w:t xml:space="preserve">Исключение из названия слов «демографического развития» обосновывается мэрией отсутствием в Законе Самарской области от 05.03.2005г №77-ГД полномочий ОМС по демографическому развитию муниципального образования. </w:t>
      </w:r>
      <w:r>
        <w:rPr>
          <w:b/>
        </w:rPr>
        <w:t>Требуется пояснения, почему демографическое развитие отнесено к развитию муниципального образования и не отнесено к семье?</w:t>
      </w:r>
    </w:p>
    <w:p>
      <w:pPr>
        <w:pStyle w:val="Normal"/>
        <w:ind w:firstLine="708"/>
        <w:jc w:val="both"/>
        <w:rPr/>
      </w:pPr>
      <w:r>
        <w:rPr/>
        <w:t>Отмечаем, что приводимая аргументация не вполне обоснована, поскольку реализация полномочий департамента строится не только на исполнении переданных полномочий. Муниципальные органы власти участвуют в реализации государственной и региональной семейной и демографической политики.</w:t>
      </w:r>
    </w:p>
    <w:p>
      <w:pPr>
        <w:pStyle w:val="Normal"/>
        <w:ind w:firstLine="708"/>
        <w:jc w:val="both"/>
        <w:rPr>
          <w:color w:val="052635"/>
        </w:rPr>
      </w:pPr>
      <w:r>
        <w:rPr/>
        <w:t xml:space="preserve">Органы местного самоуправления вправе наделить свое структурное подразделение полномочиями, относящихся к решению задач </w:t>
      </w:r>
      <w:r>
        <w:rPr>
          <w:color w:val="052635"/>
        </w:rPr>
        <w:t xml:space="preserve">развития позитивных социальных явлений и профилактика негативных тенденций. </w:t>
      </w:r>
    </w:p>
    <w:p>
      <w:pPr>
        <w:pStyle w:val="Normal"/>
        <w:ind w:firstLine="708"/>
        <w:jc w:val="both"/>
        <w:rPr/>
      </w:pPr>
      <w:r>
        <w:rPr/>
        <w:t>Департаментом по вопросам семьи и демографического развития мэрии городского округа Тольятти исполняются основные функции (раздел III Положения о Департаменте) в реализации которых объективно осуществление функций демографического развития:</w:t>
      </w:r>
    </w:p>
    <w:p>
      <w:pPr>
        <w:pStyle w:val="Normal"/>
        <w:ind w:firstLine="708"/>
        <w:jc w:val="both"/>
        <w:rPr/>
      </w:pPr>
      <w:r>
        <w:rPr/>
        <w:t xml:space="preserve">-в отношении семьи (поддержка единой государственной демографической политики), </w:t>
      </w:r>
    </w:p>
    <w:p>
      <w:pPr>
        <w:pStyle w:val="Normal"/>
        <w:ind w:firstLine="708"/>
        <w:jc w:val="both"/>
        <w:rPr/>
      </w:pPr>
      <w:r>
        <w:rPr/>
        <w:t>-в реализации долгосрочных целевых программ,</w:t>
      </w:r>
    </w:p>
    <w:p>
      <w:pPr>
        <w:pStyle w:val="Normal"/>
        <w:ind w:firstLine="708"/>
        <w:jc w:val="both"/>
        <w:rPr/>
      </w:pPr>
      <w:r>
        <w:rPr/>
        <w:t xml:space="preserve">-в предложениях по совершенствованию системы социализации детей-сирот и детей, оставшихся без попечения родителей, </w:t>
      </w:r>
    </w:p>
    <w:p>
      <w:pPr>
        <w:pStyle w:val="Normal"/>
        <w:ind w:firstLine="708"/>
        <w:jc w:val="both"/>
        <w:rPr/>
      </w:pPr>
      <w:r>
        <w:rPr/>
        <w:t>-в анализе изменений в составе и воспроизводстве населения;</w:t>
      </w:r>
    </w:p>
    <w:p>
      <w:pPr>
        <w:pStyle w:val="Normal"/>
        <w:ind w:firstLine="708"/>
        <w:jc w:val="both"/>
        <w:rPr/>
      </w:pPr>
      <w:r>
        <w:rPr/>
        <w:t>-в предложениях по развитию муниципальной сектора отрасли экономики и пр.</w:t>
      </w:r>
    </w:p>
    <w:p>
      <w:pPr>
        <w:pStyle w:val="Normal"/>
        <w:ind w:firstLine="708"/>
        <w:jc w:val="both"/>
        <w:rPr>
          <w:b/>
          <w:b/>
          <w:color w:val="052635"/>
          <w:u w:val="single"/>
        </w:rPr>
      </w:pPr>
      <w:r>
        <w:rPr>
          <w:b/>
          <w:color w:val="052635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color w:val="052635"/>
          <w:u w:val="single"/>
        </w:rPr>
        <w:t>Для информации</w:t>
      </w:r>
      <w:r>
        <w:rPr>
          <w:color w:val="052635"/>
        </w:rPr>
        <w:t>: в состав Министерства здравоохранения и социального развития Самарской области Правительства Самарской области входит Департамент по вопросам семьи и демографии, включающий различные управления, в т.ч. Управление по вопросам семейной политики и демографического развития.</w:t>
      </w:r>
    </w:p>
    <w:p>
      <w:pPr>
        <w:pStyle w:val="Normal"/>
        <w:ind w:firstLine="708"/>
        <w:jc w:val="both"/>
        <w:rPr/>
      </w:pPr>
      <w:r>
        <w:rPr/>
        <w:t>В муниципальных образованиях Самарской области в структуре исполнительного органа власти сформированы следующие структурные органы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семьи, опеки и попечительств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зран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вопросам семьи, материнства и детств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оциальной защиты населен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улевс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партаменте социального развития - отдел по делам семьи, охране материнства и дет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вопросам семьи и демографического развит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истнев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го развития – отдел семьи материнства и дет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уйбышевс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вопросам семьи и демографического развит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аевс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вопросам семьи, материнства и детст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  <w:t>Информационно-аналитическое управление отмечает, что внесение изменений в название департамента не потребует дополнительных финансовых средств, за исключением текущих расходов связанных с переименованием (бланки, вывеск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 Управление анализа и перспективного развития информационных ресурсов мэрии преобразуется в Управление реализации административной реформы.</w:t>
      </w:r>
    </w:p>
    <w:p>
      <w:pPr>
        <w:pStyle w:val="Normal"/>
        <w:jc w:val="both"/>
        <w:rPr/>
      </w:pPr>
      <w:r>
        <w:rPr>
          <w:szCs w:val="28"/>
        </w:rPr>
        <w:tab/>
        <w:t>В пояснительной записке мэрии указывается, что преобразование проводится в целях</w:t>
      </w:r>
      <w:r>
        <w:rPr/>
        <w:t xml:space="preserve"> «повышения эффективности муниципального управления и реализации задач административной реформы на уровне местного самоуправления в городском округе Тольятти в комплексе, а также необходимости внедрения новых стандартов деятельности органов власти и оптимизации системы оказания публичных услуг, осуществления координирующих и контролирующих функций по реализации мероприятий реформы всеми органа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</w:r>
      <w:r>
        <w:rPr>
          <w:szCs w:val="28"/>
        </w:rPr>
        <w:t>Управление анализа и перспективного развития информационных ресурсов мэрии г.о. Тольятти реализует свои функции на основании Положения об управлении анализа и перспективного развития информационных ресурсов мэрии г.о. Тольятти, распоряжение мэрии от 21.07.2010г. №7853-р/1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Основными </w:t>
      </w:r>
      <w:r>
        <w:rPr>
          <w:b/>
        </w:rPr>
        <w:t>целями</w:t>
      </w:r>
      <w:r>
        <w:rPr/>
        <w:t xml:space="preserve"> деятельности Управления являются: формирование и реализация политики мэрии в области информационных и коммуникационных ресурсов и технологий, а также в области административной реформы; организация и контроль работы по анализу, созданию, развитию и эффективному использованию автоматизированных и информационных систем в мэрии городского округа Тольятти, муниципальных предприятиях и учреждениях; организационное и методологическое обеспечение проведения административной реформы в мэрии в части стандартизации и регламентации, создания и функционирования многофункционального центра (далее - МФЦ), перевода муниципальных услуг (функций) в электронный вид, создания и развития электронного муниципалитета.</w:t>
      </w:r>
    </w:p>
    <w:p>
      <w:pPr>
        <w:pStyle w:val="Normal"/>
        <w:ind w:firstLine="708"/>
        <w:jc w:val="both"/>
        <w:rPr/>
      </w:pPr>
      <w:r>
        <w:rPr/>
        <w:t xml:space="preserve">Управление в настоящее время объединяет в себе различные функции «интеллектуальные», связанные с анализом и перспективным развитием </w:t>
      </w:r>
      <w:r>
        <w:rPr>
          <w:lang w:val="en-US"/>
        </w:rPr>
        <w:t>IT</w:t>
      </w:r>
      <w:r>
        <w:rPr/>
        <w:t>, формированием электронного муниципалитета и «текущие» - закупки технических средств для нужд мэрии и структурных подразделений, их учет и пр., что на наш взгляд, не вполне сочетается. Данное обстоятельство предполагает возможность реорганизации.</w:t>
      </w:r>
    </w:p>
    <w:p>
      <w:pPr>
        <w:pStyle w:val="Normal"/>
        <w:ind w:firstLine="708"/>
        <w:jc w:val="both"/>
        <w:rPr/>
      </w:pPr>
      <w:r>
        <w:rPr/>
        <w:t>В пояснительной записке мэрии указано, что в связи с переименованием управление  будет наделено следующими полномочи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226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е полномочие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омочие, закрепленное Положением от 21.07.2010 №7853-р/1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единую политику по реализации административной реформы на уровне местного самоуправ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цель деятельности 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бзац 1 Раздела </w:t>
            </w:r>
            <w:r>
              <w:rPr>
                <w:lang w:val="en-US"/>
              </w:rPr>
              <w:t>II</w:t>
            </w:r>
            <w:r>
              <w:rPr/>
              <w:t xml:space="preserve"> Положен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Представлять МО по вопросам реализации административной реформы </w:t>
            </w:r>
            <w:r>
              <w:rPr/>
              <w:t>при взаимодействии с органами гос. власти, включая Правительство Самарской области, органами местного самоуправления, организациями и граждан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в рамках совместной работы мэрии городского округа Тольятти с исполнительными органами гос. власти, в т.ч. с Правительством Самарской области, по реализации административной реформ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9 Раздела </w:t>
            </w:r>
            <w:r>
              <w:rPr>
                <w:lang w:val="en-US"/>
              </w:rPr>
              <w:t>II</w:t>
            </w:r>
            <w:r>
              <w:rPr/>
              <w:t xml:space="preserve"> Поло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рганизовывать взаимодействие и заключение соглашений о взаимодействии</w:t>
            </w:r>
            <w:r>
              <w:rPr/>
              <w:t xml:space="preserve"> между МФЦ и органами, представляющими гос. услуги, а также между МФЦ и органами, предоставляющими муниципальные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координация выполнения мероприятий по созданию и функционированию в городском округе Тольятти МФЦ предоставления (исполнения) государственных и муниципальных услуг (функций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7 Раздела </w:t>
            </w:r>
            <w:r>
              <w:rPr>
                <w:lang w:val="en-US"/>
              </w:rPr>
              <w:t>II</w:t>
            </w:r>
            <w:r>
              <w:rPr/>
              <w:t xml:space="preserve"> Поло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рганизовывать реализацию мероприятий административной реформы в мэрии; координировать и осуществлять контроль за выполнением мероприятий реформ</w:t>
            </w:r>
            <w:r>
              <w:rPr/>
              <w:t xml:space="preserve"> структурными подразделениями мэрии и МУ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ормированию и реализации политики в области информационных и коммуникационных технолог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цель деятельности 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 Положения абзац 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нформационно-аналитическое управление отмечает, что новые вышеозначенные полномочия закреплены и реализуются Управлением анализа и перспективного развития информационных ресурсов мэрии городского округа Тольятти, согласно разделам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Положения об управлении, т.е. они не требуют дополнительного установления или потребуют внесения изменений Положение.</w:t>
      </w:r>
    </w:p>
    <w:p>
      <w:pPr>
        <w:pStyle w:val="Normal"/>
        <w:ind w:firstLine="708"/>
        <w:jc w:val="both"/>
        <w:rPr/>
      </w:pPr>
      <w:r>
        <w:rPr/>
        <w:t xml:space="preserve">Формализация нового названия Управление по реализации административной реформы, по нашему мнению, не целесообразно. Поскольку реализация административной реформы не может быть возложена на конкретное структурное подразделение мэрии. В процесс реализации административной реформы включены все органы местного самоуправления.  </w:t>
      </w:r>
    </w:p>
    <w:p>
      <w:pPr>
        <w:pStyle w:val="Normal"/>
        <w:ind w:firstLine="708"/>
        <w:jc w:val="both"/>
        <w:rPr/>
      </w:pPr>
      <w:r>
        <w:rPr/>
        <w:t xml:space="preserve">Кроме вышеназванного структурного подразделения в процесс административной реформы включены: Департамент экономического развития мэрии г.о. Тольятти, МБУ «МФЦ», МАУ «АЭР». </w:t>
      </w:r>
      <w:r>
        <w:rPr>
          <w:b/>
          <w:bCs/>
        </w:rPr>
        <w:t>Как распределяются их полномочия, какое место будет отведено Управлению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Требует обоснования реализация Управлением по реализации административной реформы полномочий «по формированию и реализации политики в области информационных и коммуникационных технологий».</w:t>
      </w:r>
      <w:r>
        <w:rPr/>
        <w:t xml:space="preserve"> По нашему мнению необходимо разделить органы на те, кто будут осуществлять функции уполномоченного органа мэрии и те, кто будет осуществлять исполнительные функ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им образом, информационно-аналитическое управление отмечает об отсутствии прямых норм закона по проведению переименования структурных подразделений мэрии и о необходимости представления дополнительных обоснований целесообразности переименования структурных подразделений мэр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вод: проект решения Думы</w:t>
      </w:r>
      <w:r>
        <w:rPr>
          <w:szCs w:val="28"/>
        </w:rPr>
        <w:t>«О внесении изменений в структуру мэрии городского округа Тольятти, утвержденную решением Думы городского округа Тольятти от 16.04.2008 №863 «О структуре мэрии городского округа Тольятти»</w:t>
      </w:r>
      <w:r>
        <w:rPr/>
        <w:t xml:space="preserve"> может быть рассмотрен на заседании Думы с учетом настоящего заклю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Руководитель</w:t>
      </w:r>
    </w:p>
    <w:p>
      <w:pPr>
        <w:pStyle w:val="Normal"/>
        <w:ind w:firstLine="708"/>
        <w:jc w:val="both"/>
        <w:rPr/>
      </w:pPr>
      <w:r>
        <w:rPr/>
        <w:t>информационно-аналитического</w:t>
      </w:r>
    </w:p>
    <w:p>
      <w:pPr>
        <w:pStyle w:val="Normal"/>
        <w:ind w:left="708" w:firstLine="708"/>
        <w:jc w:val="both"/>
        <w:rPr/>
      </w:pPr>
      <w:r>
        <w:rPr/>
        <w:t>управления</w:t>
        <w:tab/>
        <w:tab/>
        <w:tab/>
        <w:tab/>
        <w:tab/>
        <w:tab/>
        <w:tab/>
        <w:t>С.Г.Балахонки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. Крымова Л.В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8633;fld=134;dst=10000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37:00Z</dcterms:created>
  <dc:creator>Pupus</dc:creator>
  <dc:description/>
  <cp:keywords/>
  <dc:language>en-US</dc:language>
  <cp:lastModifiedBy>Крымова</cp:lastModifiedBy>
  <cp:lastPrinted>2011-06-07T08:33:00Z</cp:lastPrinted>
  <dcterms:modified xsi:type="dcterms:W3CDTF">2011-06-07T04:35:00Z</dcterms:modified>
  <cp:revision>72</cp:revision>
  <dc:subject/>
  <dc:title>ЛОКТИОНОВА АННА КОНСТАНТИНОВНА</dc:title>
</cp:coreProperties>
</file>