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ы городского округа Тольят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смотрев предложения мэрии по внесению изменений в структуру мэрии городского округа Тольятти, утвержденную решением Думы городского округа Тольятти от 16.04.2008 №863, руководствуясь Уставом городского округа Тольятти,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ab/>
        <w:t>1. Внести изменения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 изложив её в новой редакции                (Приложение № 1).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ab/>
        <w:t>2. Предложить мэру (А.Н.Пушков) провести в мэрии городского округа Тольятти организационно-штатные мероприятия в соответствии с п.1 настоящего решения.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ab/>
        <w:t>3. Опубликовать настоящее решение в средствах массовой информации городского округа.</w:t>
      </w:r>
    </w:p>
    <w:p>
      <w:pPr>
        <w:pStyle w:val="Style1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решение вступает в силу с момента опубликования.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ab/>
        <w:t>5. Контроль за исполнением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</w:t>
        <w:tab/>
        <w:tab/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right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567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ЭРИЯ ГОРОДСКОГО ОКРУГА ТОЛЬЯТ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0:00Z</dcterms:created>
  <dc:creator>Marina</dc:creator>
  <dc:description/>
  <cp:keywords/>
  <dc:language>en-US</dc:language>
  <cp:lastModifiedBy>user</cp:lastModifiedBy>
  <cp:lastPrinted>2011-06-01T14:12:00Z</cp:lastPrinted>
  <dcterms:modified xsi:type="dcterms:W3CDTF">2011-06-02T14:20:00Z</dcterms:modified>
  <cp:revision>3</cp:revision>
  <dc:subject/>
  <dc:title/>
</cp:coreProperties>
</file>