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проекту решения Думы городского округ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 внесении изменений в структуру мэрии городского округа Тольятти, утвержденную решением Думы городского округа Тольятти от 16.04.2008 №863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структуре мэрии городского округа Тольятти»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ект решения разработан в соответствии с нормами Федерального закона от 06.10.2003г. № 131 «Об общих принципах организации местного самоуправления в Российской Федерации», а также  ст. 36 Устава городского округа Тольятти в целях оптимизации деятельности органов мэрии городского округа Тольят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менения в структуре мэрии  городского округа Тольятти связа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-первых, с необходимостью приведения  наименования департамента по вопросам семьи и демографического развития в соответствие с выполняемыми функциями в рамках переданных отдельных государстве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партамент по вопросам семьи и демографического развития, являясь органом (структурным подразделением) мэрии городского округа Тольятти, осуществляет переданные государственные полномочия в соответствии с Законом Самарской области от 05.03.2005г.</w:t>
        <w:tab/>
        <w:t xml:space="preserve">№ 77-ГД «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атье 2 вышеуказанного закона содержится исчерпывающий перечень государственных полномочий, переданных органам местного самоуправления муниципальных образований Самарской области. Полномочия ОМС по демографическому развитию муниципального образования в данном перечне отсутствуют. Кроме того, деятельность, реализуемая департаментом в рамках переданных полномочий, значительного влияния на демографический процесс городского округа Тольятти не оказыв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вышеизложенным, предлагается изменить наименование департамента по вопросам семьи и демографического развития на «Департамент по вопросам семьи, опеки и попечительства». При этом компетенция департамента не меняется и соответствует исполняемым отдельным государственным полномочиям, переданным ОМС в установленном порядк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- Во-вторых, с необходимостью внедрения в городском округе Тольятти  новых стандартов деятельности органов власти и оптимизации системы оказания публичных услуг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Основные направления реформирования в данной сфере государственного и муниципального управления определены Концепцией административной реформы в Российской Федерации в 2006-2010 годах, утвержденной распоряжением Правительства Российской Федерации от 25.10.2005 № 1789-р, а также принятыми в ее развитие Федеральным законом от 27.07.2010 № 210-ФЗ «Об организации предоставления государственных и муниципальных услуг» и проектом концепции снижения административных барьеров и повышения доступности государственных услуг на 2011-2013 годы, разработанным Минэкономразвития Росс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ям указанных нормативных правовых актов во многом соответствует и Федеральный закон от 09.02.2009г. № 8-ФЗ «Об обеспечении доступа к информации о деятельности государственных органов и органов местного самоуправления», а также постановление Правительства РФ от 15 июня 2009г.№478, распоряжение Правительства РФ от 17 декабря 2009г. №1993-р, утверждающее сводный перечень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постановление губернатора Самарской области от 03 июня 2010г. №38, утверждающее План перехода на предоставление в электронном виде государственных и муниципальных услуг в Самарской области, на основании которых реализацию мероприятий административной реформы поручено осуществлять федеральным органам исполнительной власти, органам исполнительной власти субъектов Российской Федерации, а также органам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ложений  вышеуказанных федеральных законов и нормативных правовых актов органы местного самоуправления должны обеспечить выполнение следующих задач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ение Реестра муниципальных услуг и Реестра функций муниципального контроля; мониторинг качества оказания услуг (функций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, координация и осуществление контроля за деятельностью по разработке и внедрению административных регламентов (стандартов) предоставления муниципальных услуг и функций по осуществлению муниципального контрол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оказания государственных и муниципальных услуг на базе многофункциональных центров предоставления государственных и муниципальных услуг (МФЦ); осуществление мониторинга деятельности МФЦ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Организация перевода муниципальных услуг в электронный вид, обеспечение возможности получения заявителем муниципальных услуг в электронной форм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Формирование «электронного муниципалитета», как инструмента оптимизации деятельности органов местного самоуправления с использованием современных информационно-коммуникационных технологи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истемы межведомственного и межуровневого взаимодейств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Разработка предложений по оптимизации (реинжинирингу) процессов предоставления муниципальных услуг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официального портала мэрии, как инструмента обеспечения открытости и доступности информации о деятельности органов местного самоуправ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Развитие Портала муниципальных услуг как инструмента реализации мероприятий административной реформ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Методологическое обеспечение деятельности органов (структурных подразделений) мэрии и подведомственных муниципальных учреждений по реализации мероприятий административной рефор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мэрии городского округа Тольятти реализацию вышеуказанных задач, а также организацию проведения административной реформы на уровне местного самоуправления осуществляют два структурных подразделения в составе управления анализа и перспективного развития информационных ресурсов мэрии (далее – УАиПРИР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целях повышения эффективности муниципального управления и реализации задач административной реформы на уровне местного самоуправления в городском округе Тольятти в комплексе, а также необходимости внедрения новых стандартов деятельности органов власти и оптимизации системы оказания публичных услуг, осуществления координирующих и контролирующих функций по реализации мероприятий реформы всеми органами (структурными подразделениями) мэрии возникла необходимость изменить наименование УАиПРИР на Управление реализации административной реформы.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вязи с пересмотром приоритетных направлений деятельности Управление реализации административной реформы будет наделено соответствующими полномочиями: 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единую политику по реализации административной реформы на уровне местного самоуправления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муниципальное образование по вопросам реализации административной реформы при взаимодействии с органами государственной власти, включая Правительство Самарской области, органами местного самоуправления, организациями и гражданами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взаимодействие и заключение соглашений о взаимодействии между многофункциональным центром и органами, предоставляющими государственные услуги, а также заключение соглашений о взаимодействии между многофункциональным центром и органами, предоставляющими муниципальные услуги; 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реализацию мероприятий административной реформы в мэрии; координировать  и осуществлять контроль за выполнением мероприятий реформы структурными подразделениями мэрии  и муниципальными учреждениями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будет обладать полномочиями по формированию и реализации политики мэрии в области информационных и коммуникационных технологий, для чего за управлением реализации административной реформы дополнительно сохраняются следующие задачи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контроль работы по созданию и развитию автоматизированных и информационных систем в мэрии городского округа Тольятти, муниципальных предприятиях и учреждениях городского округа Тольятти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и эффективного использования автоматизированных и информационных систем  в мэрии: информационных ресурсов и баз данных, средств вычислительной техники, средств связи и телекоммуникаций, программного и информационного обеспечени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нформационной безопасности информационно-телекоммуникационной инфраструктуры  мэрии, в том числе информационных ресурсов, конфиденциальной информации, информационных систем персональных данных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и контроль использования средств вычислительной и телекоммуникационной техники, программного обеспечения и баз данных в мэрии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Кроме того, одним из требований к муниципальному образованию городского округа Тольятти на предмет выделения ему субсидий по проекту МФЦ  в соответствии с «Порядком предоставления субсидий местным бюджетам муниципальных образований Самарской области на создание и организацию деятельности многофункциональных центров предоставления государственных и муниципальных услуг (МФЦ)» является  наличие в составе местной администрации муниципального образования самостоятельного структурного подразделения, осуществляющего координацию деятельности по предоставлению государственных и муниципальных услуг на базе МФЦ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менение структуры мэрии, предлагаемое в настоящем проекте решения Думы, не потребуют дополнительных финансовых средств и предусматривается в рамках утвержденного фонда оплаты труда, установленного за счет средств городского бюджета и средств областных субвен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управления муниципально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ужбы и кадровой политики</w:t>
        <w:tab/>
        <w:tab/>
        <w:tab/>
        <w:tab/>
        <w:tab/>
        <w:tab/>
        <w:tab/>
        <w:t>С.И.Горш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алинина И.А. 63 79 79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right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firstLine="567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ЭРИЯ ГОРОДСКОГО ОКРУГА ТОЛЬЯТТ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20:00Z</dcterms:created>
  <dc:creator>Marina</dc:creator>
  <dc:description/>
  <cp:keywords/>
  <dc:language>en-US</dc:language>
  <cp:lastModifiedBy>user</cp:lastModifiedBy>
  <cp:lastPrinted>2011-06-01T14:12:00Z</cp:lastPrinted>
  <dcterms:modified xsi:type="dcterms:W3CDTF">2011-06-02T14:21:00Z</dcterms:modified>
  <cp:revision>3</cp:revision>
  <dc:subject/>
  <dc:title/>
</cp:coreProperties>
</file>