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руктуру мэ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  <w:p>
            <w:pPr>
              <w:pStyle w:val="Normal"/>
              <w:ind w:left="42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яю Вам в инициативном порядке для рассмотрения на заседании Думы городского округа Тольятти пакет документов по вопросу «О внесении изменений в структуру мэрии городского округа Тольятти, утвержденную решением Думы городского округа Тольятти от 16.04.2008 №863 «О структуре мэрии городского округа Тольят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ладчик: Горшков Сергей Иванович – руководитель управления муниципальной службы и кадровой политики мэрии городского округа Тольят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7759"/>
      </w:tblGrid>
      <w:tr>
        <w:trPr/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:</w:t>
            </w:r>
          </w:p>
        </w:tc>
        <w:tc>
          <w:tcPr>
            <w:tcW w:w="7759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1. Проект решения Думы городского округа Тольятти «О внесении изменений в структуру мэрии городского округа Тольятти, утвержденную решением Думы городского округа Тольятти от 16.04.2008 №863 «О структуре мэрии городского округа Тольятти»  на 2 листах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2. Пояснительная записка  на 3 листах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3. Финансово-экономическое обоснование   на 1 листе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jc w:val="right"/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firstLine="567"/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ЭРИЯ ГОРОДСКОГО ОКРУГА ТОЛЬЯТТИ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19:00Z</dcterms:created>
  <dc:creator>Marina</dc:creator>
  <dc:description/>
  <cp:keywords/>
  <dc:language>en-US</dc:language>
  <cp:lastModifiedBy>Ященко</cp:lastModifiedBy>
  <cp:lastPrinted>2011-06-01T14:12:00Z</cp:lastPrinted>
  <dcterms:modified xsi:type="dcterms:W3CDTF">2011-06-03T03:59:00Z</dcterms:modified>
  <cp:revision>3</cp:revision>
  <dc:subject/>
  <dc:title/>
</cp:coreProperties>
</file>