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-экономическое обоснование 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у «О внесении изменений в структуру мэрии городского округа Тольятти, утвержденное решением Думы городского округа Тольятти от 16.04.2008 №863 «О структуре мэрии городского округа Тольятти»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скольку предлагаемые в структуре мэрии городского округа Тольятти изменения будут происходить в пределах штатной численности и фонда оплаты труда мэрии городского округа Тольятти на 2011 год, и дополнительного расходования средств из бюджета городского округа не потребуется, то финансово-экономического обоснования представленного проекта не требуетс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управления муницип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бы и кадровой политики</w:t>
        <w:tab/>
        <w:tab/>
        <w:tab/>
        <w:tab/>
        <w:tab/>
        <w:tab/>
        <w:tab/>
        <w:t>С.И.Горш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right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firstLine="567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ЭРИЯ ГОРОДСКОГО ОКРУГА ТОЛЬЯТ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1:00Z</dcterms:created>
  <dc:creator>Marina</dc:creator>
  <dc:description/>
  <cp:keywords/>
  <dc:language>en-US</dc:language>
  <cp:lastModifiedBy>user</cp:lastModifiedBy>
  <cp:lastPrinted>2011-06-01T14:12:00Z</cp:lastPrinted>
  <dcterms:modified xsi:type="dcterms:W3CDTF">2011-06-02T14:21:00Z</dcterms:modified>
  <cp:revision>3</cp:revision>
  <dc:subject/>
  <dc:title/>
</cp:coreProperties>
</file>