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ЮРИДИЧЕСКОЕ ЗАКЛЮ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оект решения Думы городского округ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внесении изменений в структуру мэрии городского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круга Тольятти, утвержденную решением Дум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родского округа Тольятти от 16.04.2008 г. № 86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структуре мэрии городского округа Тольятти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Д-149 от 02.06.2011 г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Рассмотрев проект решения Думы городского округа «О внесении изменений в структуру мэрии городского Тольятти, утвержденную решением Думы городского округа Тольятти от 16.04.2008 г. № 863 №О структуре мэрии городского округа Тольятти», можно сделать следующие выводы.</w:t>
      </w:r>
    </w:p>
    <w:p>
      <w:pPr>
        <w:pStyle w:val="Normal"/>
        <w:rPr/>
      </w:pPr>
      <w:r>
        <w:rPr>
          <w:szCs w:val="24"/>
        </w:rPr>
        <w:tab/>
        <w:t xml:space="preserve">Часть 8 статьи 37 Федерального закона от 06.10.2003 г. № 131-ФЗ «Об общих принципах организации местного самоуправления в РФ» закрепляет, что </w:t>
      </w:r>
      <w:r>
        <w:rPr>
          <w:i/>
          <w:szCs w:val="24"/>
        </w:rPr>
        <w:t>структура местной администрации утверждается представительным органом муниципального образования по представлению главы местной администрации. В структуру местной администрации могут входить отраслевые (функциональные) и территориальные органы местной администрации.</w:t>
      </w:r>
    </w:p>
    <w:p>
      <w:pPr>
        <w:pStyle w:val="Normal"/>
        <w:rPr>
          <w:szCs w:val="24"/>
        </w:rPr>
      </w:pPr>
      <w:r>
        <w:rPr>
          <w:szCs w:val="24"/>
        </w:rPr>
        <w:tab/>
        <w:t>В соответствии со статьей 36 Устава городского округа Тольятти структура мэрии утверждается Думой по представлению мэра. В структуру мэрии входят отраслевые (функциональные) и территориальные органы, являющиеся структурными подразделениями мэрии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труктура мэрии городского округа утверждена решением Думы от 16.04.2008 г. № 863. Внесение изменений в ранее принятый документ входит в компетенцию принявшего его органа, т.е. Думы городского округа.</w:t>
      </w:r>
    </w:p>
    <w:p>
      <w:pPr>
        <w:pStyle w:val="Normal"/>
        <w:ind w:firstLine="708"/>
        <w:rPr/>
      </w:pPr>
      <w:r>
        <w:rPr>
          <w:szCs w:val="24"/>
        </w:rPr>
        <w:t>Как следует из представленных документов, уточняется название Департамент по вопросам семьи и демографического развития в связи с выполняемыми функциями.</w:t>
      </w:r>
    </w:p>
    <w:p>
      <w:pPr>
        <w:pStyle w:val="Normal"/>
        <w:rPr>
          <w:szCs w:val="24"/>
        </w:rPr>
      </w:pPr>
      <w:r>
        <w:rPr>
          <w:szCs w:val="24"/>
        </w:rPr>
        <w:tab/>
        <w:t>Также предлагается уточнить название Управления анализа и перспективного развития информационных ресурсов и выполняемые им функции в свете организации предоставления муниципальных услуг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ab/>
        <w:t xml:space="preserve">Наличие в составе местной администрации муниципального образования структурного подразделения, осуществляющего координацию деятельности по предоставлению муниципальных услуг, является условием предоставления субсидии из областного бюджета в соответствии с </w:t>
      </w:r>
      <w:hyperlink r:id="rId2">
        <w:r>
          <w:rPr>
            <w:rStyle w:val="InternetLink"/>
            <w:iCs/>
            <w:szCs w:val="24"/>
          </w:rPr>
          <w:t>постановлением Правительства Самарской области от 28.04.2011 № 148 «О предоставлении в 2011 году из областного бюджета субсидий местным бюджетам на создание и организацию деятельности многофункциональных центров предоставления государственных и муниципальных услуг</w:t>
        </w:r>
      </w:hyperlink>
      <w:r>
        <w:rPr>
          <w:iCs/>
          <w:szCs w:val="24"/>
        </w:rPr>
        <w:t>»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По представленному проекту решения имеется замечание редакционного характера – из названия проекта решения предлагается исключить слова «О структуре мэрии городского округа Тольятти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опрос относится к предметам ведения постоянной комиссии по местному самоуправлению и общественной безопасности.</w:t>
      </w:r>
    </w:p>
    <w:p>
      <w:pPr>
        <w:pStyle w:val="Normal"/>
        <w:rPr/>
      </w:pPr>
      <w:r>
        <w:rPr>
          <w:b/>
          <w:szCs w:val="24"/>
        </w:rPr>
        <w:tab/>
        <w:t>Вывод:</w:t>
      </w:r>
      <w:r>
        <w:rPr>
          <w:szCs w:val="24"/>
        </w:rPr>
        <w:t xml:space="preserve"> представленный вопрос находится в компетенции Думы и может быть рассмотрен на ее заседании с учетом высказанных замеч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Руководитель юридического управления</w:t>
        <w:tab/>
        <w:tab/>
        <w:tab/>
        <w:tab/>
        <w:tab/>
        <w:t>Д.К.Симон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мирнова</w:t>
      </w:r>
    </w:p>
    <w:p>
      <w:pPr>
        <w:pStyle w:val="Normal"/>
        <w:rPr>
          <w:szCs w:val="24"/>
        </w:rPr>
      </w:pPr>
      <w:r>
        <w:rPr>
          <w:szCs w:val="24"/>
        </w:rPr>
        <w:t>28 06 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4323;fld=134;dst=1000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4:00Z</dcterms:created>
  <dc:creator>Елена В. Смирнова</dc:creator>
  <dc:description/>
  <cp:keywords/>
  <dc:language>en-US</dc:language>
  <cp:lastModifiedBy>Елена В. Смирнова</cp:lastModifiedBy>
  <cp:lastPrinted>2011-06-06T15:03:00Z</cp:lastPrinted>
  <dcterms:modified xsi:type="dcterms:W3CDTF">2011-06-06T11:05:00Z</dcterms:modified>
  <cp:revision>5</cp:revision>
  <dc:subject/>
  <dc:title/>
</cp:coreProperties>
</file>