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ыполнении работ по содерж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х дорог и внутриквартальных территорий в зимний период 2010-2011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текущей деятельности Думы городского округа Тольятти на I квартал 2011 г. направляю Вам для рассмотрения на заседании Думы городского округа Тольятти информацию о выполнении работ по содержанию магистральных дорог и внутриквартальных территорий в городском округе Тольятти в  зимний период 2010-2011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Таранов Геннадий Федорович</w:t>
      </w:r>
      <w:r>
        <w:rPr>
          <w:sz w:val="28"/>
          <w:szCs w:val="28"/>
        </w:rPr>
        <w:t xml:space="preserve"> – руководитель департамента дорожного хозяйства, транспорта и связи мэрии городского округа Тольят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рин Вадим Александрович – руководитель департамента городского хозяйства мэрии городского округа Тольят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работ по содержанию магистральных дорог в городском округе Тольятти в зимний период 2010-2011 гг. на  2 листах в 1 экз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 о выполнении работ по содержанию внутриквартальных территорий в городском округе Тольятти в зимний период 2010-2011 гг. на 2 листах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22:00Z</dcterms:created>
  <dc:creator>1ujp</dc:creator>
  <dc:description/>
  <cp:keywords/>
  <dc:language>en-US</dc:language>
  <cp:lastModifiedBy>Ященко</cp:lastModifiedBy>
  <cp:lastPrinted>2011-01-24T09:41:00Z</cp:lastPrinted>
  <dcterms:modified xsi:type="dcterms:W3CDTF">2011-01-25T12:31:00Z</dcterms:modified>
  <cp:revision>5</cp:revision>
  <dc:subject/>
  <dc:title>О рассмотрении вопроса </dc:title>
</cp:coreProperties>
</file>