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 выполнении работ по содержанию внутриквартальных территорий в городском округе Тольятти в зимний период 2010- 2011 гг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бъем финансирования работ на 2010 год по зимнему содержанию        территорий жилых кварталов составлял 38 668,40 тыс. руб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тротуаров 1 077 079,10м2 на сумму 21 015,59 тыс. руб.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автодорог 1 505 158,50м2 на сумму 12 588,75 тыс. руб.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катков 48 972,20м2 на сумму 1 600,41 тыс. руб.;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- содержание площадок семейного отдыха 98 509,0м2 на сумму 3 463,65тыс. руб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аукциона было заключено 9 муниципальных контрактов с победителями: ООО «УК №1 ЖКХ»,  ООО «УК №2 ЖКХ», ООО «Департамент ЖКХ», МУП «ПО КХ г. Тольятти», ООО «Альянс Строй», ООО «Благострой», МП г. Тольятти «УК № 4», МП г. Тольятти «УК №5», МУП «ПО КХ г. Тольятти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ми районов осуществлялся контроль за ходом выполнения работ,  принятие выполненных объемов работ в соответствии с заключенными контрактами. Специалисты департамента городского хозяйства осуществляли выборочный контроль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результатам проверок подрядным организациям устанавливалась балльная  оценка за качество оказанных услуг. На основании оценки качества в январе,  феврале, марте и декабре  2010 года </w:t>
      </w:r>
      <w:r>
        <w:rPr>
          <w:color w:val="000000"/>
          <w:sz w:val="28"/>
          <w:szCs w:val="28"/>
        </w:rPr>
        <w:t xml:space="preserve">сумма снижения </w:t>
      </w:r>
      <w:r>
        <w:rPr>
          <w:sz w:val="28"/>
          <w:szCs w:val="28"/>
        </w:rPr>
        <w:t>оплаты подрядным организациям составила  1 694 771,37 руб. в том чис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январь </w:t>
        <w:tab/>
        <w:tab/>
        <w:t>- 754 898,63 руб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 февраль</w:t>
        <w:tab/>
        <w:t xml:space="preserve">-  366 592,14 руб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март </w:t>
        <w:tab/>
        <w:tab/>
        <w:t>-  321 881,77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екабрь</w:t>
        <w:tab/>
        <w:tab/>
        <w:t>-  251 398,83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дрядной организации  ООО «АльнсСтрой», за нарушение требований СН и П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-10-75 «Благоустройство территорий», Сан П и Н 42-128-4690-88 «Санитарные правила содержания территорий населенных мест» в феврале 2010 года была выставлена претензия в размере 77 349,18 руб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бъем финансирования работ на 2011 год (3 месяца) по зимнему содержанию        территорий жилых кварталов составляет 31 386,98 тыс. руб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содержание тротуаров 1 139 406,69м2 на сумму 15 059,46 тыс. руб.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автодорог 1 558 131,50м2 на сумму 9 773,71тыс. руб.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катков 50 975,50м2 на сумму 2 344, 36 тыс. руб.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площадок семейного отдыха 84 189,50м2 на сумму 4 209,45тыс. руб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аукциона заключено 9 муниципальных контрактов с победителями: ООО «УК №1 ЖКХ»,  ООО «УК №2 ЖКХ», ООО «Департамент ЖКХ», ООО «НОРМа», ООО «МАКАНТОН», ООО «Благострой», МП г. Тольятти «УК № 4», МП г. Тольятти «УК №5», ООО «Департамент ЖКХ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  <w:tab/>
        <w:tab/>
        <w:tab/>
        <w:tab/>
        <w:tab/>
        <w:tab/>
        <w:tab/>
        <w:tab/>
        <w:tab/>
        <w:t xml:space="preserve">     В.А. Е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ханкина 40 23 3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1:23:00Z</dcterms:created>
  <dc:creator>User</dc:creator>
  <dc:description/>
  <cp:keywords/>
  <dc:language>en-US</dc:language>
  <cp:lastModifiedBy>User</cp:lastModifiedBy>
  <dcterms:modified xsi:type="dcterms:W3CDTF">2011-01-20T11:23:00Z</dcterms:modified>
  <cp:revision>2</cp:revision>
  <dc:subject/>
  <dc:title/>
</cp:coreProperties>
</file>