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материалам, направляемым для рассмотрения на заседании Думы городского округа Тольятти, по вопросу внесения изменений в решение Думы городского округа Тольятти от 01.10.2008 № 972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ект решения Думы городского округа Тольятти от 01.10.2008 № 972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 предлагается внести изменения в пункт 5.5.9  исключив слова «игровые автоматы».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менения не повлекут за собой выпадение доходов из бюджета  по арендной плате, так как в настоящее время договоры аренды на земельные участки, предоставленные под  соответствующий вид деятельности не заключены. 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/>
      </w:pPr>
      <w:r>
        <w:rPr/>
        <w:t xml:space="preserve">           </w:t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земельных ресурсов                                                Т.Н. Хол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 Narrow" w:hAnsi="Arial Narrow" w:cs="Arial Narrow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27:00Z</dcterms:created>
  <dc:creator>Конушкина Елена Николаевна</dc:creator>
  <dc:description/>
  <cp:keywords/>
  <dc:language>en-US</dc:language>
  <cp:lastModifiedBy>syv</cp:lastModifiedBy>
  <cp:lastPrinted>2011-05-11T15:06:00Z</cp:lastPrinted>
  <dcterms:modified xsi:type="dcterms:W3CDTF">2011-05-11T11:21:00Z</dcterms:modified>
  <cp:revision>166</cp:revision>
  <dc:subject/>
  <dc:title>Пояснительная записка</dc:title>
</cp:coreProperties>
</file>