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ЮРИДИЧЕСКОЕ ЗАКЛЮЧЕНИЕ</w:t>
      </w:r>
    </w:p>
    <w:p>
      <w:pPr>
        <w:pStyle w:val="Normal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проект решения Думы городского округа Тольятти</w:t>
      </w:r>
    </w:p>
    <w:p>
      <w:pPr>
        <w:pStyle w:val="Normal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О внесении изменений в решение Думы городского округа Тольятти </w:t>
      </w:r>
    </w:p>
    <w:p>
      <w:pPr>
        <w:pStyle w:val="Normal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01.10.2008г. № 972 «О коэффициентах, применяемых при определении</w:t>
      </w:r>
    </w:p>
    <w:p>
      <w:pPr>
        <w:pStyle w:val="Normal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азмера арендной платы за использование земельных участков, </w:t>
      </w:r>
    </w:p>
    <w:p>
      <w:pPr>
        <w:pStyle w:val="Normal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сударственная собственность на которые не разграничена, </w:t>
      </w:r>
    </w:p>
    <w:p>
      <w:pPr>
        <w:pStyle w:val="Normal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ходящихся на территории городского округа Тольятти»</w:t>
      </w:r>
    </w:p>
    <w:p>
      <w:pPr>
        <w:pStyle w:val="Normal1"/>
        <w:jc w:val="center"/>
        <w:rPr/>
      </w:pPr>
      <w:r>
        <w:rPr>
          <w:b w:val="false"/>
          <w:sz w:val="26"/>
          <w:szCs w:val="26"/>
        </w:rPr>
        <w:t>(Д-152 от 06.06.2011г.)</w:t>
      </w:r>
    </w:p>
    <w:p>
      <w:pPr>
        <w:pStyle w:val="Normal1"/>
        <w:jc w:val="both"/>
        <w:rPr/>
      </w:pPr>
      <w:r>
        <w:rPr>
          <w:b w:val="false"/>
          <w:i/>
          <w:sz w:val="26"/>
          <w:szCs w:val="26"/>
        </w:rPr>
        <w:tab/>
      </w:r>
      <w:r>
        <w:rPr>
          <w:b w:val="false"/>
          <w:sz w:val="26"/>
          <w:szCs w:val="26"/>
        </w:rPr>
        <w:t xml:space="preserve">Рассмотрев  проект решения Думы «О внесении изменений в решение Думы городского округа Тольятти от 01.10.2008г. № 972 «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, необходимо отметить следующе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орядком определения размера арендной платы, условий и сроков её внесения за использование земельных участков, государственная собственность на которые не разграничена, находящихся на территории Самарской области, утвержденным постановлением Правительства Самарской области от 06.08.2008 г. № 308, представительный орган муниципального образования, в том числе, утверждает коэффициент вида использования земельным участком.</w:t>
      </w:r>
    </w:p>
    <w:p>
      <w:pPr>
        <w:pStyle w:val="ConsNormal"/>
        <w:widowControl/>
        <w:ind w:right="-9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м Думы городского округа Тольятти от 01.10.2008г. № 972 «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иложении № 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Коэффициент вида использования земельного участка, применяемый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 и предоставляемых для целей, не связанных со строительством» в пункте 5.5.9.  установлен коэффициент вида использования «игровые автоматы».</w:t>
      </w:r>
    </w:p>
    <w:p>
      <w:pPr>
        <w:pStyle w:val="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5 Федерального закона Российской Федерации от 29.12.2006г. № 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 деятельность по организации и проведению азартных игр может осуществляться исключительно в игорных заведениях, которые могут быть открыты в игорных зонах, предусмотренных указанным Законом.</w:t>
        <w:tab/>
        <w:t xml:space="preserve"> В связи с чем, следует исключить вид использования «игровые автоматы» из пункта 5.5.9 приложения №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прос относится к предметам ведения постоянной комиссии по  муниципальному имуществу, градостроительству и землепользованию (А.И. Довгомел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д: вопрос относится к компетенции Думы городского округа Тольятти и может быть рассмотрен на ее 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еского управления                      </w:t>
        <w:tab/>
        <w:tab/>
        <w:tab/>
        <w:t xml:space="preserve">   </w:t>
        <w:tab/>
        <w:tab/>
        <w:t>Д.К. Сим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Ром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7:00Z</dcterms:created>
  <dc:creator>Романова</dc:creator>
  <dc:description/>
  <cp:keywords/>
  <dc:language>en-US</dc:language>
  <cp:lastModifiedBy>Ященко</cp:lastModifiedBy>
  <dcterms:modified xsi:type="dcterms:W3CDTF">2011-06-06T12:17:00Z</dcterms:modified>
  <cp:revision>2</cp:revision>
  <dc:subject/>
  <dc:title>ЗАКЛЮЧЕНИЕ</dc:title>
</cp:coreProperties>
</file>