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-аналитическ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 Думы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внесении изменений в решение Думы городского округа от 01.10.2008 г. № 972 </w:t>
      </w:r>
    </w:p>
    <w:p>
      <w:pPr>
        <w:pStyle w:val="Normal"/>
        <w:jc w:val="center"/>
        <w:rPr/>
      </w:pPr>
      <w:r>
        <w:rPr>
          <w:b/>
        </w:rPr>
        <w:t>«О коэффициентах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-152 от 06.06.2011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городского округа Тольятти «О внесении изменений в решение Думы городского округа Тольятти от 01.10.2008 г. № 972 «О коэффициентах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, информационно-аналитическое управление отмечает следующее.</w:t>
      </w:r>
    </w:p>
    <w:p>
      <w:pPr>
        <w:pStyle w:val="Normal"/>
        <w:ind w:firstLine="709"/>
        <w:jc w:val="both"/>
        <w:rPr/>
      </w:pPr>
      <w:r>
        <w:rPr/>
        <w:t xml:space="preserve">Решением Думы городского округа Тольятти </w:t>
        <w:tab/>
        <w:t>от 01.10.2008 г. № 972 были утверждены коэффициенты, применяемые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Мэрией г.о.Тольятти предлагается внести изменение в Приложение № 1 </w:t>
      </w:r>
      <w:r>
        <w:rPr>
          <w:i/>
        </w:rPr>
        <w:t xml:space="preserve">«Коэффициент вида использования земельного участка» </w:t>
      </w:r>
      <w:r>
        <w:rPr/>
        <w:t xml:space="preserve"> в части исключения из подпункта 5.5.9 слов </w:t>
      </w:r>
      <w:r>
        <w:rPr>
          <w:b/>
          <w:i/>
        </w:rPr>
        <w:t>«игровые автоматы»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изме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5.9. Земельные участки под объектами                     развлекательной сфер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ые автома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ы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,02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9. Земельные участки под объектами                     развлекательной сферы (аттракционы) – 0,02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 xml:space="preserve">           </w:t>
      </w:r>
      <w:r>
        <w:rPr/>
        <w:t xml:space="preserve">Предлагаемое изменение вносится во  исполнение  Федерального закона от 29.12.2006г. № 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огласно финансово-экономическому обоснованию указанное изменение не повлечет за собой выпадение доходов из бюджета по арендной плате, так как договоры аренды на земельные участки, предоставленные для вида использования </w:t>
      </w:r>
      <w:r>
        <w:rPr>
          <w:i/>
        </w:rPr>
        <w:t>«игровые автоматы»,</w:t>
      </w:r>
      <w:r>
        <w:rPr/>
        <w:t xml:space="preserve"> не заключ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о проекту решения Думы имеется следующее предложение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п.п.1.1. проекта решения слово </w:t>
      </w:r>
      <w:r>
        <w:rPr>
          <w:i/>
        </w:rPr>
        <w:t>«пункта»</w:t>
      </w:r>
      <w:r>
        <w:rPr/>
        <w:t xml:space="preserve"> </w:t>
      </w:r>
      <w:r>
        <w:rPr>
          <w:b/>
        </w:rPr>
        <w:t>заменить</w:t>
      </w:r>
      <w:r>
        <w:rPr/>
        <w:t xml:space="preserve"> словом </w:t>
      </w:r>
      <w:r>
        <w:rPr>
          <w:i/>
        </w:rPr>
        <w:t>«подпункт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вод: проект решения Думы городского округа Тольятти может быть рассмотрен на заседании Ду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Руководи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- аналитического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управления Думы</w:t>
      </w:r>
      <w:r>
        <w:rPr>
          <w:b/>
          <w:i/>
        </w:rPr>
        <w:tab/>
        <w:t xml:space="preserve">                                                                           </w:t>
      </w:r>
      <w:r>
        <w:rPr>
          <w:b/>
        </w:rPr>
        <w:t>С.Г.Балахонк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еревозчиков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805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17:00Z</dcterms:created>
  <dc:creator>Перевозчикова</dc:creator>
  <dc:description/>
  <cp:keywords/>
  <dc:language>en-US</dc:language>
  <cp:lastModifiedBy>Ященко</cp:lastModifiedBy>
  <dcterms:modified xsi:type="dcterms:W3CDTF">2011-06-07T08:17:00Z</dcterms:modified>
  <cp:revision>2</cp:revision>
  <dc:subject/>
  <dc:title>1ЗАКЛЮЧЕНИЕ</dc:title>
</cp:coreProperties>
</file>