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материалам, направляемым для рассмотрения на заседании Думы городского округа Тольятти, по вопросу внесения изменений в решение Думы городского округа Тольятти от 01.10.2008 № 972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ского округа Тольятти от 01.10.2008 № 972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</w:t>
      </w:r>
      <w:r>
        <w:rPr>
          <w:b/>
          <w:sz w:val="28"/>
          <w:szCs w:val="28"/>
        </w:rPr>
        <w:t xml:space="preserve"> пунктом 5.5.9 </w:t>
      </w:r>
      <w:r>
        <w:rPr>
          <w:sz w:val="28"/>
          <w:szCs w:val="28"/>
        </w:rPr>
        <w:t xml:space="preserve">Приложения №1 установлен коэффициент вида использования «Земельные участки под объектами развлекательной сферы (игровые автоматы, аттракционы)». 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 Федерального закона Российской Федерации №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 (Далее – Закон №244-ФЗ), игровой автомат – игровое оборудование (механическое, электрическое, электронное или иное техническое оборудование), используемое для проведения азартных игр с материальным выигрышем, который определяется случайным образом устройством, находящимся внутри корпуса такого игрового оборудования, без участия организатора азартных игр или его работников</w:t>
      </w:r>
    </w:p>
    <w:p>
      <w:pPr>
        <w:pStyle w:val="21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5 Закона №244-ФЗ, деятельность по организации и проведению азартных игр может осуществляться исключительно в игорных заведениях, которые могут быть открыты в игровых зонах, предусмотренных данным Законом.</w:t>
      </w:r>
    </w:p>
    <w:p>
      <w:pPr>
        <w:pStyle w:val="21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исполнение Федерального закона Российской Федерации №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, предлагается исключить из пункта 5.5.9 слова «игровые автома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установить, что решение о внесении изменений вступает в силу и распространяет свое действие с момента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земельных ресурсов                                                   Т.Н. Холназарова</w:t>
      </w:r>
    </w:p>
    <w:sectPr>
      <w:headerReference w:type="default" r:id="rId2"/>
      <w:type w:val="nextPage"/>
      <w:pgSz w:w="11906" w:h="16838"/>
      <w:pgMar w:left="1134" w:right="851" w:gutter="0" w:header="1440" w:top="14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51180</wp:posOffset>
              </wp:positionV>
              <wp:extent cx="64135" cy="429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3.85pt;mso-wrap-distance-left:0pt;mso-wrap-distance-right:0pt;mso-wrap-distance-top:0pt;mso-wrap-distance-bottom:0pt;margin-top:-43.4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 Narrow" w:hAnsi="Arial Narrow" w:cs="Arial Narrow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12:00Z</dcterms:created>
  <dc:creator>Конушкина Елена Николаевна</dc:creator>
  <dc:description/>
  <cp:keywords/>
  <dc:language>en-US</dc:language>
  <cp:lastModifiedBy>syv</cp:lastModifiedBy>
  <cp:lastPrinted>2010-10-18T15:40:00Z</cp:lastPrinted>
  <dcterms:modified xsi:type="dcterms:W3CDTF">2011-05-11T10:46:00Z</dcterms:modified>
  <cp:revision>32</cp:revision>
  <dc:subject/>
  <dc:title>Пояснительная записка</dc:title>
</cp:coreProperties>
</file>