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лане текущей деятельности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1 года (второе чтение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>Согласно ст.55 Регламента Думы городского округа Тольятти деятельность Думы осуществляется в соответствии с планами деятельности Думы, утверждаемыми Думой на кварта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оект плана текущей деятельности Думы городского округа Тольятти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1 года, принятый в первом чтении, доработан для рассмотрения во втором чтении на заседании Думы 15.06.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316" w:hanging="0"/>
              <w:rPr/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ind w:right="3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</w:t>
            </w:r>
          </w:p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tru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13:00Z</dcterms:created>
  <dc:creator>Ященко</dc:creator>
  <dc:description/>
  <cp:keywords/>
  <dc:language>en-US</dc:language>
  <cp:lastModifiedBy>Ященко</cp:lastModifiedBy>
  <dcterms:modified xsi:type="dcterms:W3CDTF">2011-06-08T09:14:00Z</dcterms:modified>
  <cp:revision>1</cp:revision>
  <dc:subject/>
  <dc:title>Пояснительная записка</dc:title>
</cp:coreProperties>
</file>