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текущей деятельности Думы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вартал 2011 года (втор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во втором чтении проект плана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" w:leader="none"/>
          <w:tab w:val="left" w:pos="1134" w:leader="none"/>
        </w:tabs>
        <w:spacing w:lineRule="auto" w:line="360"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Приложение №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" w:leader="none"/>
          <w:tab w:val="left" w:pos="1134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Думы (Зверев А.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8" w:right="-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8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8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8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8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88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8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8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ind w:left="7088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7088" w:right="-2" w:hanging="0"/>
        <w:jc w:val="center"/>
        <w:rPr/>
      </w:pPr>
      <w:r>
        <w:rPr>
          <w:sz w:val="26"/>
          <w:szCs w:val="26"/>
        </w:rPr>
        <w:t>к решению Думы</w:t>
      </w:r>
    </w:p>
    <w:p>
      <w:pPr>
        <w:pStyle w:val="Normal"/>
        <w:ind w:left="7088" w:right="-2" w:hanging="0"/>
        <w:jc w:val="center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6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№_____</w:t>
      </w:r>
    </w:p>
    <w:p>
      <w:pPr>
        <w:pStyle w:val="Normal"/>
        <w:ind w:left="7088"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8" w:right="-2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ей деятельности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Тольятт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Мероприятия Думы городского округа Тольят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953"/>
        <w:gridCol w:w="2410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заседания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умы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заседания Совета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комисс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й и 3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бюджету и экономической поли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ва Н.Н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муниципальному имуществу, градостроительству и землепользов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идова Н.Х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-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местному самоуправлению и обществен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прынцева О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й и 3-й 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социальной поли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городскому хозяйст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а Н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заседания постоянн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рофильных комиссий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рабочих гру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вновь создаваемых и действующих рабочи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рабочей группы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Депутатские слушания, заседания «круглых столов», рабочие совещан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953"/>
        <w:gridCol w:w="2410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ские слуш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«круглых столов» по актуальным вопросам городского со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совещания по актуальным вопросам городского сообщества, по подготовке вопросов для рассмотрения на заседаниях рабочих групп и Ду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Взаимодействие Думы с мэрией, общественными организациями,</w:t>
        <w:br/>
        <w:t>СМИ, пресс-конференци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2410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о Сводным перечнем организационных мероприя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Думы с мэ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Думы с общественным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е молодёжного парламента при Думе городского округа Тольят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тематических комиссий молодёжного парламента при Думе городского округа Тольят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Думы со средствами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работе со СМ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бардина Е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конфер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работе со С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ардина Е.В.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Вопросы осуществления контроля за исполнением полномоч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шению вопросов местного значен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за подготов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нформации мэрии о выполнении работ по капитальному ремонту жилищного фонда, проводимых в рамках реализации Федерального закона от 21.07.2007 №185-ФЗ «О Фонде содействия реформированию ЖКХ», за 2010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информации мэрии об организации городских регулярных пассажирских маршрутных перевозок в городском округе Толья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 информации мэрии о ходе реализации долгосрочной целевой Программы «Культура Тольятти в современных условиях (2011-2018гг.)», утверждённой постановлением мэрии от 25.02.2011 №524-п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б информации мэри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</w:t>
              <w:br/>
              <w:t>2009-2015гг.», утверждённой постановлением мэрии от 06.05.2009 №1041-п/1, по состоянию на 01.06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Об отчёте мэрии об исполнении бюджета городского округа Тольятти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О ходе реализации Программы комплексного социально-экономического развития городского округа Тольятти на 2010-2020 годы, утверждённой решением Думы городского округа Тольятти от 19.05.2010 №293,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 информации мэрии о ходе реализации проекта по развитию «Единой муниципальной геоинформационной системы городского округа Тольятти (ЕМГИС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. Об информации мэрии о ходе выполнения Программы приватизации муниципального имущества городского округа Тольятти на 2011 год, утверждённой решением Думы городского округа Тольятти от 01.12.2010 №415, </w:t>
              <w:br/>
              <w:t xml:space="preserve">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и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 информации мэрии о разработке Программы реконструкции и реабилитации жилых домов массовых серий городского округа Тольятти на 2012-2015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б информации мэрии о реализации мероприятий по снижению социальной напряжённости на рынк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 информации мэрии об осуществлении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б информации мэрии о ходе реализации долгосрочной целевой Программы «Дети городского округа Тольятти на 2010-2020 годы», утверждённой постановлением мэрии от 18.08.2010 №2254-п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9. Об информации мэрии о ходе реализации ведомственной целевой Программы «Поддержка и совершенствование деятельности муниципальных библиотек и творческих организаций городского округа Тольятти на 2011-2013гг.», утверждённой постановлением мэрии от 29.10.2010 </w:t>
              <w:br/>
              <w:t>№3039-п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Об информации мэрии об освоении денежных средств на проведение ремонта индивидуальных жилых домов и жилых помещений в многоквартирных домах, в которых проживают ветераны, вдовы инвалидов и участников Великой Отечественной войны, предусмотренных в бюджете городского округа Тольятти, в 201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Об информации мэрии о выполнении Плана мероприятий по благоустройству внутриквартальных территорий городского округа Тольятти на 2011 год, утверждённого постановлением мэрии от 16.03.2011 №742-п/1, по состоянию на 0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. Об информации мэрии об эффективности деятельности МАУ «Агентство экономического развития» в 2010 и 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е 201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б анализе оплаты жилищно-коммунальных услуг малообеспеченными категориями граждан в городском округе Тольят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Иные вопросы текущей деятельност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9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О плане текуще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1 года (первое чт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А.И.Звер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7:00Z</dcterms:created>
  <dc:creator>user</dc:creator>
  <dc:description/>
  <cp:keywords/>
  <dc:language>en-US</dc:language>
  <cp:lastModifiedBy>Ященко</cp:lastModifiedBy>
  <cp:lastPrinted>2011-06-07T14:31:00Z</cp:lastPrinted>
  <dcterms:modified xsi:type="dcterms:W3CDTF">2011-06-08T09:14:00Z</dcterms:modified>
  <cp:revision>3</cp:revision>
  <dc:subject/>
  <dc:title>ПОЯСНИТЕЛЬНАЯ ЗАПИСКА</dc:title>
</cp:coreProperties>
</file>