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32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ю  Думы</w:t>
      </w:r>
    </w:p>
    <w:p>
      <w:pPr>
        <w:pStyle w:val="TextBody"/>
        <w:ind w:left="4320" w:right="-5" w:hanging="0"/>
        <w:jc w:val="center"/>
        <w:rPr/>
      </w:pPr>
      <w:r>
        <w:rPr>
          <w:sz w:val="26"/>
          <w:szCs w:val="26"/>
        </w:rPr>
        <w:t>городского округа Тольятти</w:t>
      </w:r>
    </w:p>
    <w:p>
      <w:pPr>
        <w:pStyle w:val="TextBody"/>
        <w:ind w:left="4320"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А.И.Зверев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/>
      </w:pPr>
      <w:r>
        <w:rPr>
          <w:sz w:val="26"/>
          <w:szCs w:val="26"/>
        </w:rPr>
        <w:t>Уважаемый Алексей  Иванович!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right="-58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правляю Вам пакет документов по вопросу «Об информации мэрии городского округа об исполнении органами местного самоуправления первичных мер пожарной безопасности (учреждения образования, культуры, физкультуры и спорта)» для рассмотрения на заседании Думы городского округа 15.06.2011г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атериалы к вопросу прилагаю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кладчик: Денисов В.В. – руководитель департамента общественной безопасности и мобилизационной подготовки мэрии городского округ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ЛОЖЕНИЕ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ект решения Думы городского округа по вопросу «Об информации мэрии городского округа об исполнении органами местного самоуправления первичных мер пожарной безопасности (учреждения образования, культуры, физкультуры и спорта)  - на  1  ли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пия решения постоянной комиссии по местному самоуправлению и общественной безопасности от 07.06.2011г. №212 – на 1 ли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нформация мэрии городского округа – на 14 лис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Информация Отдела надзорной деятельности городского округа Тольятти и муниципального района Ставропольский – на 25 листах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ояснительная записка – на 1 лист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</w:t>
      </w:r>
      <w:r>
        <w:rPr>
          <w:sz w:val="26"/>
          <w:szCs w:val="26"/>
        </w:rPr>
        <w:t>Председатель комиссии                                            В.И.Поп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59:00Z</dcterms:created>
  <dc:creator>Корнилаева</dc:creator>
  <dc:description/>
  <cp:keywords/>
  <dc:language>en-US</dc:language>
  <cp:lastModifiedBy>Япрынцева</cp:lastModifiedBy>
  <cp:lastPrinted>2011-06-08T13:59:00Z</cp:lastPrinted>
  <dcterms:modified xsi:type="dcterms:W3CDTF">2011-06-09T05:25:00Z</dcterms:modified>
  <cp:revision>5</cp:revision>
  <dc:subject/>
  <dc:title>Председателю  Думы </dc:title>
</cp:coreProperties>
</file>