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информационно-аналитическ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на проект решения Думы городского округа Тольят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«О внесении изменений в Порядок формирования, утверждения и реализации программы комплексного социально-экономического развития городского округа Тольятти, утвержденный решением Думы городского округа Тольятти от 17.02.2010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(Д-161 от 01.07.2010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Думу городского округа Тольятти мэрией направлен пакет документов по вопросу: «О внесении изменений в Порядок формирования, утверждения и реализации программы комплексного социально-экономического развития городского округа Тольятти от 17.02.2010 № 13»,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ект решения Думы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яснительная записка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инансово-экономическое обоснова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ассмотрев представленные материалы, информационно-аналитическое управление отмечает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эрией городского округа Тольятти предлагается дополнить Порядок разделом </w:t>
      </w:r>
      <w:r>
        <w:rPr>
          <w:lang w:val="en-US"/>
        </w:rPr>
        <w:t>IV</w:t>
      </w:r>
      <w:r>
        <w:rPr/>
        <w:t xml:space="preserve">. «Внесение изменений в Программу». В соответствии с предложениями мэр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несение изменений в Программу осуществляется в порядке, установленном в разделе </w:t>
      </w:r>
      <w:r>
        <w:rPr>
          <w:lang w:val="en-US"/>
        </w:rPr>
        <w:t>II</w:t>
      </w:r>
      <w:r>
        <w:rPr/>
        <w:t xml:space="preserve"> Порядка, за исключением п.2.8, п.2.9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оект внесения изменений в Программу вносится мэром городского округа Тольятти на рассмотрение в соответствии с Регламентом Ду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 п.2.1., п.2.2. Раздела </w:t>
      </w:r>
      <w:r>
        <w:rPr>
          <w:lang w:val="en-US"/>
        </w:rPr>
        <w:t>II</w:t>
      </w:r>
      <w:r>
        <w:rPr/>
        <w:t xml:space="preserve"> указанного Порядка («Формирование и утверждение Программы»), Программа разрабатывается </w:t>
      </w:r>
      <w:r>
        <w:rPr>
          <w:i/>
        </w:rPr>
        <w:t>мэрией</w:t>
      </w:r>
      <w:r>
        <w:rPr/>
        <w:t xml:space="preserve"> городского округа Тольятти в соответствии с </w:t>
      </w:r>
      <w:r>
        <w:rPr>
          <w:i/>
        </w:rPr>
        <w:t>постановлением мэрии</w:t>
      </w:r>
      <w:r>
        <w:rPr/>
        <w:t xml:space="preserve"> о подготовке и реализации Программы, в соответствии с типовой структуро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 xml:space="preserve">Таким образом, необходимо отметить, что представленным проектом решения предлагается закрепить разработку и внесение на рассмотрение Думы проектов нормативных правовых актов по внесению изменений в Программу за мэрией городского округ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то же время, необходимо отметить следующе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о ст.25, 37 Устава городского округа Тольятти (далее – Устава), программы комплексного социально-экономического развития городского округа утверждаются решением Ду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 ч.3 ст. 47 Устава, нормативные акты Думы входят в систему муниципальных правовых актов. В соответствии с ч. 5 Устава, проекты муниципальных правовых актов могут вноситься </w:t>
      </w:r>
      <w:r>
        <w:rPr>
          <w:i/>
        </w:rPr>
        <w:t>депутатами Думы, мэром, органами территориального общественного самоуправления, инициативными группами граждан.</w:t>
      </w:r>
      <w:r>
        <w:rPr>
          <w:b/>
        </w:rPr>
        <w:t xml:space="preserve"> </w:t>
      </w:r>
      <w:r>
        <w:rPr/>
        <w:t>При этом</w:t>
      </w:r>
      <w:r>
        <w:rPr>
          <w:b/>
        </w:rPr>
        <w:t xml:space="preserve"> </w:t>
      </w:r>
      <w:r>
        <w:rPr/>
        <w:t>ч.6 ст.47 Устава установлено, что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о ст.48 Устава, порядок принятия решений Думы устанавливается Регламентом Думы.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bCs/>
        </w:rPr>
        <w:t xml:space="preserve">Частью 2 ст.82 Регламента Думы городского округа Тольятти (утв. Решением Думы городского округа Тольятти от 07.11.2007 № 760, в ред. Решения Думы от 11.03.2009 № 13) (далее – Регламента) установлено, что </w:t>
      </w:r>
      <w:r>
        <w:rPr/>
        <w:t xml:space="preserve">подготовка проектов решений, выносимых на рассмотрение Думы в соответствии с утвержденным планом нормотворческой деятельности Думы, осуществляется </w:t>
      </w:r>
      <w:r>
        <w:rPr>
          <w:i/>
        </w:rPr>
        <w:t>депутатами, депутатскими объединениями, постоянными и временными комиссиями Думы, мэрией, а также рабочими групп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94 Регламента помимо вопросов, включенных в план нормотворческой деятельности Думы, на заседаниях Думы могут рассматриваться иные вопросы, предложенные в инициативном порядке </w:t>
      </w:r>
      <w:r>
        <w:rPr>
          <w:i/>
        </w:rPr>
        <w:t>мэром, председателем Думы, его заместителями, постоянными и временными комиссиями Думы, депутатами, депутатскими объединениями, рабочими группами, организациями, органами территориального общественного самоуправления, общественными объединениями и инициативными группами граждан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Таким образом, можно сделать вывод о том, что существующий порядок внесения изменений в муниципальные правовые акты Думы определен Уставом и Регламентом и включает в себя полный перечень субъектов разработки и внесения  изменений в муниципальные правовые акты, в том числе мэрию городского округа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На основании вышесказанного, информационно-аналитическое управление предлагает изложить раздел </w:t>
      </w:r>
      <w:r>
        <w:rPr>
          <w:b/>
          <w:lang w:val="en-US"/>
        </w:rPr>
        <w:t>IV</w:t>
      </w:r>
      <w:r>
        <w:rPr>
          <w:b/>
        </w:rPr>
        <w:t>. Внесение изменений в Программу в следующей редакции</w:t>
      </w:r>
      <w:r>
        <w:rPr>
          <w:b/>
          <w:lang w:val="en-US"/>
        </w:rPr>
        <w:t xml:space="preserve">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«4.1. Внесение изменений в Программу осуществляется в порядке, установленном Уставом городского округа Тольятти, Регламентом Думы городского округа Тольятти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Вывод: представленный проект решения Думы  может быть рассмотрен на заседании Ду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jc w:val="both"/>
        <w:outlineLvl w:val="1"/>
        <w:rPr/>
      </w:pPr>
      <w:r>
        <w:rPr>
          <w:b/>
          <w:i/>
        </w:rPr>
        <w:t>Руководитель информационно -</w:t>
        <w:tab/>
        <w:t xml:space="preserve">С.Г.Балахонкин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</w:rPr>
      </w:pPr>
      <w:r>
        <w:rPr>
          <w:b/>
          <w:i/>
        </w:rPr>
        <w:t>аналитического управления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Бухарева Т.Н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14:00Z</dcterms:created>
  <dc:creator>Бухарева</dc:creator>
  <dc:description/>
  <cp:keywords/>
  <dc:language>en-US</dc:language>
  <cp:lastModifiedBy>Бухарева</cp:lastModifiedBy>
  <cp:lastPrinted>2010-07-05T17:13:00Z</cp:lastPrinted>
  <dcterms:modified xsi:type="dcterms:W3CDTF">2010-07-05T13:20:00Z</dcterms:modified>
  <cp:revision>17</cp:revision>
  <dc:subject/>
  <dc:title>Устав городского округа Тольятти </dc:title>
</cp:coreProperties>
</file>