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ОЕ  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оект решения Думы городского округа  Тольят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О внесении изменений в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Порядок формирования, утверждения и реализации программы комплексного социально-экономического развития городского округа Тольятти,  утвержденный  решением  Думы  городского  округа  Тольятти                      от 17.02.2010г. № 213</w:t>
      </w:r>
      <w:r>
        <w:rPr>
          <w:rFonts w:eastAsia="Arial" w:cs="Times New Roman" w:ascii="Times New Roman" w:hAnsi="Times New Roman"/>
          <w:b/>
          <w:bCs/>
          <w:i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Д –161 от 01.07.2010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Рассмотрев представленный проект решения Думы городского округа «О внесении изменений в Порядок формирования, утверждения и реализации программы комплексного социально-экономического развития городского округа Тольятти, утвержденный решением Думы городского округа Тольятти от 17.02.2010г. № 213», необходимо отметить следующее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шеуказанный  Порядок был утвержден решением Думы городского округа Тольятти от 17.02.2010 г. № 213 (далее – Порядок).  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изменений и дополнений в ранее принятый нормативный акт находится в компетенции органа, его принявшего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мый проект решения Думы городского округа представлен мэрией городск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  изменения  подготовлены в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вязи с тем, что Порядком не предусмотрен механизм внесения изменений в Программу комплексного социально-экономического развития городского округа Тольятти.     В результате данных изменений Порядок дополняется соответствующим раздел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 xml:space="preserve">Представленные изменения закрепляют разработку и внесение на рассмотрение Думы проектов нормативных правовых актов по внесению изменений в Программу за мэри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 xml:space="preserve">Однако следует  учесть, что в соответствии со ст.25 Устава городского округа Тольятти (далее – Устав), программы комплексного социально-экономического развития городского округа утверждаются решением Ду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В соответствии со ст. 47 Устава, проекты муниципальных правовых актов могут вноситься депутатами Думы, мэром, органами территориального общественного самоуправления, инициативными группами граждан, а порядок внесения проектов муниципальных правовых актов устанавливаются нормативным правовым актом органа местного самоуправления на рассмотрение которых вносятся указанные про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Согласно ст.48 Устава, порядок принятия решений Думы устанавливается Регламентом Думы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В соответствии со ст.82 Регламента Думы </w:t>
      </w:r>
      <w:r>
        <w:rPr>
          <w:rFonts w:cs="Times New Roman" w:ascii="Times New Roman" w:hAnsi="Times New Roman"/>
        </w:rPr>
        <w:t>подготовка проектов решений, выносимых на рассмотрение Думы осуществляется депутатами, депутатскими объединениями, постоянными и временными комиссиями Думы, мэрией, а также рабочими групп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В соответствии со ст.94 Регламента Думы на заседаниях Думы могут рассматриваться вопросы, предложенные в инициативном порядке мэром, председателем Думы, его заместителями, постоянными и временными комиссиями Думы, депутатами, депутатскими объединениями, рабочими группами, организациями, органами территориального общественного самоуправления, общественными объединениями и инициативными группами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Таким образом, существующий порядок внесения изменений в муниципальные правовые акты Думы определен Уставом и Регламентом Думы и включает в себя полный перечень субъектов разработки и внесения  изменений в муниципальные правовые акт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основании изложенного предлагается изложить 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. «Внесение изменений в Программу» в следующей редакции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1. Внесение изменений в Программу осуществляется в порядке, установленном Уставом городского округа Тольятти, Регламентом Думы городского округа Тольятт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опрос относится к предметам ведения постоянной комиссии Думы по              бюджету и экономической политике (С.Н. Колмыко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Вывод</w:t>
      </w:r>
      <w:r>
        <w:rPr>
          <w:rFonts w:cs="Times New Roman" w:ascii="Times New Roman" w:hAnsi="Times New Roman"/>
        </w:rPr>
        <w:t>: представленный вопрос относится к компетенции Думы городского округа и может быть рассмотрен на ее заседании с учетом  настоящего заключения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  юридического управления</w:t>
        <w:tab/>
        <w:tab/>
        <w:tab/>
        <w:tab/>
        <w:tab/>
        <w:t>Д.К. Сим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Трифон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12:00Z</dcterms:created>
  <dc:creator>уу</dc:creator>
  <dc:description/>
  <cp:keywords/>
  <dc:language>en-US</dc:language>
  <cp:lastModifiedBy>Трифонов</cp:lastModifiedBy>
  <cp:lastPrinted>2010-07-07T14:08:00Z</cp:lastPrinted>
  <dcterms:modified xsi:type="dcterms:W3CDTF">2010-07-08T07:24:00Z</dcterms:modified>
  <cp:revision>18</cp:revision>
  <dc:subject/>
  <dc:title>ЮРИДИЧЕСКОЕ ЗАКЛЮЧЕНИЕ</dc:title>
</cp:coreProperties>
</file>