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 вопро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формирования, утверждения и реализации программы комплексного социально-экономического развития городского округа Тольятти, утвержденного решением Думы городского округа Тольятти от 17.02.2010г. № 213</w:t>
      </w:r>
      <w:r>
        <w:rPr>
          <w:rFonts w:eastAsia="Arial" w:cs="Times New Roman" w:ascii="Times New Roman" w:hAnsi="Times New Roman"/>
          <w:bCs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Times New Roman"/>
          <w:bCs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формирования, утверждения и реализации программы комплексного социально-экономического развития городского округа Тольятти, утвержденного решением Думы городского округа Тольятти от 17.02.2010г. № 213, не требует финансово-экономического обосн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развития                                                          Д.В. Жид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22:00Z</dcterms:created>
  <dc:creator>qqq</dc:creator>
  <dc:description/>
  <cp:keywords/>
  <dc:language>en-US</dc:language>
  <cp:lastModifiedBy>user</cp:lastModifiedBy>
  <cp:lastPrinted>2009-01-22T14:29:00Z</cp:lastPrinted>
  <dcterms:modified xsi:type="dcterms:W3CDTF">2010-06-30T05:22:00Z</dcterms:modified>
  <cp:revision>2</cp:revision>
  <dc:subject/>
  <dc:title>Финансово-экономическое обоснование по вопросу</dc:title>
</cp:coreProperties>
</file>