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рядок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авляю Вам  для рассмотрения на заседании Думы городского округа Тольятти пакет документов по вопросу «О внесении изменений в 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 г. № 213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Докладчик: Жидков Денис Владимирович – руководитель департамента экономического развития мэрии городского округа Тольятти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ект решения – на 2 лис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яснительная записка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Финансово-экономическое обоснование – на 1 ли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Дискета – 1 еди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03:00Z</dcterms:created>
  <dc:creator>Пользователь</dc:creator>
  <dc:description/>
  <cp:keywords/>
  <dc:language>en-US</dc:language>
  <cp:lastModifiedBy>user</cp:lastModifiedBy>
  <cp:lastPrinted>2010-06-30T09:15:00Z</cp:lastPrinted>
  <dcterms:modified xsi:type="dcterms:W3CDTF">2010-06-30T05:18:00Z</dcterms:modified>
  <cp:revision>4</cp:revision>
  <dc:subject/>
  <dc:title>                                                                                                                               Председателю Думы городского округа Тольятти</dc:title>
</cp:coreProperties>
</file>