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мэрии о ходе реализации Концепции развития туризма в городском округе Тольятт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концепции развития туризма в городском округе Тольятти в 2010 году были проведены следующие мероприяти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туризма было признано одним из приоритетных направлений развития Тольятти согласно утвержденному стратегическому плану развития Тольятти до 2020 года, а также программе комплексного социально-экономического развития Тольятти. В рамках указанной программы предполагалось финансирование мероприятий, направленных на создание благоприятных условий для развития туризма в размере 1 147 385 рублей. Однако в настоящее время готовятся изменения в данную программу, согласно которым финансирование мероприятий по развитию туризма не предусмотрено, в связи с отсутствием денежных средств в бюджете го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в комплексный инвестиционный план развития городского округа Тольятти вошли такие мероприятия в сфере развития туризма, как «Создание городской гоночной трассы «Тольятти-ринг» и проект «Цветной город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Ведется разработка долгосрочной целевой программы развития туризма на территории городского округа Тольятти. Изначально в проекте программы было предусмотрено 29 мероприятий на уже указанную сумму. Финансирование реализации программы предполагалось из федерального, областного и городского бюджетов.  Программа была рассчитана сроком на пять лет с 2011по 2015гг. Проект программы прошел согласования всех инстанций, кроме департамента финансов мэрии. В настоящее время долгосрочная целевая программа была переработана в связи с наличием следующих фактор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озможность получения финансирования из федерального бюджета только на конкурсной основе и на реализацию только инвестиционных проектов (стоимость проекта – не менее 100 млн. руб.; доля инвестора – не менее 2/3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нежные средства на реализацию программы в бюджете города не предусмотр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27.10.2010 года была утверждена областная долгосрочная целевая программа «Развитие туристско-рекреационного кластера на территории Самарской области на 2011-2014гг.». Финансирование данной программы будет осуществляться за счет областного бюджета. Размер финансирования реализации мероприятий программы составит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2011 году  -  12 913 тыс. руб.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2 году – 84 959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3 году – 86 270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2 году – 20 755 тыс.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выделенных средств будет направлена на реализацию проекта «Дворянское гнездо» в с. Заборовка муниципального района Сызранский (1 этап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реализация  мероприятий, направленных на развитие молодежного туризма, предусмотрена в рамках областной целевой программы «Реализация Стратегии государственной молодежной политики в Самарской области до 2015 год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реализации данных программ в 2012 году городскому округу Тольятти необходимо в первом квартале 2011 года дать экономически обоснованные предложения (мероприятия) для включения в областную долгосрочную целевую программу «Развитие туристско-рекреационного кластера на территории Самарской области на 2011-2014гг.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пециалистами департамента потребительского рынка и предпринимательства мэрии ведется подготовка дан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2010 году был создан совет по развитию туризма под председательством первого заместителя мэра Кирпичникова В.М.. В октябре было проведено первое заседание совета. По результатам данного заседания в реестр дополнительных расходов было включено финансирование проекта «Цветной город» в размере 1 000 млн. рублей. Также было направлено обращение в адрес губернатора Самарской области об оказании поддержки в реализации проекта «Тольятти-ринг» в виде выделения финансирования из средств областного бюджета на ремонт гоночной трассы, проходящей по объектам уличной дорожной сети по ул. Спортивная Автозаводского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 Начата подготовка заявочных материалов для создания особой экономической зоны туристско-рекреационного типа на территории Самарской области. В данную зону вошла территория городского округа  Тольятти (лесная зона между Комсомольским и Автозаводским районами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Также хотелось бы отметить, что в рамках реализации долгосрочной целевой программы «Развитие субъектов малого и среднего предпринимательства на территории городского округа Тольятти на 2011-2015гг.» были проведены конкурсы на предоставление субсидий субъектам малого и среднего предпринимательства. При определении победителей оценивался вид деятельности субъекта. Деятельность, осуществляемая в сфере туризма, оценивалась как приоритетная. Таким образом, в 2010 году начинающим предпринимателям, осуществляющим туристическую деятельность, было выдано порядка </w:t>
      </w:r>
      <w:r>
        <w:rPr>
          <w:b/>
          <w:sz w:val="28"/>
          <w:szCs w:val="28"/>
        </w:rPr>
        <w:t>80 субсидий на сумму около 18 млн. рублей</w:t>
      </w:r>
      <w:r>
        <w:rPr>
          <w:sz w:val="28"/>
          <w:szCs w:val="28"/>
        </w:rPr>
        <w:t>, создано более 200 рабочих ме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декабре 2010 года прошел форум «Неделя малого бизнеса», в рамках которого состоялся круглый стол «Туризм как приоритетное направление развития малого и среднего предпринимательства. Межрегиональное сотрудничество». Участие в данном заседании приняли представители туристско-информационных центров Санкт-Петербурга, Казани, Ульяновска, Республики Чувашия. По итогам данного заседания была подписана резолюция, согласно которой участниками круглого стола было принято решение объединить усилия для  установления партнерских связей  в сфере туризма городского округа Тольятти и Самарского региона с городами Поволжья и Санкт-Петербургом. Первым шагом по установлению партнерских отношений стала подготовка обращений от туристско-информационных центров Санкт-Петербурга, Казани, Ульяновска, Республики Чувашия в адрес мэра городского округа Тольятти и президента ОАО «АВТОВАЗ» об организации экскурсий на автоза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ентябре 2010 года состоялась неделя туризма, в рамах которой прошли такие мероприятия, как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мастер-классы представителей туриндустрии (турфирмы, гостиницы, Краеведческий музей) для студентов профильных учебных заведений городского округа Тольт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курс детских рисунков «Добро пожаловать в Тольятти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тур для представителей СМИ по одному из экскурсионных маршрутов по Самарской Лу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ая информация:</w:t>
      </w:r>
    </w:p>
    <w:p>
      <w:pPr>
        <w:pStyle w:val="Normal"/>
        <w:snapToGrid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инфраструктура города представлена достаточно широко: 38 гостиниц, 62 базы отдыха, 18 санаториев-профилакториев, более 200 турфирм. Однако в 2009 году по сравнению с 2008 году наблюдается значительное снижение по основным показателям (Таблица 1).</w:t>
      </w:r>
    </w:p>
    <w:p>
      <w:pPr>
        <w:pStyle w:val="Normal"/>
        <w:snapToGrid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napToGrid w:val="false"/>
        <w:spacing w:lineRule="auto" w:line="360"/>
        <w:ind w:firstLine="540"/>
        <w:jc w:val="center"/>
        <w:rPr/>
      </w:pPr>
      <w:r>
        <w:rPr/>
        <w:t>Оценочные показатели развития туризма на территории городского округа Тольятти</w:t>
      </w:r>
    </w:p>
    <w:tbl>
      <w:tblPr>
        <w:tblW w:w="843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306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ое состояние показателей по годам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Численность размещенных лиц в коллективных средствах размещения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15,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налоговых и иных обязательных платежей от сферы туризма в бюджеты всех уровн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67,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3,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услуг, оказанных населению городского округа Тольятти в сфере туризма (млн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,44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в объектах размещения городского округа Тольятти (чел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формация по данным показателям за 2010 год будет предоставлена отделом государственной статистики в июне 2011 год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епартамента потребительского рынка и предпринимательства мэр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Т. Тагаев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3-89-00</w:t>
      </w:r>
    </w:p>
    <w:sectPr>
      <w:headerReference w:type="default" r:id="rId2"/>
      <w:type w:val="nextPage"/>
      <w:pgSz w:w="11906" w:h="16838"/>
      <w:pgMar w:left="1701" w:right="850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5:54:00Z</dcterms:created>
  <dc:creator>x</dc:creator>
  <dc:description/>
  <cp:keywords/>
  <dc:language>en-US</dc:language>
  <cp:lastModifiedBy>user</cp:lastModifiedBy>
  <cp:lastPrinted>2011-01-21T09:36:00Z</cp:lastPrinted>
  <dcterms:modified xsi:type="dcterms:W3CDTF">2011-01-27T05:54:00Z</dcterms:modified>
  <cp:revision>2</cp:revision>
  <dc:subject/>
  <dc:title>Информация мэрии о ходе реализации Концепции развития туризма в городском округе Тольятти</dc:title>
</cp:coreProperties>
</file>