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очненная информация мэрии о ходе реализации Концепции развития туризма в городском округе Тольятт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 достижении целей и выполнении задач Концеп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ой Концепции основными целями развития туризма в городском округе Тольятти являютс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стойчивости городского сообщества в современных социальных и экономических условиях за счет  расширения спектра местных отраслей экономи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вестиционной привлекательности городского округа Тольят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комфортной среды обитания жителей и гостей город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достижения данных целей мэрией городского округа Тольятти были реализованы следующие мероприятия по </w:t>
      </w:r>
      <w:r>
        <w:rPr>
          <w:b/>
          <w:sz w:val="28"/>
          <w:szCs w:val="28"/>
        </w:rPr>
        <w:t>основным направлениям развития туризм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- сфера интересов городского округа Тольят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2010 году был создан общественный Совет по туризму при министерстве спорта, туризма и молодежной политики Самарской области. В состав Совета вошли представители городского округа Тольятти (представители мэрии, Думы, турфирм, учебных заведений, гостиниц). Также в состав Совета вошли представители таких близь расположенных муниципальных образований, как городские округа Жигулевск, Самара, Сызрань и представители национального парка «Самарская Лука» и Жигулевского государственного заповедника им. И.И. Спрыгина.   В сферу деятельности общественного Совета по туризму входит в том числе и разработка мероприятий по созданию единого туристского пространства, по совместному использованию туристских ресурсов, подготовке кадров и т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- создание необходимой нормативной базы для развития туризм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роходит согласование проект долгосрочной целевой программы «Развитие туризма на территории городского округа Тольятти на 2011-2013гг.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мимо представителя  Думы городского округа Тольятти, в состав рабочей группы по разработке закона Самарской области «О государственной поддержке развития туризма в Самарской области» входит представитель «Туристско-информационного центра городского округа Тольятт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- развитие инфраструктуры туризм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обеспечения полной и достоверной информации по развитию инфраструктуры туризма департаментом потребительского рынка и предпринимательства формируется реестр туропероторов и турагентств, осуществляющих свою деятельность в сфере внутреннего и въездного туризма, а также реестр объектов размещения туристов. Развитию инфраструктуры туризма в городском округе Тольятти будет способствовать создание особой экономической зоны туристско-рекреационного типа на территории Самарской области (территория набережных всех  трех районов Тольятти вошла в состав данной зоны)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витие сферы услуг туристической отрасл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фера услуг туристической отрасли в городском округе Тольятти представлена достаточно широко: к уже существующим экскурсионным маршрутам разрабатываются новые (например новый маршрут «В Лукоморье»); увеличивается число посетителей событийных мероприятий (например, по данным организаторов число посетителей фестиваля электронной музыки «ГЭС-Фэст» составило более 10 тысяч человек, из которых около 4 тысяч прибыли из других регионов). Также в настоящий момент совместно с руководством ОАО «АВТОВАЗ» прорабатывается возможность посещения автозавода гостями города (25.02.2011г. состоится пробная экскурсия для представителей турфирм)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работка имиджа и бренда городского округа Тольят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бщественного Совета по туризму при министерстве спорта, туризма и молодежной политики Самарской области действует экспертная группа по формированию туристского имиджа Самарской области. В задачи данной группы входит разработка мероприятий по созданию бренда Самарской области и по формированию позитивного имиджа. В целях создания визитной карточки Тольятти, а также в целях улучшения имиджа города, в сентябре 2010 года состоялся конкурс детских рисунков на тему «Добро пожаловать в Тольятти!».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дровое обеспечение туризм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целях обеспечения качественной, современной подготовки кадров, основанной на практике, в 2010 году совместно с профильными государственными и негосударственными учебными заведениями были проведены мастер-классы для учащихся представителями туроператоров, гостиниц, подготовлены мини-выставки библиотек им. Татищева и ПВГУС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декабре 2010 года прошел форум «Неделя малого бизнеса», в рамках которого состоялся круглый стол «Туризм как приоритетное направление развития малого и среднего предпринимательства. Межрегиональное сотрудничество». Участие в данном заседании приняли представители туристско-информационных центров Санкт-Петербурга, Казани, Ульяновска, Республики Чувашия. По итогам данного заседания была подписана резолюция, согласно которой участниками круглого стола было принято решение объединить усилия для  установления партнерских связей  в сфере туризма городского округа Тольятти и Самарского региона с городами Поволжья и Санкт-Петербурго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же 13.05.2010г. в г. Москве было подписано соглашение о сотрудничестве между восемью туристско-информационными центрами (Москва, Казань, Самара, Ульяновск, Тольятти, республика Марий Эл и Чувашская Республика) по созданию единого информационного пространст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  Финансовое обеспе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оду для реализации намеченных мероприятий  средства бюджета городского округа Тольятти не привлекали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3. Участие в реализации Концепции структурных подразделений мэр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осуществления координации деятельности отраслевых подразделений мэрии по вопросам, представляющим интерес для развития туризма, представители данных подразделений включены в состав Совета по туризму городского округа Тольятт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жидаемый эффект от реализации Концепци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2010 году в связи с предоставлением субсидий субъектам малого и среднего предпринимательства, было зарегистрировано 53 предприятия, осуществляющих свою деятельность в сфере внутреннего и въездного туризма, было создано около 271 рабочее место (согласно уточненным данным по выданным в декабре 2010г. субсидиям, общая сумма составила более 12 млн. руб.), что в свою очередь говорит и об увеличении налоговых поступлений в бюджет городского округа Тольят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этапам развития туризма в городском округе (глава 4 Концепции) до 2011 года (краткосрочный период) осуществляется подготовка к реализации долгосрочной программы, а именн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разработана долгосрочная целевая программа «Развитие туризма на территории городского округа Тольятти на 2011-2013гг.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) для оценки существующей инфраструктуры туризма составляются и корректируются реестру объектов туристской инфраструктуры (гостиницы, базы отдыха, объекты туристского показа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пределена территория городского округа Тольятти для включения  в особую экономическую зону туристско-рекреационного типа Самарской области. В настоящий момент подписано соглашение о намерениях по реализации инвестиционных проектов на территории данной зон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) осуществляется формирование и ведение Календаря событий. Также для формирования взаимосвязанной сети событийных мероприятий культурного, спортивного, делового характера и ее популяризации в рамках долгосрочной целевой программы предусмотрено мероприятие по разработке и реализации концепции единого годового цикла крупных туристских событийных мероприятий и развития их инфраструктур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) в целях развития межрегионального сотрудничества было подписано соглашение о сотрудничестве между туристско-информационными центрами нескольких регионов, а также проведен форум, в рамках которого состоялся обмен опытом в сфере развития туризма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Реестр туроператоров городского округа Тольятти по внутреннему туризму – на 1-ом листе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Реестры туристской инфраструктуры городского округа Тольятти (гостиницы, базы отдыха) – на 4-х листах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Реестр турагентств на территории городского округа Тольятти на 8-ми листах;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Проект долгосрочной целевой программы «Развития туризма на территории городского округа Тольятти на 2011-2013гг.» - на 16-ти листах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естр получателей субсидий, осуществляющих свою деятельность в сфере внутреннего и въездного туризма – на 2-х листа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епартамента потребительского рынка и предпринимательства мэр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Т. Тагаев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3-89-00</w:t>
      </w:r>
    </w:p>
    <w:sectPr>
      <w:headerReference w:type="default" r:id="rId2"/>
      <w:type w:val="nextPage"/>
      <w:pgSz w:w="11906" w:h="16838"/>
      <w:pgMar w:left="1701" w:right="850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6:03:00Z</dcterms:created>
  <dc:creator>x</dc:creator>
  <dc:description/>
  <cp:keywords/>
  <dc:language>en-US</dc:language>
  <cp:lastModifiedBy>user</cp:lastModifiedBy>
  <cp:lastPrinted>2011-02-21T13:30:00Z</cp:lastPrinted>
  <dcterms:modified xsi:type="dcterms:W3CDTF">2011-02-24T06:03:00Z</dcterms:modified>
  <cp:revision>2</cp:revision>
  <dc:subject/>
  <dc:title>Информация мэрии о ходе реализации Концепции развития туризма в городском округе Тольятти</dc:title>
</cp:coreProperties>
</file>