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  ходе   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цепции  развития туризма 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текущей деятельности Думы городского округа Тольятти направляю Вам информацию о ходе реализации Концепции развития туризма в городском округе Тольятти, утверждённой решением Тольяттинской городской Думы от 17.03.1999 № 485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чик: Тагаев Хетаг Тазаретович – руководитель департамента потребительского рынка и предпринимательства мэрии городского округа Тольят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Информация на 5 лист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</w:t>
        <w:tab/>
        <w:tab/>
        <w:tab/>
        <w:tab/>
        <w:tab/>
        <w:tab/>
        <w:t xml:space="preserve">                                              А.Н.Пуш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41:00Z</dcterms:created>
  <dc:creator>пользователь</dc:creator>
  <dc:description/>
  <cp:keywords/>
  <dc:language>en-US</dc:language>
  <cp:lastModifiedBy>user</cp:lastModifiedBy>
  <cp:lastPrinted>2011-01-27T09:15:00Z</cp:lastPrinted>
  <dcterms:modified xsi:type="dcterms:W3CDTF">2011-01-27T06:41:00Z</dcterms:modified>
  <cp:revision>2</cp:revision>
  <dc:subject/>
  <dc:title/>
</cp:coreProperties>
</file>