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  <w:t xml:space="preserve">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92"/>
      </w:tblGrid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Положе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TextBody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городского округа Тольятти</w:t>
            </w:r>
          </w:p>
          <w:p>
            <w:pPr>
              <w:pStyle w:val="TextBody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.И.Звереву</w:t>
            </w:r>
          </w:p>
          <w:p>
            <w:pPr>
              <w:pStyle w:val="TextBody"/>
              <w:ind w:left="-10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851"/>
        <w:jc w:val="center"/>
        <w:rPr/>
      </w:pPr>
      <w:r>
        <w:rPr>
          <w:sz w:val="28"/>
        </w:rPr>
        <w:t>Уважаемый Алексей  Иванович!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В соответствии с  решением Думы городского округа Тольятти от 22.09.2010г. № 363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 направляю Вам пакет документов по вопросу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 Думы городского округа Тольятти от 18.10.2006  № 538».</w:t>
      </w:r>
    </w:p>
    <w:p>
      <w:pPr>
        <w:pStyle w:val="TextBody"/>
        <w:spacing w:lineRule="auto" w:line="360"/>
        <w:ind w:firstLine="851"/>
        <w:rPr/>
      </w:pPr>
      <w:r>
        <w:rPr>
          <w:sz w:val="28"/>
        </w:rPr>
        <w:t>Докладчик: Бабич Татьяна Евгеньевна – руководитель департамента по управлению муниципальным имуществом мэрии городского округа Тольятти.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роект решения Думы городского округа Тольятти на 2 листах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Пояснительная записка на 1 листе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Финансово-экономическое обоснование на 1 лист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>
          <w:sz w:val="28"/>
        </w:rPr>
        <w:t>Мэр                                                                                                А.Н.Пушков</w:t>
      </w:r>
    </w:p>
    <w:sectPr>
      <w:type w:val="nextPage"/>
      <w:pgSz w:w="11906" w:h="16838"/>
      <w:pgMar w:left="1985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12:00Z</dcterms:created>
  <dc:creator>Кузют Валетина Николаевна</dc:creator>
  <dc:description/>
  <cp:keywords/>
  <dc:language>en-US</dc:language>
  <cp:lastModifiedBy>user</cp:lastModifiedBy>
  <cp:lastPrinted>2011-01-31T13:16:00Z</cp:lastPrinted>
  <dcterms:modified xsi:type="dcterms:W3CDTF">2011-01-31T10:21:00Z</dcterms:modified>
  <cp:revision>6</cp:revision>
  <dc:subject/>
  <dc:title>  Мэру города Тольятти</dc:title>
</cp:coreProperties>
</file>