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40" w:after="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ЮРИДИЧЕСКОЕ ЗАКЛЮЧЕНИЕ</w:t>
      </w:r>
    </w:p>
    <w:p>
      <w:pPr>
        <w:pStyle w:val="Normal"/>
        <w:spacing w:lineRule="auto" w:line="259"/>
        <w:ind w:left="200" w:right="20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</w:rPr>
        <w:t>на проект решения Думы 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г.</w:t>
      </w:r>
      <w:r>
        <w:rPr>
          <w:b/>
          <w:bCs/>
          <w:sz w:val="24"/>
          <w:szCs w:val="24"/>
          <w:lang w:val="en-US" w:eastAsia="en-US"/>
        </w:rPr>
        <w:t xml:space="preserve"> №538» </w:t>
      </w:r>
    </w:p>
    <w:p>
      <w:pPr>
        <w:pStyle w:val="Normal"/>
        <w:spacing w:lineRule="auto" w:line="259"/>
        <w:ind w:left="200" w:right="20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Д-19 от</w:t>
      </w:r>
      <w:r>
        <w:rPr>
          <w:b/>
          <w:bCs/>
          <w:sz w:val="24"/>
          <w:szCs w:val="24"/>
          <w:lang w:val="en-US" w:eastAsia="en-US"/>
        </w:rPr>
        <w:t xml:space="preserve"> 01.02.2011</w:t>
      </w:r>
      <w:r>
        <w:rPr>
          <w:b/>
          <w:bCs/>
          <w:sz w:val="24"/>
          <w:szCs w:val="24"/>
        </w:rPr>
        <w:t xml:space="preserve"> г.)</w:t>
      </w:r>
    </w:p>
    <w:p>
      <w:pPr>
        <w:pStyle w:val="Normal"/>
        <w:spacing w:lineRule="auto" w:line="259"/>
        <w:ind w:left="200"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Рассмотрев представленный мэрией проект решения Думы городского округа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г.</w:t>
      </w:r>
      <w:r>
        <w:rPr>
          <w:sz w:val="24"/>
          <w:szCs w:val="24"/>
          <w:lang w:val="en-US" w:eastAsia="en-US"/>
        </w:rPr>
        <w:t xml:space="preserve"> №538» </w:t>
      </w:r>
      <w:r>
        <w:rPr>
          <w:sz w:val="24"/>
          <w:szCs w:val="24"/>
        </w:rPr>
        <w:t>(далее - Положение), необходимо отметить следующее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управления и распоряжения объектами муниципальной собственности в городском округе Тольятти установлен вышеуказанным Положением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несение изменений в ранее принятый документ относится к компетенции органа, его принявшего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Как следует из представленных документов, необходимость внесения изменений в данное Положение обусловлена принятием решения Думы городского округа Тольятти от 22.09.2010г. № 363 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,  которым мэрии городского округа Тольятти (А.Н.Пушков) рекомендовано предусмотреть в полномочиях мэрии разработку критериев оценки эффективности управления имуществом, находящимся в муниципальной собственности и дополнить Положение главой «Критерии оценки эффективности управления имуществом, находящимся в муниципальной собственно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вязи с чем мэрией предлагается  внести следующие изменения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Дополнить пункт 2.3.1. подпунктом 2.3.1.34. следующего содержания: «2.3.1.34. разрабатывает и утверждает критерии оценки эффективности управления имуществом, находящимся в муниципальной собственности;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полнить главу 5. «Управление объектами муниципальной собственности» разделом 5.7. «Критерии оценки эффективности управления имуществом, находящимся в муниципальной собственности» следующего содерж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5.7. Критерии оценки эффективности управления имуществом, находящимся в муниципальной собствен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1. Критерии оценки эффективности управления имуществом, находящимся в муниципальной собственности, применяются с целью повышения эффективности управления муниципальным имуществом, оптимизации состава муниципального имуществ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2. Критерии оценки эффективности управления применяются в отношении следующих групп муниципального имуществ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2.1. имущества, закрепленного на праве хозяйственного ведения за муниципальными предприятиям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2.2. имущества, закрепленного на праве оперативного управления за муниципальными  учреждениям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2.3. акций, находящихся в муниципальной собственност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2.4. нежилых помещений (зданий), находящихся в муниципальной казне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2.5. земельных участков, находящихся в муниципальной собственности и земельных участков, государственная собственность на которые не разграничена, относящихся в соответствии с действующим законодательством к муниципальной собствен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7.3. Оценка эффективности управления муниципальным имуществом  производится мэрией городского округа Тольятти в соответствии с критериями, разработанными в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ношении каждой группы имущества, утвержденными постановлением мэрии городского округа Тольятти».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ладение, пользование и распоряжение имуществом, находящимся в муниципальной собственности городского округа, согласно п.3 ч.1 ст.16 Федерального закона от 06.10.2003года № 131–ФЗ «Об общих принципах организации местного самоуправления в РФ» (далее – Закон), п.3 ч.1 ст.7 Устава городского округа Тольятти относится к вопросам местного значения.     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о ст.25 Устава городского округа Тольятти в исключительной компетенции Думы находится определение порядка управления и распоряжения имуществом, находящимся в муниципальной собственност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Утверждение критериев оценки эффективности управления имуществом, находящимся в муниципальной собственности, является составной частью порядка управления и распоряжения имуществом, находящимся в муниципальной собственности, и  соответственно, относится к компетенции  Думы.</w:t>
      </w:r>
    </w:p>
    <w:p>
      <w:pPr>
        <w:pStyle w:val="Normal"/>
        <w:widowControl/>
        <w:spacing w:lineRule="auto" w:line="240"/>
        <w:ind w:firstLine="5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Законом </w:t>
      </w:r>
      <w:r>
        <w:rPr>
          <w:bCs/>
          <w:sz w:val="24"/>
          <w:szCs w:val="24"/>
        </w:rPr>
        <w:t xml:space="preserve"> полномочия органов местного самоуправления определяются </w:t>
      </w:r>
      <w:r>
        <w:rPr>
          <w:sz w:val="24"/>
          <w:szCs w:val="24"/>
        </w:rPr>
        <w:t>федеральными законами, законами субъектов Российской Федерации и</w:t>
      </w:r>
      <w:r>
        <w:rPr>
          <w:bCs/>
          <w:sz w:val="24"/>
          <w:szCs w:val="24"/>
        </w:rPr>
        <w:t xml:space="preserve"> уставом муниципального образования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708"/>
        <w:outlineLvl w:val="1"/>
        <w:rPr/>
      </w:pPr>
      <w:r>
        <w:rPr>
          <w:bCs/>
          <w:sz w:val="24"/>
          <w:szCs w:val="24"/>
        </w:rPr>
        <w:t>Т.е., разделение полномочий органов местного самоуправления по решению вопросов местного значения не может  осуществляться в иных нормативных правовых актах,  в  т.ч.     в указанном Положени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spacing w:lineRule="auto" w:line="240"/>
        <w:textAlignment w:val="baseline"/>
        <w:rPr/>
      </w:pPr>
      <w:r>
        <w:rPr>
          <w:sz w:val="24"/>
          <w:szCs w:val="24"/>
        </w:rPr>
        <w:t>В связи с чем предлаг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spacing w:lineRule="auto" w:line="240"/>
        <w:textAlignment w:val="baseline"/>
        <w:rPr>
          <w:sz w:val="24"/>
          <w:szCs w:val="24"/>
        </w:rPr>
      </w:pPr>
      <w:r>
        <w:rPr>
          <w:sz w:val="24"/>
          <w:szCs w:val="24"/>
        </w:rPr>
        <w:t>из пункта 1.1  проекта  решения  исключить слова «и утверждает»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9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ункт 5.7.3. проекта  Положения изложить в следующей редакции: «Оценка эффективности управления муниципальным имуществом  осуществляется  в соответствии с критериями, разработанными в отношении каждой группы имущества мэрией городского округа Тольятти и  утвержденными Думой городского округа Тольятти»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  <w:szCs w:val="24"/>
        </w:rPr>
        <w:t>В соответствии с  п. 10 ст. 3  Федерального  закона от  25.10.2001 № 137-ФЗ                     «О введении  в действие Земельного кодекса Российской Федерации»   распоряжение  земельными участками, государственная собственность на которые не разграничена, осуществляется органами местного самоуправления муниципальных районов, городских округов.</w:t>
      </w:r>
    </w:p>
    <w:p>
      <w:pPr>
        <w:pStyle w:val="Normal"/>
        <w:widowControl/>
        <w:numPr>
          <w:ilvl w:val="0"/>
          <w:numId w:val="0"/>
        </w:numPr>
        <w:spacing w:lineRule="auto" w:line="240"/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ст. 6  Закона Самарской области   от 11.03.2005  № 94-ГД «О земле» к полномочиям органов местного самоуправления в области земельных отношений относится управление и распоряжение земельными участками на территории муниципального образования в Самарской области до разграничения государственной собственности на землю, если законодательством не предусмотрено иное, а также земельными участками, находящимися в муниципальной собственност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В силу чего, в п. 5.7.2.5. проекта Положения слова «относящихся в соответствии с действующим законодательством к муниципальной собственности» предлагается заменить на слова «находящимися на территории городского округа Тольятти»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о результатам проведенной  антикоррупционной  экспертизы коррупциогенных факторов не выявлено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Анализ экономической обоснованности представленных критериев оценки эффективности управления имуществом, находящимся в муниципальной собственности, не  входит в компетенцию юридического управления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акет документов, внесенный на рассмотрение Думы,  соответствует требованиям ст.ст. 82, 83 Регламента Думы городского округа Тольятт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едварительное рассмотрение представленного вопроса относится к предметам ведения постоянной комиссии Думы городского округа по  муниципальному имуществу, градостроительству и землепользованию (А. И. Довгомеля)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ывод: представленный вопрос находится в компетенции Думы городского округа и может быть рассмотрен на ее заседании с учетом настоящего заключ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 юридического управления</w:t>
        <w:tab/>
        <w:tab/>
        <w:t xml:space="preserve">      </w:t>
        <w:tab/>
        <w:tab/>
        <w:t>Д.К. Симон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Трифонов</w:t>
      </w:r>
    </w:p>
    <w:sectPr>
      <w:type w:val="nextPage"/>
      <w:pgSz w:w="11906" w:h="16838"/>
      <w:pgMar w:left="126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40" w:before="280" w:after="119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auto" w:line="240"/>
      <w:ind w:hanging="0"/>
      <w:jc w:val="left"/>
    </w:pPr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spacing w:lineRule="auto" w:line="240"/>
      <w:ind w:hanging="0"/>
      <w:jc w:val="left"/>
    </w:pPr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25:00Z</dcterms:created>
  <dc:creator>qqq</dc:creator>
  <dc:description/>
  <cp:keywords/>
  <dc:language>en-US</dc:language>
  <cp:lastModifiedBy>Трифонов</cp:lastModifiedBy>
  <cp:lastPrinted>2011-02-08T14:08:00Z</cp:lastPrinted>
  <dcterms:modified xsi:type="dcterms:W3CDTF">2011-02-08T12:39:00Z</dcterms:modified>
  <cp:revision>155</cp:revision>
  <dc:subject/>
  <dc:title>Дума городского округа Тольятти Юридическое управление</dc:title>
</cp:coreProperties>
</file>