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>
          <w:b/>
          <w:sz w:val="28"/>
          <w:szCs w:val="28"/>
        </w:rPr>
        <w:t>к материалам, направляемым для рассмотрения на заседании Думы городского округа Тольятти по вопросу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епартаментом по управлению муниципальным имуществом мэрии подготовлен проект решения Думы городского округа Тольятти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»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Необходимость внесения изменений в данное Положение обусловлена принятием решения Думы городского округа Тольятти от 22.09.2010г. № 363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»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>Руководитель департамент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по управлению муниципальным имуществом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мэрии городского округа Тольятти</w:t>
        <w:tab/>
        <w:t xml:space="preserve">          </w:t>
        <w:tab/>
        <w:t xml:space="preserve">                    </w:t>
        <w:tab/>
        <w:t xml:space="preserve">            Т.Е.Бабич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>Кириллина 63 81 3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2:00Z</dcterms:created>
  <dc:creator>Чурляев</dc:creator>
  <dc:description/>
  <cp:keywords/>
  <dc:language>en-US</dc:language>
  <cp:lastModifiedBy>user</cp:lastModifiedBy>
  <cp:lastPrinted>2010-06-15T13:14:00Z</cp:lastPrinted>
  <dcterms:modified xsi:type="dcterms:W3CDTF">2011-01-31T10:22:00Z</dcterms:modified>
  <cp:revision>2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