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управления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нформацию мэрии городского округа Тольятти 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</w:t>
      </w:r>
    </w:p>
    <w:p>
      <w:pPr>
        <w:pStyle w:val="Normal"/>
        <w:ind w:left="-180"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(Д-192 от 14.09.2010 г.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04" w:firstLine="540"/>
        <w:jc w:val="both"/>
        <w:rPr/>
      </w:pPr>
      <w:r>
        <w:rPr/>
        <w:t>Рассмотрев информацию мэрии городского округа Тольятти 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, информационно-аналитическое управление отмечает следующее:</w:t>
      </w:r>
    </w:p>
    <w:p>
      <w:pPr>
        <w:pStyle w:val="Normal"/>
        <w:ind w:left="-180" w:right="-104" w:firstLine="540"/>
        <w:jc w:val="both"/>
        <w:rPr/>
      </w:pPr>
      <w:r>
        <w:rPr/>
        <w:t xml:space="preserve">Данная информация направлена для рассмотрения на заседании Думы мэрией городского округа Тольятти в соответствии с решением постоянной комиссии по городскому хозяйству Думы городского округа Тольятти от 07.07.2010 г. №352. Данным решением постоянной комиссии по городскому хозяйству Думе рекомендовано рассмотреть вопрос о выполнении Плана мероприятий по благоустройству внутриквартальных территорий городского округа Тольятти на 2010 год в сентябре 2010 года. </w:t>
      </w:r>
    </w:p>
    <w:p>
      <w:pPr>
        <w:pStyle w:val="Normal"/>
        <w:ind w:left="-180" w:right="-104" w:firstLine="540"/>
        <w:jc w:val="both"/>
        <w:rPr/>
      </w:pPr>
      <w:r>
        <w:rPr/>
      </w:r>
    </w:p>
    <w:p>
      <w:pPr>
        <w:pStyle w:val="Normal"/>
        <w:ind w:left="-180" w:right="-104" w:firstLine="540"/>
        <w:jc w:val="both"/>
        <w:rPr/>
      </w:pPr>
      <w:r>
        <w:rPr/>
        <w:t xml:space="preserve">На основании постановления мэрии от 18.02.2010 г. №392-п/1 на выполнение мероприятий по благоустройству внутриквартальных территорий в бюджете г.о. Тольятти на 2010 год предусмотрено 112 000,00 тысяч рублей.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руб.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устройство твердых покрытий тротуаров, отмосток, подходов к подъездам и внутриквартальных дорог, м/заездов, площадок для временной парковки для а/машин, ремонт лестничных  маршей,  по необходимости  перенос сетей освещения, с устройством поверхностного водоотвода; устройство щебеночного покрытия; вывоз грунта; устройство пешеходных  доро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 109,8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 по благоустройству внутриквартальных территорий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арковки для а/машин,  устройство пешеходных тротуа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ливневой канализации,  расширение проездов,  перенос сетей освещения,  устройство площадки семейного отдыха,  устройство освещения, устройство водоот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2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, ремонт и восстановление внутриквартального освещения; устройство внутриквартального освещения на спортивно-игровом центр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00, 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а и обрезка аварийно-опасных и сухостойных деревьев, озеленение (завоз гру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0,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и ремонт МАФ (скамейки, урны, игровые комплексы, спортивные комплексы, теннисные столы, ограждения); перенос спортивного  оборудования (скейт-площадка); устройство спортивно-игрового центра, устройство спортивной площадки с устройством оборудования и устройством покрытия;  устройство, ремонт и восстановление плоскостных сооружений; устройство, благоустройство, обустройство площадок и скверов семейного отдыха; восстановление хоккейного кор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2 918,20 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 000,00</w:t>
            </w:r>
          </w:p>
        </w:tc>
      </w:tr>
    </w:tbl>
    <w:p>
      <w:pPr>
        <w:pStyle w:val="Normal"/>
        <w:ind w:left="-18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540"/>
        <w:jc w:val="both"/>
        <w:rPr/>
      </w:pPr>
      <w:r>
        <w:rPr/>
        <w:t xml:space="preserve">В соответствии с представленной мэрией информацией, на 14.09.2010 г. сложилась следующая ситуация по проведенным аукционам на выполнение работ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воначальная сумма аукционов, тыс.рублей /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сумма лотов, тыс. рублей /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Экономия от аукционо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 /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вердых покр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 21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420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797,0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4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внутрикварталь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-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и обрезка деревьев, 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68,6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5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36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491,89 / 84,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 788,61 / 74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703,22 / 9,6%</w:t>
            </w:r>
          </w:p>
        </w:tc>
      </w:tr>
    </w:tbl>
    <w:p>
      <w:pPr>
        <w:pStyle w:val="Normal"/>
        <w:ind w:left="-180" w:firstLine="540"/>
        <w:jc w:val="both"/>
        <w:rPr/>
      </w:pPr>
      <w:r>
        <w:rPr/>
        <w:t xml:space="preserve">По информации мэрии, будут проведены аукционы на выполнение работ по Плану мероприятий на сумму </w:t>
      </w:r>
      <w:r>
        <w:rPr>
          <w:b/>
        </w:rPr>
        <w:t>17 508,11</w:t>
      </w:r>
      <w:r>
        <w:rPr/>
        <w:t xml:space="preserve"> (15,6%) тысяч рублей, в том числе:</w:t>
      </w:r>
    </w:p>
    <w:p>
      <w:pPr>
        <w:pStyle w:val="Normal"/>
        <w:ind w:left="-180" w:firstLine="540"/>
        <w:jc w:val="both"/>
        <w:rPr/>
      </w:pPr>
      <w:r>
        <w:rPr/>
        <w:t>- по реализации проектных решений (восстановление твердых покрытий, устройство пешеходной дорожки) – 1 892,11 тыс.рублей;</w:t>
      </w:r>
    </w:p>
    <w:p>
      <w:pPr>
        <w:pStyle w:val="Normal"/>
        <w:ind w:left="-180" w:firstLine="540"/>
        <w:jc w:val="both"/>
        <w:rPr/>
      </w:pPr>
      <w:r>
        <w:rPr/>
        <w:t>-  устройство внутриквартального освещения – 200,00 тыс.рублей;</w:t>
      </w:r>
    </w:p>
    <w:p>
      <w:pPr>
        <w:pStyle w:val="Normal"/>
        <w:ind w:left="-180" w:firstLine="540"/>
        <w:jc w:val="both"/>
        <w:rPr/>
      </w:pPr>
      <w:r>
        <w:rPr/>
        <w:t>- восстановление плоскостных сооружений и благоустройство скверов – 14 050,26 тыс.рублей;</w:t>
      </w:r>
    </w:p>
    <w:p>
      <w:pPr>
        <w:pStyle w:val="Normal"/>
        <w:ind w:left="-180" w:firstLine="540"/>
        <w:jc w:val="both"/>
        <w:rPr/>
      </w:pPr>
      <w:r>
        <w:rPr/>
        <w:t>- восстановление корта – 756,00 тыс.рублей;</w:t>
      </w:r>
    </w:p>
    <w:p>
      <w:pPr>
        <w:pStyle w:val="Normal"/>
        <w:ind w:left="-180" w:firstLine="540"/>
        <w:jc w:val="both"/>
        <w:rPr/>
      </w:pPr>
      <w:r>
        <w:rPr/>
        <w:t xml:space="preserve">- подключение фонтана – 609,738 тыс.рублей. </w:t>
      </w:r>
    </w:p>
    <w:p>
      <w:pPr>
        <w:pStyle w:val="Normal"/>
        <w:ind w:left="-180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-180" w:right="-104" w:firstLine="540"/>
        <w:jc w:val="both"/>
        <w:rPr>
          <w:bCs/>
        </w:rPr>
      </w:pPr>
      <w:r>
        <w:rPr>
          <w:bCs/>
        </w:rPr>
        <w:t xml:space="preserve">Рассмотрев информацию мэрии от 29.06.2010 г. (Д-151) Дума городского округа отметила в своем решении от 07.07.2010 г. №352, что по состоянию на 06.07.2010 г. экономия от проведенных аукционов на выполнение мероприятий по благоустройству внутриквартальных территорий составила 10 453,6 тысяч рублей. </w:t>
      </w:r>
    </w:p>
    <w:p>
      <w:pPr>
        <w:pStyle w:val="Normal"/>
        <w:ind w:left="-180" w:right="-104" w:firstLine="540"/>
        <w:jc w:val="both"/>
        <w:rPr/>
      </w:pPr>
      <w:r>
        <w:rPr/>
        <w:t xml:space="preserve">В соответствии с решением </w:t>
      </w:r>
      <w:r>
        <w:rPr>
          <w:bCs/>
        </w:rPr>
        <w:t xml:space="preserve">Думы от 07.07.2010 г. №334 о внесении изменений в бюджет городского округа Тольятти на очередной финансовый год и плановый период, </w:t>
      </w:r>
      <w:r>
        <w:rPr/>
        <w:t xml:space="preserve">денежные средства, полученные в виде экономии от проведения аукционов по мероприятиям по благоустройству внутриквартальных территорий городского округа Тольятти, </w:t>
      </w:r>
      <w:r>
        <w:rPr>
          <w:bCs/>
        </w:rPr>
        <w:t xml:space="preserve">направлены на финансирование необходимых расходов в соответствии с </w:t>
      </w:r>
      <w:r>
        <w:rPr/>
        <w:t xml:space="preserve">Положением о муниципальном заказе городского округа Тольятти, утверждённым решением Думы городского округа Тольятти от 13.05.2009г. №59. По информации департамента финансов мэрии городского округа Тольятти данная экономия распределена следующим образом: </w:t>
      </w:r>
    </w:p>
    <w:p>
      <w:pPr>
        <w:pStyle w:val="Normal"/>
        <w:ind w:left="-180" w:right="-104" w:firstLine="540"/>
        <w:jc w:val="both"/>
        <w:rPr/>
      </w:pPr>
      <w:r>
        <w:rPr/>
        <w:t>- 10 225 тыс.рублей на погашение задолженности по возмещению недополученных доходов управляющей компании ООО «Департамент ЖКХ» за потребленные населением в 2010 году  теплоэнергоресурсы, поставленные РСО ЗАО «ПТЭК»;</w:t>
      </w:r>
    </w:p>
    <w:p>
      <w:pPr>
        <w:pStyle w:val="Normal"/>
        <w:ind w:left="-180" w:right="-104" w:firstLine="540"/>
        <w:jc w:val="both"/>
        <w:rPr/>
      </w:pPr>
      <w:r>
        <w:rPr/>
        <w:t xml:space="preserve">- 229 тыс.рублей на дополнительное финансирование работы сетей уличного освещения. </w:t>
      </w:r>
    </w:p>
    <w:p>
      <w:pPr>
        <w:pStyle w:val="Normal"/>
        <w:ind w:left="-180" w:right="-104" w:firstLine="540"/>
        <w:jc w:val="both"/>
        <w:rPr/>
      </w:pPr>
      <w:r>
        <w:rPr/>
      </w:r>
    </w:p>
    <w:p>
      <w:pPr>
        <w:pStyle w:val="Normal"/>
        <w:ind w:left="-180" w:right="-104" w:firstLine="540"/>
        <w:jc w:val="both"/>
        <w:rPr/>
      </w:pPr>
      <w:r>
        <w:rPr/>
        <w:t xml:space="preserve">Требуется привести в п.5.4 информации сумму в соответствие с приложениями к информации (609 738,11 рублей или с учетом общего контекста – 609,738 тыс.рублей). </w:t>
      </w:r>
    </w:p>
    <w:p>
      <w:pPr>
        <w:pStyle w:val="Normal"/>
        <w:ind w:left="-180" w:right="-104" w:firstLine="540"/>
        <w:jc w:val="both"/>
        <w:rPr/>
      </w:pPr>
      <w:r>
        <w:rPr/>
      </w:r>
    </w:p>
    <w:p>
      <w:pPr>
        <w:pStyle w:val="Normal"/>
        <w:ind w:left="-180" w:right="-104" w:firstLine="540"/>
        <w:jc w:val="both"/>
        <w:rPr/>
      </w:pPr>
      <w:r>
        <w:rPr/>
        <w:t xml:space="preserve">Вывод: представленная информация мэрии городского округа Тольятти «О выполнении Плана мероприятий по благоустройству внутриквартальных территорий городского округа Тольятти на 2010 год, утверждённого постановлением мэрии от 18.02.2010г. №392-п/1» может быть рассмотрена на заседании Думы городского округа Тольятти. </w:t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ab/>
        <w:t xml:space="preserve">                                   С.Г. Балахонкин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22:00Z</dcterms:created>
  <dc:creator>Чернекова</dc:creator>
  <dc:description/>
  <cp:keywords/>
  <dc:language>en-US</dc:language>
  <cp:lastModifiedBy>Чернекова</cp:lastModifiedBy>
  <cp:lastPrinted>2010-09-15T13:58:00Z</cp:lastPrinted>
  <dcterms:modified xsi:type="dcterms:W3CDTF">2010-09-15T09:59:00Z</dcterms:modified>
  <cp:revision>27</cp:revision>
  <dc:subject/>
  <dc:title>ЗАКЛЮЧЕНИЕ</dc:title>
</cp:coreProperties>
</file>