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0"/>
        <w:ind w:left="708" w:right="-142" w:hanging="0"/>
        <w:rPr/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/>
        <w:t>Приложение №1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80"/>
        <w:gridCol w:w="1523"/>
        <w:gridCol w:w="2835"/>
        <w:gridCol w:w="1928"/>
        <w:gridCol w:w="1899"/>
        <w:gridCol w:w="2977"/>
      </w:tblGrid>
      <w:tr>
        <w:trPr>
          <w:trHeight w:val="8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иды рабо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оимость, 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мма на аукционе,  руб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кономия от аукциона,       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та проведе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укци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1245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становление и устройство твердых покрытий тротуаров, отмосток, подходов к подъездам и внутриквартальных дорог, местных заездов, площадок для временной парковки автомашин по необходимости с переносом сетей освещения;  вывоз грунта в Автозаводском районе.</w:t>
            </w:r>
          </w:p>
        </w:tc>
        <w:tc>
          <w:tcPr>
            <w:tcW w:w="152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 217 685,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 073 885,90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 369.43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.07.10г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боты выполняются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рядчик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О «Тольяттистройтранс»</w:t>
            </w:r>
          </w:p>
        </w:tc>
      </w:tr>
      <w:tr>
        <w:trPr>
          <w:trHeight w:val="1844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становление и устройство твердых покрытий тротуаров, отмосток, подходов к подъездам и внутриквартальных дорог, местных заездов, площадок для временной парковки автомашин по необходимости с переносом сетей освещения, с устройством  поверхностного водоотвода; ремонт лестничных маршей; поверхностный отвод дождевых вод с территорий; устройство щебеночного покрытия дорог в Центральном и Комсомольском районах.</w:t>
            </w:r>
          </w:p>
        </w:tc>
        <w:tc>
          <w:tcPr>
            <w:tcW w:w="15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 143 800,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 686 700,00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05.10г. 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боты выполняются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рядчик: ОАО «ДРСУ»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становление и устройство твердых покрытий тротуаров, отмосток, подходов к подъездам и внутриквартальных дорог, местных заездов, площадок для временной парковки автомашин по необходимости с переносом сетей освещения;  вывоз грунта в Автозаводском районе, в т.ч.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92 114,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 892 114,1 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7.10.10г.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хническая документация передана в управление муниципальных торгов 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круг №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5 169,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круг №10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6 944,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круг №17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 109 800,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становка МАФ (скамейки, урны, игровые комплексы, спортивные комплексы, теннисные столы, ограждения и т.д.); устройство площадки семейного отдыха; устройство площадки семейного отдыха; устройство спортивной площадки с установкой оборудования и устройством покрытия. 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 502 200,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 502 200,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7 511,00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6.08.10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оговора заключены, идет закупка оборудова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одрядчики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- ООО «АльянсСтрой»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- ООО «ПаркПрестиж»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- ООО СК «Портал»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монт и восстановление плоскостных сооружений (ремонт и покраска ограждения, устройство баскетбольных щитов; устройство асфальтового покрытия). Обустройство сквера семейного отдыха, б-р Кулибина (установка детского игрового комплекса; устройство пешеходных дорожек, озеленение); Устройство спортивно-игрового центра. Благоустройство скверов семейного отдыха в 15,18 кварталах.  Благоустройство сквера семейного отдыха (район домов Южное шоссе,35-37 20 кв.) . Благоустройство скверов семейного отдыха в 16,17,21 кварталах. Восстановление хоккейного корта. Устройство площадки семейного отдыха. Устройство спортивной площадки с установкой оборудования и устройством покрыт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 050 261,8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4 050 261,8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7.09.2010г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еская документация передана в управление муниципальных торгов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осстановление корта в 27 квартал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6 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6 0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.10.2010г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кументация передана в управление торгов.</w:t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ключение фонтана в 18 квартал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9738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дет подготовка технической документации.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 918 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ение работ по  валке и обрезке аварийно-опасных и сухостойных деревьев, озеленение (завоз грунта).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360 000,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 360 000,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68649,99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.2010 г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рядчики: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Зеленстро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ыполняются  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валке и обрезке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арийно-опасных и сухостойных деревьев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СтройЛайн» - работы по завозу грунта выполнены.  </w:t>
            </w:r>
          </w:p>
        </w:tc>
      </w:tr>
      <w:tr>
        <w:trPr>
          <w:trHeight w:val="1325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ение проектных работ на расширение проездов, перенос сетей, устройство пешеходных тротуаров, устройство освещения, устройство ливневой канализации, устройство парковок для автомашин, устройство водоотвода, устройство площадки семейного отдыха, восстановление корта, установку МАФ.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412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 412 000,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6.10 г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боты выполняются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рядчик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ЦЕЗАРЬ-НЖИНИРИНГ»</w:t>
            </w:r>
          </w:p>
        </w:tc>
      </w:tr>
      <w:tr>
        <w:trPr>
          <w:trHeight w:val="74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ение работ по восстановлению внутриквартального освещения.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07.10г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Договор заключен, идет закупка оборудова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одрядчик ООО "ЭМС-Строй";</w:t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5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 000,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 000,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кументация передана в управление торгов.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200 000,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по мероприятиям: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 000 000,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 491 885,9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 703 230,42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епартамента городского хозяйства</w:t>
        <w:tab/>
        <w:tab/>
        <w:tab/>
        <w:tab/>
        <w:tab/>
        <w:tab/>
        <w:tab/>
        <w:tab/>
        <w:tab/>
        <w:tab/>
        <w:t>В.А. Ер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Lucida Sans Unicode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i/>
      <w:iCs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23:00Z</dcterms:created>
  <dc:creator>пользователь</dc:creator>
  <dc:description/>
  <cp:keywords/>
  <dc:language>en-US</dc:language>
  <cp:lastModifiedBy>Ященко</cp:lastModifiedBy>
  <cp:lastPrinted>2010-09-10T10:01:00Z</cp:lastPrinted>
  <dcterms:modified xsi:type="dcterms:W3CDTF">2010-09-14T06:29:00Z</dcterms:modified>
  <cp:revision>2</cp:revision>
  <dc:subject/>
  <dc:title/>
</cp:coreProperties>
</file>