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Приложение №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ходе подготовки и проведения аукционов.</w:t>
      </w:r>
      <w:r>
        <w:rPr/>
        <w:t xml:space="preserve">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34"/>
        <w:gridCol w:w="1134"/>
        <w:gridCol w:w="1134"/>
        <w:gridCol w:w="2835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№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рабо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аукцио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кци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исполнения муниципального контр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40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становление и устройство твердых покрытий тротуаров, отмосток, подходов к подъездам и внутриквартальных дорог, местных заездов, площадок для временной парковки автомашин по необходимости с переносом сетей освещения;  вывоз грунта в Автозаводском районе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 073, 89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7.10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9.1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документация направлена в управление торгов12.04.1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кцион состоялся 18.05.10г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рассмотрения жалобы участника аукциона в ФАС аукцион был перенесен.</w:t>
            </w:r>
          </w:p>
        </w:tc>
      </w:tr>
      <w:tr>
        <w:trPr>
          <w:trHeight w:val="84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становление и устройство твердых покрытий тротуаров, отмосток, подходов к подъездам и внутриквартальных дорог, местных заездов, площадок для временной парковки автомашин по необходимости с переносом сетей освещения, с устройством  поверхностного водоотвода; ремонт лестничных маршей; поверхностный отвод дождевых вод с территорий; устройство щебеночного покрытия дорог в Центральном и Комсомольском райо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 143, 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1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.09.1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документация направлена в управление торгов 23.03.1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и внесены изменения в аукционную докум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становление и устройство твердых покрытий тротуаров, отмосток, подходов к подъездам и внутриквартальных дорог, местных заездов, площадок для временной парковки автомашин по необходимости с переносом сетей освещения в  Автозаводском районе, устройство пешеходной дорожки в Центральном райо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9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.10г.</w:t>
            </w:r>
          </w:p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.10.10г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кцион  размещен позже из-за выполнения проектной документации по № 9,10,17  округам в 2010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документация направлена в управление торгов 02.09.1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становка МАФ (скамейки, урны, игровые комплексы, спортивные комплексы, теннисные столы, ограждения и т.д.); устройство площадки семейного отдыха; устройство площадки семейного отдыха; устройство спортивной площадки с установкой оборудования и устройством покрытия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502, 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.08.10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.11.1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еская документация передана в управление муниципальных торгов 02.07.10г.</w:t>
            </w:r>
          </w:p>
        </w:tc>
      </w:tr>
      <w:tr>
        <w:trPr>
          <w:trHeight w:val="1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и восстановление плоскостных сооружений (ремонт и покраска ограждения, устройство баскетбольных щитов; устройство асфальтового покрытия). Обустройство сквера семейного отдыха, б-р Кулибина (установка детского игрового комплекса; устройство пешеходных дорожек, озеленение); Устройство спортивно-игрового центра. Благоустройство скверов семейного отдыха в 15,18 кварталах.  Благоустройство сквера семейного отдыха (район домов Южное шоссе,35-37 20 кв.) . Благоустройство скверов семейного отдыха в 16,17,21 кварталах. Восстановление хоккейного корта. Устройство площадки семейного отдыха. Устройство спортивной площадки с установкой оборудования и устройством покры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 05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.09.1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.11.1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еская документация передана в управление муниципальных торгов 23.08.10г.</w:t>
            </w:r>
          </w:p>
        </w:tc>
      </w:tr>
      <w:tr>
        <w:trPr>
          <w:trHeight w:val="9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становление корта в 27 кварт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.11.1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кцион  размещен позже из-за выполнения проектной документации на восстановление корта в 2010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еская документация передана в управление муниципальных торгов 08.09.10г.</w:t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ючение фонтана в 18 кварт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9, 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.11.1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товится техдокументация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работ по  валке и обрезке аварийно-опасных и сухостойных деревьев, озеленение (завоз грун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.1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.11.1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еская документация передана в управление муниципальных торгов 22.03.10г.</w:t>
            </w:r>
          </w:p>
        </w:tc>
      </w:tr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проектных работ на расширение проездов, перенос сетей, устройство пешеходных тротуаров, устройство освещения, устройство ливневой канализации, устройство парковок для автомашин, устройство водоотвода, устройство площадки семейного отдыха, восстановление корта, установку МА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41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6.1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.07.1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.08.1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еская документация передана в управление муниципальных торгов 26.04.10г.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работ по восстановлению внутриквартального осве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07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.10.1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еская документация передана в управление муниципальных торгов 25.06.10г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.10.10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еская документация передана в управление муниципальных торгов 09.09.10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департа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хозяйства</w:t>
        <w:tab/>
        <w:tab/>
        <w:tab/>
        <w:tab/>
        <w:tab/>
        <w:tab/>
        <w:tab/>
        <w:tab/>
        <w:t xml:space="preserve">     В.А. Ер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анкина 40 23 39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Arial" w:hAnsi="Arial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basedOn w:val="Style7"/>
    <w:qFormat/>
    <w:rPr>
      <w:rFonts w:ascii="Arial" w:hAnsi="Arial" w:eastAsia="Times New Roman" w:cs="Times New Roman"/>
      <w:b/>
      <w:sz w:val="24"/>
      <w:szCs w:val="20"/>
    </w:rPr>
  </w:style>
  <w:style w:type="character" w:styleId="4">
    <w:name w:val="Заголовок 4 Знак"/>
    <w:basedOn w:val="Style7"/>
    <w:qFormat/>
    <w:rPr>
      <w:rFonts w:ascii="Arial" w:hAnsi="Arial" w:eastAsia="Times New Roman" w:cs="Times New Roman"/>
      <w:sz w:val="24"/>
      <w:szCs w:val="20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7"/>
    <w:qFormat/>
    <w:rPr>
      <w:rFonts w:ascii="Arial" w:hAnsi="Arial" w:eastAsia="Times New Roman" w:cs="Arial"/>
    </w:rPr>
  </w:style>
  <w:style w:type="character" w:styleId="Style8">
    <w:name w:val="Подзаголовок Знак"/>
    <w:basedOn w:val="Style7"/>
    <w:qFormat/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21:00Z</dcterms:created>
  <dc:creator>пользователь</dc:creator>
  <dc:description/>
  <cp:keywords/>
  <dc:language>en-US</dc:language>
  <cp:lastModifiedBy>User</cp:lastModifiedBy>
  <cp:lastPrinted>2010-09-10T13:03:00Z</cp:lastPrinted>
  <dcterms:modified xsi:type="dcterms:W3CDTF">2010-09-10T10:21:00Z</dcterms:modified>
  <cp:revision>2</cp:revision>
  <dc:subject/>
  <dc:title/>
</cp:coreProperties>
</file>