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онно - аналитического управ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проект решения Думы городского округа Тольят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  <w:iCs/>
        </w:rPr>
        <w:t xml:space="preserve">«О внесении изменений в Правила землепользования и застройки городского округа Тольятти, утвержденные решением 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  <w:t>Думы городского округа Тольятти от 24.12.2008 г. № 1059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</w:rPr>
        <w:t xml:space="preserve"> </w:t>
      </w:r>
      <w:r>
        <w:rPr>
          <w:b/>
        </w:rPr>
        <w:t>(Д- 196 от 22.09.2010 г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. № 1059», информационно-аналитическое управление отмечает следующее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эрией городского округа Тольятти в инициативном порядке предлагается    внести изменения   в  Правила   землепользования  и застройки (далее – Правила), а  именно в  Карту градостроительного зонирования городского округа Тольятти в части установления </w:t>
      </w:r>
      <w:r>
        <w:rPr>
          <w:b/>
          <w:sz w:val="24"/>
          <w:szCs w:val="24"/>
        </w:rPr>
        <w:t xml:space="preserve"> зоны Ж-4</w:t>
      </w:r>
      <w:r>
        <w:rPr>
          <w:sz w:val="24"/>
          <w:szCs w:val="24"/>
        </w:rPr>
        <w:t xml:space="preserve"> (зона застройки многоквартирными жилыми домами 5-35 этажей) в  соответствии с утвержденным проектом красных линий бульвара, расположенного в 13 квартале  Автозаводского района г.о.Тольятти.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/>
        <w:t xml:space="preserve">В соответствии с Картой градостроительного зонирования, утвержденной  решением Думы от 24.12.2008 г. № 1059 «О Правилах землепользования и застройки городского округа Тольятти», </w:t>
      </w:r>
      <w:r>
        <w:rPr>
          <w:u w:val="single"/>
        </w:rPr>
        <w:t xml:space="preserve">для территории 13 квартала Автозаводского района определены территориальные зоны </w:t>
      </w:r>
      <w:r>
        <w:rPr>
          <w:b/>
          <w:u w:val="single"/>
        </w:rPr>
        <w:t>Р-1</w:t>
      </w:r>
      <w:r>
        <w:rPr>
          <w:u w:val="single"/>
        </w:rPr>
        <w:t xml:space="preserve"> (Зона парков, бульваров и набережных) и </w:t>
      </w:r>
      <w:r>
        <w:rPr>
          <w:b/>
          <w:u w:val="single"/>
        </w:rPr>
        <w:t>Ж-4</w:t>
      </w:r>
      <w:r>
        <w:rPr>
          <w:u w:val="single"/>
        </w:rPr>
        <w:t xml:space="preserve">  (Зона застройки многоквартирными жилыми домами 5-35 этаж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хемой функционального зонирования (решение Думы г.о.Тольятти от 08.07.2008 г. № 953), входящей в состав Генерального плана, территория 13 квартала Автозаводского района г.о.Тольятти находится в зоне застройки многоквартирными жилыми дом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п. 2 статьи 34 Градостроительного кодекса РФ границы территориальных зон могут устанавливаться п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>
          <w:bCs/>
          <w:i/>
        </w:rPr>
        <w:t>1) 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i/>
          <w:i/>
        </w:rPr>
      </w:pPr>
      <w:r>
        <w:rPr>
          <w:b/>
          <w:bCs/>
          <w:i/>
        </w:rPr>
        <w:t>2) красным ли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3) границам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4) границам населенных пунктов в пределах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5) границам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6) естественным границам природных объек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47" w:leader="none"/>
        </w:tabs>
        <w:autoSpaceDE w:val="false"/>
        <w:ind w:firstLine="540"/>
        <w:jc w:val="both"/>
        <w:outlineLvl w:val="1"/>
        <w:rPr>
          <w:bCs/>
          <w:i/>
          <w:i/>
        </w:rPr>
      </w:pPr>
      <w:r>
        <w:rPr>
          <w:bCs/>
          <w:i/>
        </w:rPr>
        <w:t>7) иным границам.</w:t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Cs/>
        </w:rPr>
        <w:t xml:space="preserve">Следует </w:t>
      </w:r>
      <w:r>
        <w:rPr>
          <w:b/>
          <w:bCs/>
        </w:rPr>
        <w:t>отметить,</w:t>
      </w:r>
      <w:r>
        <w:rPr>
          <w:bCs/>
        </w:rPr>
        <w:t xml:space="preserve"> действующей редакцией Правил </w:t>
      </w:r>
      <w:r>
        <w:rPr/>
        <w:t xml:space="preserve">для территории 13 квартала Автозаводского района определены территориальные зоны </w:t>
      </w:r>
      <w:r>
        <w:rPr>
          <w:b/>
        </w:rPr>
        <w:t>Р-1</w:t>
      </w:r>
      <w:r>
        <w:rPr/>
        <w:t xml:space="preserve"> (Зона парков, бульваров и набережных) и </w:t>
      </w:r>
      <w:r>
        <w:rPr>
          <w:b/>
        </w:rPr>
        <w:t>Ж-4</w:t>
      </w:r>
      <w:r>
        <w:rPr/>
        <w:t xml:space="preserve">  (Зона застройки многоквартирными жилыми домами 5-35 этажей).</w:t>
      </w:r>
      <w:r>
        <w:rPr>
          <w:bCs/>
        </w:rPr>
        <w:t xml:space="preserve"> Предлагаемое мэрией установление границ территориальной зоны Ж-4</w:t>
      </w:r>
      <w:r>
        <w:rPr>
          <w:b/>
          <w:bCs/>
        </w:rPr>
        <w:t xml:space="preserve"> </w:t>
      </w:r>
      <w:r>
        <w:rPr>
          <w:szCs w:val="24"/>
        </w:rPr>
        <w:t xml:space="preserve">в  соответствии с утвержденным проектом красных линий бульвара, расположенного в 13 квартале Автозаводского района, осуществляется за счет изменения границ территориальной зоны Р-1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гласно представленной информации публичные слушания по данному вопросу проведены 08.07.2010 года.      Заключение и результаты публичных слушаний были опубликованы в газете «Городские ведомости» от 15.07.2010 г. № 77.   В результате проведения  публичных слушаний по данному проекту изменений в Правила проблемных вопросов не выявлено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ывод: проект решения Думы по вопросу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. № 1059»  может быть рассмотрен на заседании Дум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Руковод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аналитическ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</w:t>
      </w:r>
      <w:r>
        <w:rPr>
          <w:b/>
        </w:rPr>
        <w:t>управления    Думы                                                                      С.Г. Балахонки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возчикова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2805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szCs w:val="24"/>
      <w:lang w:val="pl-PL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21:00Z</dcterms:created>
  <dc:creator>Перевозчикова</dc:creator>
  <dc:description/>
  <cp:keywords/>
  <dc:language>en-US</dc:language>
  <cp:lastModifiedBy>Перевозчикова</cp:lastModifiedBy>
  <cp:lastPrinted>2010-09-24T15:25:00Z</cp:lastPrinted>
  <dcterms:modified xsi:type="dcterms:W3CDTF">2010-09-24T11:58:00Z</dcterms:modified>
  <cp:revision>20</cp:revision>
  <dc:subject/>
  <dc:title>ЗАКЛЮЧЕНИЕ</dc:title>
</cp:coreProperties>
</file>