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го управления Думы городского округа Тольятт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24.12.2008г. № 1059»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(Д-196 от 22.09.2010г.)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ассмотрев проект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1059  (далее – Правила)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еобходимо отметить следующе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.п.6 п.2 ст.25 Устава городского округа Тольятти в исключительной компетенции Думы находится утверждение Правил землепользования и застройки.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.ст.31-33 Градостроительного кодекса РФ представительный орган местного самоуправления  утверждает внесение изменений в Правила землепользования и застрой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ые мэрией  изменения в Правила устанавливают территориальную зону Ж-4 (Зона застройки многоквартирными жилыми домами 5 – 35 этажей) в квартале 13 Автозаводского района г.Тольятти, в соответствии с утвержденным проектом красных линий бульвар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огласно ч. 1 ст. 33 Градостроительного кодекса РФ внесение изменений в Правила землепользования и застройки осуществляется в порядке, предусмотренном статьями 31 и 32 Градостроительн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аниями для рассмотрения главой местной администрации вопроса о внесении изменений в Правила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несоответствие Правил генеральному плану поселения, генеральному плану городского округа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поступление предложений об изменении границ территориальных зон, изменении градостроительных регламентов (ч.2 ст.33 Градостроительного кодекса РФ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Предложения о внесении изменений в Правила землепользования и застройки направляются, в том числе, органами местного самоуправления в случаях, если необходимо совершенствовать порядок регулирования землепользования и застройки на соответствующей территории городского округа (п. 4 ч.3 ст.33 Градостроительного кодекса РФ).</w:t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>Из представленных документов следует, что постановлением мэрии городского округа Тольятти от 01.04.2010 года №</w:t>
      </w:r>
      <w:r>
        <w:rPr>
          <w:i/>
          <w:iCs/>
          <w:color w:val="000000"/>
          <w:w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781-п/1 утвержден проект красных линий бульвара, расположенного в квартале 13 Автозаводского района городского округа Тольятти. </w:t>
      </w:r>
    </w:p>
    <w:p>
      <w:pPr>
        <w:pStyle w:val="Style13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утвержденного проекта красных линий постановлением мэрии городского округа Тольятти от 31.05.2010 года № 1439-п/1 подготовлен проект решения Думы городского округа Тольятти о внесении изменений в Правила землепользования и застройки. </w:t>
      </w:r>
    </w:p>
    <w:p>
      <w:pPr>
        <w:pStyle w:val="Style13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но ч. 2 ст. 34 Градостроительного кодекса РФ границы территориальных зон могут устанавливаться по красным линиям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6"/>
          <w:sz w:val="26"/>
          <w:szCs w:val="26"/>
        </w:rPr>
        <w:t xml:space="preserve">Следует отметить, что на Схеме функционального зонирования, </w:t>
      </w:r>
      <w:r>
        <w:rPr>
          <w:rFonts w:eastAsia="Arial" w:cs="Arial"/>
          <w:spacing w:val="-6"/>
          <w:sz w:val="26"/>
          <w:szCs w:val="26"/>
        </w:rPr>
        <w:t>утвержденной  в составе Генерального плана решением Думы городского округа Тольятти от 08.07.2008г. № 953, территория 13 квартала Автозаводского района г.Тольятти находится в зоне застройки многоквартирными жилыми домам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pacing w:val="-6"/>
          <w:sz w:val="26"/>
          <w:szCs w:val="26"/>
        </w:rPr>
      </w:pPr>
      <w:r>
        <w:rPr>
          <w:rFonts w:eastAsia="Arial" w:cs="Arial"/>
          <w:spacing w:val="-6"/>
          <w:sz w:val="26"/>
          <w:szCs w:val="26"/>
        </w:rPr>
        <w:t xml:space="preserve">Следовательно, установление в Правилах на данной территории зоны Ж-4 </w:t>
      </w:r>
      <w:r>
        <w:rPr>
          <w:sz w:val="26"/>
          <w:szCs w:val="26"/>
        </w:rPr>
        <w:t xml:space="preserve">(зона застройки многоквартирными жилыми домами 5 – 35 этажей) </w:t>
      </w:r>
      <w:r>
        <w:rPr>
          <w:rFonts w:eastAsia="Arial" w:cs="Arial"/>
          <w:spacing w:val="-6"/>
          <w:sz w:val="26"/>
          <w:szCs w:val="26"/>
        </w:rPr>
        <w:t>соответствует Генеральному плану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rFonts w:eastAsia="Arial" w:cs="Arial"/>
          <w:spacing w:val="-6"/>
          <w:sz w:val="26"/>
          <w:szCs w:val="26"/>
        </w:rPr>
      </w:pPr>
      <w:r>
        <w:rPr>
          <w:rFonts w:eastAsia="Arial" w:cs="Arial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опрос относится к предметам ведения постоянной комиссии по  муниципальному имуществу, градостроительству и землепользованию (А.И.Довгомел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вопрос относится к компетенции Думы городского округа и может быть рассмотрен на её 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итель 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юридического управления                                               Д.К. Симонов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Романова </w:t>
      </w:r>
    </w:p>
    <w:p>
      <w:pPr>
        <w:pStyle w:val="Normal"/>
        <w:jc w:val="both"/>
        <w:rPr/>
      </w:pPr>
      <w:r>
        <w:rPr/>
        <w:t>2804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142" w:firstLine="709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55:00Z</dcterms:created>
  <dc:creator>Романова</dc:creator>
  <dc:description/>
  <cp:keywords/>
  <dc:language>en-US</dc:language>
  <cp:lastModifiedBy>Романова</cp:lastModifiedBy>
  <cp:lastPrinted>2010-09-24T11:12:00Z</cp:lastPrinted>
  <dcterms:modified xsi:type="dcterms:W3CDTF">2010-09-24T07:46:00Z</dcterms:modified>
  <cp:revision>13</cp:revision>
  <dc:subject/>
  <dc:title>ЗАКЛЮЧЕНИЕ</dc:title>
</cp:coreProperties>
</file>