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5080</wp:posOffset>
            </wp:positionV>
            <wp:extent cx="663575" cy="914400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ума городского округа Тольятти</w:t>
      </w:r>
    </w:p>
    <w:p>
      <w:pPr>
        <w:pStyle w:val="Normal"/>
        <w:rPr/>
      </w:pPr>
      <w:r>
        <w:rPr/>
        <w:t>Юридическое управление</w:t>
      </w:r>
    </w:p>
    <w:p>
      <w:pPr>
        <w:pStyle w:val="Heading"/>
        <w:jc w:val="left"/>
        <w:rPr/>
      </w:pPr>
      <w:r>
        <w:rPr/>
        <w:t xml:space="preserve">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ОЕ ЗАКЛЮЧЕНИЕ</w:t>
      </w:r>
    </w:p>
    <w:p>
      <w:pPr>
        <w:pStyle w:val="Normal"/>
        <w:jc w:val="center"/>
        <w:rPr/>
      </w:pPr>
      <w:r>
        <w:rPr>
          <w:b/>
          <w:bCs/>
        </w:rPr>
        <w:t xml:space="preserve">на отчет мэрии городского округа Тольят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б исполнении бюджета городского округа Тольятт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9 месяцев  2010 года</w:t>
      </w:r>
    </w:p>
    <w:p>
      <w:pPr>
        <w:pStyle w:val="Normal"/>
        <w:jc w:val="center"/>
        <w:rPr/>
      </w:pPr>
      <w:r>
        <w:rPr>
          <w:b/>
          <w:bCs/>
        </w:rPr>
        <w:t>(Д-227 от 01.11.2010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Рассмотрев представленный мэрией отчет об исполнении бюджета городского округа Тольятти за 9 месяцев  2010 года, необходимо отметить следующее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Согласно ч. 5 ст. 264.2 Бюджетного кодекса РФ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представительный орган и созданный им орган муниципально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й отчет  мэрии городского округа  Тольятти об исполнении бюджета городского округа Тольятти за 9 месяцев  2010 года утвержден  постановлением  мэрии городского округа от 27.10.2010 г. № 3003-п/1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/>
        <w:t>В соответствии со  ст.73 Устава городского округа Тольятти мэрия ежеквартально в течение одного месяца по завершении отчетного периода информирует Думу о ходе исполнения бюджета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Статья 31 Положения о бюджетном процессе в городском округе Тольятти, утвержденного решением Думы городского округа  от 06.12.2006г. № 595, определяет, что </w:t>
      </w:r>
      <w:r>
        <w:rPr>
          <w:u w:val="single"/>
        </w:rPr>
        <w:t xml:space="preserve">ежеквартальные отчеты об исполнении бюджета городского округа представляются мэром в Думу в течение одного месяца по завершении отчетного периода, при этом </w:t>
      </w:r>
      <w:r>
        <w:rPr>
          <w:i/>
          <w:u w:val="single"/>
        </w:rPr>
        <w:t>ежеквартальные отчеты рассматриваются Думой и принимаются к сведению с внесением соответствующей записи в протокол заседания Думы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Экономический анализ содержания  представленного отчета об исполнении бюджета  городского округа Тольятти за девять месяцев 2010 года не входит в компетенцию юридического управления Ду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варительное рассмотрение представленного вопроса относится к предметам ведения постоянной комиссии Думы городского округа по  бюджету и экономической политике (С.Н. Колмык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firstLine="705"/>
        <w:rPr/>
      </w:pPr>
      <w:r>
        <w:rPr/>
        <w:t>Вывод: представленный вопрос относится к компетенции Думы и может быть рассмотрен на ее заседании с внесением соответствующей записи в протоко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уководитель юридического управления                                                         Д.К.Симон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Бибикова Е.С.</w:t>
      </w:r>
    </w:p>
    <w:p>
      <w:pPr>
        <w:pStyle w:val="Normal"/>
        <w:jc w:val="both"/>
        <w:rPr/>
      </w:pPr>
      <w:r>
        <w:rPr>
          <w:sz w:val="18"/>
        </w:rPr>
        <w:t>28-06-68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3:00Z</dcterms:created>
  <dc:creator>userTGD</dc:creator>
  <dc:description/>
  <cp:keywords/>
  <dc:language>en-US</dc:language>
  <cp:lastModifiedBy>Бибикова</cp:lastModifiedBy>
  <cp:lastPrinted>2010-11-25T16:17:00Z</cp:lastPrinted>
  <dcterms:modified xsi:type="dcterms:W3CDTF">2010-11-25T13:23:00Z</dcterms:modified>
  <cp:revision>2</cp:revision>
  <dc:subject/>
  <dc:title>ЮРИДИЧЕСКОЕ ЗАКЛЮЧЕНИЕ</dc:title>
</cp:coreProperties>
</file>