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 «Об Обращении депутатов Думы городского округа Тольятти в Министерство здравоохранения и социального развития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6"/>
          <w:szCs w:val="26"/>
        </w:rPr>
        <w:t xml:space="preserve">Настоящее Обращение содержит предложение о создании на территории городского округа Тольятти центра (государственного учреждения) постинтернатной адаптации </w:t>
      </w:r>
      <w:r>
        <w:rPr>
          <w:bCs/>
          <w:iCs/>
          <w:sz w:val="26"/>
          <w:szCs w:val="26"/>
        </w:rPr>
        <w:t>выпускников детских домов и школ – интернатов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17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аем внимание, что только одна треть выпускников детских сиротских учреждений успешно адаптируется в самостоятельной жизни после выпуска из этих учреждений, а остальные находятся в «зоне риска» - не могут найти подходящую работу, не обладают навыками для самостоятельной жизни, совершают правонарушения и преступления. </w:t>
      </w:r>
    </w:p>
    <w:p>
      <w:pPr>
        <w:pStyle w:val="Normal"/>
        <w:spacing w:lineRule="auto" w:line="360"/>
        <w:ind w:right="17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выпускников детских сиротских учреждений ежегодно увеличивается, что создает дополнительные очаги напряженности в сообществе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е механизма решения проблемы предлагается создать в городском округе Тольятти государственное учреждение (центр адаптации), оказывающее содействие выпускникам детских домов и школ-интернатов услуги в социализации, получении необходимых для самостоятельной жизни знаний, умений и навык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й вопрос включен в число приоритетных проблем для решения в 2011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4:00Z</dcterms:created>
  <dc:creator>Ященко</dc:creator>
  <dc:description/>
  <cp:keywords/>
  <dc:language>en-US</dc:language>
  <cp:lastModifiedBy>Ященко</cp:lastModifiedBy>
  <dcterms:modified xsi:type="dcterms:W3CDTF">2011-02-02T12:44:00Z</dcterms:modified>
  <cp:revision>1</cp:revision>
  <dc:subject/>
  <dc:title>ПОЯСНИТЕЛЬНАЯ ЗАПИСКА</dc:title>
</cp:coreProperties>
</file>