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 Тольятти «Об Обращении депутатов Думы городского округа Тольятти в Министерство здравоохранения и социального развития Самар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 - 24 от 02.02.2011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ского округа Тольятти «Об обращении депутатов Думы городского округа Тольятти в Министерство здравоохранения и социального развития Самарской области», представленный постоянной комиссией по социальной политике, можно сделать следующие выво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8 Закона Самарской области от 10.07.2008г.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i/>
          <w:sz w:val="26"/>
          <w:szCs w:val="26"/>
        </w:rPr>
        <w:t>депутат по вопросам связанным с его деятельностью, вправе направить обращение в органы государственной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унктом 7 статьи 6 Положения об обеспечении депутатской деятельности депутата Думы городского округа Тольятти, утвержденного решением Думы от 07.06.2006г. № 455, определено, что </w:t>
      </w:r>
      <w:r>
        <w:rPr>
          <w:i/>
          <w:sz w:val="26"/>
          <w:szCs w:val="26"/>
        </w:rPr>
        <w:t>одним из видов депутатской деятельности является обращение к должностным лицам органов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огласно Положению об обращении депутата Думы городского округа Тольятти, утвержденного постановлением Тольяттинской городской Думы от 02.11.2005г. № 278, </w:t>
      </w:r>
      <w:r>
        <w:rPr>
          <w:i/>
          <w:sz w:val="26"/>
          <w:szCs w:val="26"/>
        </w:rPr>
        <w:t>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Обращение может быть направлено в адрес органов государственной власти Самарской области и их должностных ли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решения Думы содержит обращение депутатов Думы городского округа Тольятти в Министерство здравоохранения и социального развития Самарской области о создании на территории городского округа Тольятти центра (государственного учреждения) постинтернатной адаптации </w:t>
      </w:r>
      <w:r>
        <w:rPr>
          <w:bCs/>
          <w:iCs/>
          <w:sz w:val="26"/>
          <w:szCs w:val="26"/>
        </w:rPr>
        <w:t xml:space="preserve">выпускников детских домов и школ – интернатов, </w:t>
      </w:r>
      <w:r>
        <w:rPr>
          <w:sz w:val="26"/>
          <w:szCs w:val="26"/>
        </w:rPr>
        <w:t xml:space="preserve">оказывающее содействие выпускникам детских домов и школ-интернатов услуги в социализации, получении необходимых для самостоятельной жизни знаний, умений и навык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им образом, депутаты Думы городского округа Тольятти вправе реализовать свои полномочия по вопросам депутатской деятельности, направив обращение в Министерство здравоохранения и социального развития Самар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вопрос относится к предметам ведения постоянной комиссии по социальной полити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Вывод:</w:t>
      </w:r>
      <w:r>
        <w:rPr>
          <w:b/>
          <w:sz w:val="26"/>
          <w:szCs w:val="26"/>
        </w:rPr>
        <w:t xml:space="preserve"> вопрос «Об Обращении депутатов Думы городского округа Тольятти в Министерство здравоохранения и социального развития Самарской области» находится в компетенции Думы городского округа Тольятти и может быть рассмотрен на ее заседании.</w:t>
      </w:r>
    </w:p>
    <w:p>
      <w:pPr>
        <w:pStyle w:val="TextBody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юридического управления</w:t>
        <w:tab/>
        <w:tab/>
        <w:t xml:space="preserve"> </w:t>
        <w:tab/>
        <w:tab/>
        <w:tab/>
        <w:t>Д.К.Симо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Раевская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40:00Z</dcterms:created>
  <dc:creator>Раевская</dc:creator>
  <dc:description/>
  <cp:keywords/>
  <dc:language>en-US</dc:language>
  <cp:lastModifiedBy>Раевская</cp:lastModifiedBy>
  <cp:lastPrinted>2011-02-09T12:50:00Z</cp:lastPrinted>
  <dcterms:modified xsi:type="dcterms:W3CDTF">2011-02-09T09:29:00Z</dcterms:modified>
  <cp:revision>2</cp:revision>
  <dc:subject/>
  <dc:title>ЮРИДИЧЕСКОЕ  ЗАКЛЮЧЕНИЕ</dc:title>
</cp:coreProperties>
</file>