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на проект решения Думы городского округа Тольятти</w:t>
      </w:r>
    </w:p>
    <w:p>
      <w:pPr>
        <w:pStyle w:val="TextBody"/>
        <w:ind w:left="720" w:hanging="0"/>
        <w:rPr/>
      </w:pPr>
      <w:r>
        <w:rPr/>
        <w:t>«Об Обращении депутатов Думы городского округа Тольятти в Министерство здравоохранения и социального развития Самарской области»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>( Д- 24  от 02.02.2011г.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проект решения Думы городского округа Тольятти «Об Обращении депутатов Думы городского округа Тольятти в Министерство здравоохранения и социального развития Самарской области»,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оект Обращения и проект решения Думы по его принятию подготовлен постоянной комиссией по социальной политик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уть Обращения состоит в предложении о создании на территории городского округа Тольятти государственного учреждения – Центра постинтернатной адаптации для  выпускников детских домов и школ-интернатов  с нестационарным отделением для оказания консультативной, социальной и психологической помощи и стационарным отделением на 20 мест для лиц, не имеющих постоянного места жительства и испытывающих трудности с жильем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Открытие такого Центра позволит решить проблему адаптации к новым условиям жизни для лиц из числа детей-сирот и детей, оставшихся без попечения родителей после выпуска их из государственных учреждений, в которых они находились на полном государственном обеспечени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Проблема, отраженная в Обращении является актуальной для городского округа Тольятти, т.к. согласно приведенным  в Обращении статистическим данным  за 2002-2010 годы только 37,2% выпускников учреждений для детей-сирот и детей, оставшихся без попечения родителей, успешно адаптировались к новой жизни в обществе. В списках нуждающихся в получении жилья состоят 135 чел. из числа детей-сирот и детей, оставшихся без попечения родителей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ложительный опыт создания и функционирования такого рода Центра имеется в г. Санкт-Петербург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соответствии с полномочиями субъекта федерации финансирование предлагаемого ГУ Центра постинтернатной адаптации будет осуществляться за счет средств областного бюджета, а его создание на территории городского округа Тольятти позволит создать дополнительные рабочие места для жителей город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 xml:space="preserve">Вывод: Проект решения Думы городского округа Тольятти «Об Обращении депутатов Думы городского округа Тольятти в Министерство здравоохранения и социального развития Самарской области» может быть рассмотрен на заседании Думы городского округа Тольятти. 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 xml:space="preserve">Руководитель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С.Г. Балахон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55386213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149243165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1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1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20:00Z</dcterms:created>
  <dc:creator>Alexandre Katalov</dc:creator>
  <dc:description/>
  <dc:language>en-US</dc:language>
  <cp:lastModifiedBy>Тимофеева</cp:lastModifiedBy>
  <cp:lastPrinted>2011-02-04T13:46:00Z</cp:lastPrinted>
  <dcterms:modified xsi:type="dcterms:W3CDTF">2011-02-04T10:48:00Z</dcterms:modified>
  <cp:revision>5</cp:revision>
  <dc:subject/>
  <dc:title>ЗАКЛЮЧЕНИЕ</dc:title>
</cp:coreProperties>
</file>