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Приложение №1</w:t>
      </w:r>
    </w:p>
    <w:p>
      <w:pPr>
        <w:pStyle w:val="Normal"/>
        <w:ind w:left="66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Думы</w:t>
      </w:r>
    </w:p>
    <w:p>
      <w:pPr>
        <w:pStyle w:val="Normal"/>
        <w:ind w:left="6660" w:hanging="0"/>
        <w:rPr/>
      </w:pPr>
      <w:r>
        <w:rPr>
          <w:i/>
          <w:sz w:val="28"/>
          <w:szCs w:val="28"/>
        </w:rPr>
        <w:t>от______ № _____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Думы городского округа Тольят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инистерство здравоохранения и социальн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Социальная адаптация  детей-сирот и детей, оставшихся без попечения родителей – выпускников детских домов и школ-интернатов, является  одной из актуальных социальных функций  в современном обществ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ыпускники сиротских учреждений - это особый контингент, требующий к себе не менее пристального внимания, чем дети, которые еще находятся под опекой государства.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олгих лет, проведенных на полном государственном обеспечении, «детдомовцы» часто оказываются неготовыми к самостоятельной жизни. Выпускники детских учреждений стоят перед выбором своей будущей профессии так же, как и все молодые люди. Задача осложняется тем, что выпускники детских сиротских учреждений зачастую неспособны соотнести личные возможности с профессиональной перспективой и поэтому не представляют, как достичь своей цели на практике. Они не знают своих прав и не умеют их защищать, неспособны принимать самостоятельные ответственные решения, распоряжаться имуществом,  не обладают другими знаниями, умениями и навыками, необходимыми для успешной адаптации в самостоятельной жизни.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анализу  ситуации в отношении занятости выпускников  расположенных на территории городского округа Тольятти детских домов и школ-интернатов за период с 2006г. по 2010г., проведенному департаментом по вопросам семьи и демографического развития мэрии, в общество успешно интегрируется только одна треть выпускников (работают, продолжают учиться, находятся на службе в рядах Российской Армии). Остальные после выхода из сиротских учреждений не получают профессионального образования и не работают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учреждениями для детей-сирот и детей, оставшихся без попечения родителей, в городском округе Тольятти за период  2006-2010гг. выпущено          179 чел., из котор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учатся и не работают (в том числе состоят на учете в службе занятости) – 41,9% (75 чел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ают обучение – 29% (52 чел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ют – 6,7% (12 чел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ждены – 6% (12 чел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дится в академическом отпуске – 0,5% (1 чел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ходится в декретном отпуске - 0,5% (1 чел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ходится на службе в рядах Российской Армии – 0,5% (1 чел.)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жизнедеятельности выпускников неизвестны – 14% (25 чел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бывшим воспитанникам сиротских учреждений должна быть направлена прежде всего на то, чтобы создать ситуацию «социального лифта», который позволил бы им безболезненно войти в новую для них жизн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им из возможных механизмов решения указанной проблемы является создание</w:t>
      </w:r>
      <w:r>
        <w:rPr>
          <w:bCs/>
          <w:sz w:val="28"/>
          <w:szCs w:val="28"/>
        </w:rPr>
        <w:t xml:space="preserve"> в Самарской области службы постинтернатной адаптации для выпускников детских сиротских учреждений с несколькими отделениями (филиалами) в муниципальных образованиях. </w:t>
      </w:r>
      <w:r>
        <w:rPr>
          <w:sz w:val="28"/>
          <w:szCs w:val="28"/>
        </w:rPr>
        <w:t xml:space="preserve">Такая служба позволит сконцентрировать и обеспечить доступность традиционных и инновационных форм работы с детьми-сиротами, способствующих наиболее полному раскрытию потенциала и успешной социальной интеграции их лич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пилотной модели организации службы постинтернатной адаптации предлагаем создать в городском округе Тольятти государственное учреждение (центр постинтернатной адаптации) с нестационарным отделением, включающим консультативное отделение и отделение социальной и психологической помощи, и  стационарным отделением (на 20 мест, для лиц, не имеющих постоянного места жительства или испытывающих другие проблем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щаем внимание, что открытие стационарного отделения  на 20 мест в центре постинтернатной адаптации для  лиц из числа детей-сирот и детей, оставшихся без попечения родителей, необходимо по следующим причин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стоящее время имеет место проблема обеспечения жилыми помещениями выпускников детских домов и учреждений профессионального образования, не имеющих закрепленного жилья (после  окончания пребывания в государственном или муниципальном учреждении  выпускники ожидают получения жилья, при этом им фактически негде жить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мотря на усилия, государственным организациям для детей-сирот и детей, оставшихся без попечения родителей, не удается в полной мере  подготовить воспитанников к самостоятельной жизни, успешной интеграции в обществ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и замещающих семей и образовательных организаций для детей-сирот и детей, оставшихся без попечения родителей,  имеющие закрепленные жилые помещения, по окончании срока пребывания в интернате или в семье опекуна (попечителя),  вынуждены возвращаться в жилье, в котором проживают их родители, ранее лишенные родительских прав, и зачастую продолжающие вести асоциальный образ жизни, либо  их родственники. В данном случае, совместное проживание становится значительной травмирующей ситуацией, способной повлиять на формирование у выпускников сиротских учреждений асоциальных проявлений, либо вызывать постоянные внутрисемейные конфликты.  Размен жилой площади требует значительного времени, в течение которого также необходимо место для прожи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ского округа </w:t>
        <w:tab/>
        <w:t xml:space="preserve">                                                                           А.И. Зверев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Rvps149">
    <w:name w:val="rvps149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3:00Z</dcterms:created>
  <dc:creator>Крымова</dc:creator>
  <dc:description/>
  <cp:keywords/>
  <dc:language>en-US</dc:language>
  <cp:lastModifiedBy>Ященко</cp:lastModifiedBy>
  <cp:lastPrinted>2011-02-02T11:42:00Z</cp:lastPrinted>
  <dcterms:modified xsi:type="dcterms:W3CDTF">2011-02-02T12:49:00Z</dcterms:modified>
  <cp:revision>11</cp:revision>
  <dc:subject/>
  <dc:title>Об Обращении депутатов Думы городского округа Тольятти в Правительство  Российской Федерации</dc:title>
</cp:coreProperties>
</file>