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firstLine="29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307"/>
        <w:ind w:firstLine="29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 информации</w:t>
      </w:r>
    </w:p>
    <w:p>
      <w:pPr>
        <w:pStyle w:val="Normal"/>
        <w:shd w:fill="FFFFFF" w:val="clear"/>
        <w:spacing w:lineRule="exact" w:line="307"/>
        <w:ind w:firstLine="293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firstLine="2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бровольные пожертвования от юридических и физических лиц, гранты, премии</w:t>
      </w:r>
    </w:p>
    <w:p>
      <w:pPr>
        <w:pStyle w:val="Normal"/>
        <w:shd w:fill="FFFFFF" w:val="clear"/>
        <w:spacing w:lineRule="exact" w:line="307"/>
        <w:ind w:firstLine="2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" w:before="0" w:after="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2390"/>
        <w:gridCol w:w="3546"/>
        <w:gridCol w:w="955"/>
      </w:tblGrid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творител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получатель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назнач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.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ШИ-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МШ №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6" w:right="33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ШИ</w:t>
              <w:br/>
              <w:t>им. Свирид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ШИ</w:t>
              <w:br/>
              <w:t>им.Балакире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1" w:right="33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ШИ</w:t>
              <w:br/>
              <w:t>Гармони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</w:tr>
      <w:tr>
        <w:trPr/>
        <w:tc>
          <w:tcPr>
            <w:tcW w:w="3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ХШ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мену двер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6" w:hRule="atLeast"/>
        </w:trPr>
        <w:tc>
          <w:tcPr>
            <w:tcW w:w="3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теллаже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ЦРТД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Ф "Фонд Тольятти"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роекта "Бал поколений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Ф ''Фонд Тольятти"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 реализацию проекта "65 - Мы победили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Ф "Фонд Тольятти"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 реализацию проекта "Все цвета, кроме черного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,4</w:t>
            </w:r>
          </w:p>
        </w:tc>
      </w:tr>
    </w:tbl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евые поступления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390"/>
        <w:gridCol w:w="3564"/>
        <w:gridCol w:w="955"/>
      </w:tblGrid>
      <w:tr>
        <w:trPr>
          <w:trHeight w:val="35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творител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получатель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назнач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.</w:t>
            </w:r>
          </w:p>
        </w:tc>
      </w:tr>
      <w:tr>
        <w:trPr>
          <w:trHeight w:val="59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итут искусст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5 педагогических ассамблей 2010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1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</w:tr>
      <w:tr>
        <w:trPr>
          <w:trHeight w:val="66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МШ №4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ольяттинский международный конкур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1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КП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КуйбышевАзот"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поезд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Ф "Лицей искусств"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ей искусст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4" w:hanging="0"/>
              <w:rPr/>
            </w:pPr>
            <w:r>
              <w:rPr>
                <w:sz w:val="24"/>
                <w:szCs w:val="24"/>
              </w:rPr>
              <w:t>на приобретение материалов и основных средств на нужды учрежд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Ф "Фонд Тольятти"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ездку во Францию ВИА "Журавушка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Ф "Фонд Тольятти"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МШ №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"Все лучшее детям"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</w:tr>
      <w:tr>
        <w:trPr>
          <w:trHeight w:val="28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12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ие в ЛТШ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578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ДШИ</w:t>
              <w:br/>
              <w:t>им. Свиридова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542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и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я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гигиенических средст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645" w:hRule="exac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родительский комитет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ОД ЦРТДЮ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дение уставной деятель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32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сего по учреждениям отрасли:</w:t>
      </w:r>
      <w:r>
        <w:rPr>
          <w:b/>
          <w:sz w:val="24"/>
          <w:szCs w:val="24"/>
        </w:rPr>
        <w:t xml:space="preserve"> 4 040,0 тыс.р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з них: родительские средства - </w:t>
      </w:r>
      <w:r>
        <w:rPr>
          <w:b/>
          <w:sz w:val="24"/>
          <w:szCs w:val="24"/>
        </w:rPr>
        <w:t>1343,4 т.р.</w:t>
      </w:r>
      <w:r>
        <w:rPr>
          <w:sz w:val="24"/>
          <w:szCs w:val="24"/>
        </w:rPr>
        <w:t xml:space="preserve">, средства юридических и иных физических лиц - </w:t>
      </w:r>
      <w:r>
        <w:rPr>
          <w:b/>
          <w:sz w:val="24"/>
          <w:szCs w:val="24"/>
        </w:rPr>
        <w:t>2696,7 т.р.</w:t>
      </w:r>
    </w:p>
    <w:sectPr>
      <w:headerReference w:type="default" r:id="rId2"/>
      <w:headerReference w:type="first" r:id="rId3"/>
      <w:type w:val="nextPage"/>
      <w:pgSz w:w="11906" w:h="16838"/>
      <w:pgMar w:left="805" w:right="35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53:00Z</dcterms:created>
  <dc:creator>Татьяна</dc:creator>
  <dc:description/>
  <cp:keywords/>
  <dc:language>en-US</dc:language>
  <cp:lastModifiedBy>Макарова</cp:lastModifiedBy>
  <dcterms:modified xsi:type="dcterms:W3CDTF">2010-11-16T07:32:00Z</dcterms:modified>
  <cp:revision>11</cp:revision>
  <dc:subject/>
  <dc:title/>
</cp:coreProperties>
</file>