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лаготворительной помощи, оказываемой учреждениям образования городского округа Тольят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готовки  информации о благотворительной помощи, оказываемой учреждениям образования, создана рабочая группа Думы, включающая представителей всех заинтересованных сторон (депутатов и специалистов Думы, представителей отраслевых подразделений мэрии, руководителей образовательных учреждений, родителей, представителей благотворительных фондов). </w:t>
      </w:r>
    </w:p>
    <w:p>
      <w:pPr>
        <w:pStyle w:val="Normal"/>
        <w:spacing w:lineRule="auto" w:line="360"/>
        <w:ind w:firstLine="513"/>
        <w:jc w:val="both"/>
        <w:rPr/>
      </w:pPr>
      <w:r>
        <w:rPr>
          <w:sz w:val="28"/>
          <w:szCs w:val="28"/>
        </w:rPr>
        <w:t>В ходе работы рабочей группы запрошены следующие данные:</w:t>
      </w:r>
    </w:p>
    <w:p>
      <w:pPr>
        <w:pStyle w:val="Normal"/>
        <w:spacing w:lineRule="auto" w:line="360"/>
        <w:ind w:firstLine="51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информация о благотворительной помощи, оказываемой образовательным учреждениям городского округа Тольятти за 9 мес.2010г., с указанием благотворителей и объемов благотворительной помощи по каждому учреждению;</w:t>
      </w:r>
    </w:p>
    <w:p>
      <w:pPr>
        <w:pStyle w:val="Normal"/>
        <w:spacing w:lineRule="auto" w:line="360"/>
        <w:ind w:firstLine="513"/>
        <w:jc w:val="both"/>
        <w:rPr/>
      </w:pPr>
      <w:r>
        <w:rPr>
          <w:sz w:val="28"/>
          <w:szCs w:val="28"/>
        </w:rPr>
        <w:t>2) положения об органах самоуправления подведомственных учреждений образования (попечительские советы, советы учреждений, родительские комитеты и другие аналогичные органы, за исключением педсоветов);</w:t>
      </w:r>
    </w:p>
    <w:p>
      <w:pPr>
        <w:pStyle w:val="Normal"/>
        <w:spacing w:lineRule="auto" w:line="360"/>
        <w:ind w:firstLine="513"/>
        <w:jc w:val="both"/>
        <w:rPr/>
      </w:pPr>
      <w:r>
        <w:rPr>
          <w:sz w:val="28"/>
          <w:szCs w:val="28"/>
        </w:rPr>
        <w:t>3) ксерокопии протоколов органов самоуправления образовательных учреждений, на которых принимались решения об оказании благотворительной помощи и рассматривались вопросы контроля за расходованием благотворительных пожертвований, за 2009-2010 и 2010-2011 уч.годы.</w:t>
      </w:r>
    </w:p>
    <w:p>
      <w:pPr>
        <w:pStyle w:val="Normal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4) копии решений органов самоуправления образовательных учреждений об оказании благотворительной помощи образовательным учреждениям в организации учебного процесса (у ОБФПУ «Дельта-Н»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редставлена по пп.1 и 2, по п.3 представлена частично в виде  заверенных выписок, частично – ксерокопий, по п.4 информация не представлена. 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Правовые основы привлечения благотворительной помощи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авовой основой для привлечения дополнительных финансовых средств на уставную деятельность муниципальных образовательных учреждений являются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- Закон РФ от 10.07.192 № 3266-1 «Об образовании», предусматривающий право образовательного учреждения добровольных пожертвований и целевых взносов физических и юридических лиц (ст. 41)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Ф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11.08.1995 № 135-ФЗ «О благотворительной деятельности и благотворительных организациях»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ые пожертвования учитываются на отдельном внебюджетном счете. Средства, полученные учреждением от приносящей доход деятельности, отражаются в доходах бюджета городского округа и расходуются в соответствии с утвержденной сметой доходов и расходов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sz w:val="28"/>
          <w:szCs w:val="28"/>
          <w:u w:val="single"/>
        </w:rPr>
        <w:t>2. Объем привлеченных средств за 1-9.2010г.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0 года учреждениями образования привлечено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- по отрасли «Культура» - </w:t>
      </w:r>
      <w:r>
        <w:rPr>
          <w:b/>
          <w:sz w:val="28"/>
          <w:szCs w:val="28"/>
        </w:rPr>
        <w:t>4 040,0 т.р.</w:t>
      </w:r>
      <w:r>
        <w:rPr>
          <w:sz w:val="28"/>
          <w:szCs w:val="28"/>
        </w:rPr>
        <w:t xml:space="preserve"> по 11 учреждениям. Из них: родительские средства - </w:t>
      </w:r>
      <w:r>
        <w:rPr>
          <w:b/>
          <w:sz w:val="28"/>
          <w:szCs w:val="28"/>
        </w:rPr>
        <w:t>1343,4 т.р.</w:t>
      </w:r>
      <w:r>
        <w:rPr>
          <w:sz w:val="28"/>
          <w:szCs w:val="28"/>
        </w:rPr>
        <w:t xml:space="preserve">, средства юридических и иных физических лиц - </w:t>
      </w:r>
      <w:r>
        <w:rPr>
          <w:b/>
          <w:sz w:val="28"/>
          <w:szCs w:val="28"/>
        </w:rPr>
        <w:t xml:space="preserve">2696,7 т.р. </w:t>
      </w:r>
      <w:r>
        <w:rPr>
          <w:sz w:val="28"/>
          <w:szCs w:val="28"/>
        </w:rPr>
        <w:t>(расшифровка в Приложении № 1)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- по отрасли «Физическая культура и спорт» - </w:t>
      </w:r>
      <w:r>
        <w:rPr>
          <w:b/>
          <w:sz w:val="28"/>
          <w:szCs w:val="28"/>
        </w:rPr>
        <w:t>415,96 т.р</w:t>
      </w:r>
      <w:r>
        <w:rPr>
          <w:sz w:val="28"/>
          <w:szCs w:val="28"/>
        </w:rPr>
        <w:t>. по 4 учреждениям (только  средства юридических лиц) (расшифровка в Приложении № 2). 13 спортивных школ, как учреждения, благотворительную помощь не получали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трасли «Образование» - </w:t>
      </w:r>
      <w:r>
        <w:rPr>
          <w:b/>
          <w:bCs/>
          <w:color w:val="000000"/>
          <w:sz w:val="28"/>
          <w:szCs w:val="28"/>
        </w:rPr>
        <w:t>15 232,3</w:t>
      </w:r>
      <w:r>
        <w:rPr>
          <w:b/>
          <w:sz w:val="28"/>
          <w:szCs w:val="28"/>
        </w:rPr>
        <w:t xml:space="preserve"> т.р.</w:t>
      </w:r>
      <w:r>
        <w:rPr>
          <w:sz w:val="28"/>
          <w:szCs w:val="28"/>
        </w:rPr>
        <w:t xml:space="preserve"> по 125 учреждениям, из них родительских средств - </w:t>
      </w:r>
      <w:r>
        <w:rPr>
          <w:b/>
          <w:bCs/>
          <w:sz w:val="28"/>
          <w:szCs w:val="28"/>
        </w:rPr>
        <w:t>9 636,6 т.р.</w:t>
      </w:r>
      <w:r>
        <w:rPr>
          <w:bCs/>
          <w:sz w:val="28"/>
          <w:szCs w:val="28"/>
        </w:rPr>
        <w:t xml:space="preserve">, средств юридических и иных физических лиц (не родителей) – </w:t>
      </w:r>
      <w:r>
        <w:rPr>
          <w:b/>
          <w:bCs/>
          <w:sz w:val="28"/>
          <w:szCs w:val="28"/>
        </w:rPr>
        <w:t>5 595,7 т.р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асшифровка в Приложении № 3). В данных средствах не учитываются средства родителей, направляемые непосредственно через ОБФПУ «Дельта-Н» на доплату педагогическим работникам. </w:t>
      </w:r>
    </w:p>
    <w:p>
      <w:pPr>
        <w:pStyle w:val="Normal"/>
        <w:spacing w:lineRule="auto" w:line="360"/>
        <w:ind w:firstLine="600"/>
        <w:jc w:val="both"/>
        <w:rPr>
          <w:color w:val="008080"/>
          <w:sz w:val="28"/>
          <w:szCs w:val="28"/>
        </w:rPr>
      </w:pPr>
      <w:r>
        <w:rPr>
          <w:sz w:val="28"/>
          <w:szCs w:val="28"/>
        </w:rPr>
        <w:t>Образовательные учреждения – школы №№ 4, 18, 24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, 40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, 44, 46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, 49, 51, 61, 62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, 64, 70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, 77, 94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 xml:space="preserve">, ДЮЦ «Мечта», лицей-интернат, МОУДОД «Эдельвейс» сообщили, что в 2010г. благотворительные пожертвования не принимали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стной информации ОБФПУ «Дельта-Н», данная организация работает с родителями 35-и образовательных учреждений. Объем благотворительных средств, передаваемых физическими лицами (родителями) на нужды учреждений отрасли «Образование» через эту организацию, неизвестен. </w:t>
      </w:r>
    </w:p>
    <w:p>
      <w:pPr>
        <w:pStyle w:val="Normal"/>
        <w:spacing w:lineRule="auto" w:line="360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vertAlign w:val="superscript"/>
        </w:rPr>
        <w:t>*)</w:t>
      </w:r>
      <w:r>
        <w:rPr>
          <w:i/>
          <w:sz w:val="28"/>
          <w:szCs w:val="28"/>
        </w:rPr>
        <w:t xml:space="preserve"> в данных департамента образования указано, что эти школы получали благотворительные взносы от родителей.</w:t>
      </w:r>
    </w:p>
    <w:p>
      <w:pPr>
        <w:pStyle w:val="Normal"/>
        <w:spacing w:lineRule="auto" w:line="360"/>
        <w:ind w:firstLine="60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Анализ документации органов самоуправления по вопросам формирования и расходования внебюджетных благотворительных средств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В отрасли «Культура»</w:t>
      </w:r>
      <w:r>
        <w:rPr>
          <w:sz w:val="28"/>
          <w:szCs w:val="28"/>
        </w:rPr>
        <w:t xml:space="preserve"> имеется примерное Положение о привлечении внебюджетных средств, порядке их учета, расходования и контроля, которым руководствуются все учреждения (Приложение № 4). В Положении указано, что «</w:t>
      </w:r>
      <w:r>
        <w:rPr>
          <w:i/>
          <w:sz w:val="28"/>
          <w:szCs w:val="28"/>
        </w:rPr>
        <w:t>запрещается отказывать гражданам в приеме детей в школу или исключать из нее из-за невозможности или нежелания законных представителей осуществлять целевые взносы, добровольные пожертвования либо выступать потребителем платных дополнительных образовательных услуг</w:t>
      </w:r>
      <w:r>
        <w:rPr>
          <w:sz w:val="28"/>
          <w:szCs w:val="28"/>
        </w:rPr>
        <w:t>» (п.5.3.)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На основе примерного Положения учреждения разрабатывают локальное Положение, которое может содержать дополнения. Так, Положение о привлечении внебюджетных средств, порядке их учета, расходования и контроля МОУ ДОД ДШИ №1, содержит такое уточнение, что «</w:t>
      </w:r>
      <w:r>
        <w:rPr>
          <w:i/>
          <w:sz w:val="28"/>
          <w:szCs w:val="28"/>
        </w:rPr>
        <w:t>запрещается вовлекать воспитанников, учащихся в финансовые отношения между их законными представителями и муниципальным образовательным учреждением</w:t>
      </w:r>
      <w:r>
        <w:rPr>
          <w:sz w:val="28"/>
          <w:szCs w:val="28"/>
        </w:rPr>
        <w:t>» (п.6.3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нализ документации органов самоуправления позволяет сделать вывод о необходимости дополнительной методической работы с органами самоуправления учреждений. В частности, в выписках из протоколов органов самоуправления при рассмотрении ими вопросов внебюджетного финансирования не указываются конкретные суммы расходов, подлежавших обсуждению. Например, в выписке из протокола родительского собрания и педколлектива МОУДОД ДШИ № 1 речь идет, фактически, о внесении целевых взносов на организацию участия в фестивале «Озорная весна». В протоколе указана общая сумма и направления расходов, но не указан порядок внесения и размер целевого взноса от каждого из потенциальных участников фестиваля. Можно предположить, что расходы делятся в равных долях, однако это должно быть указано в протокол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разработка единого для всех учреждений Положения о привлечении внебюджетных средств, порядке их учета, расходования и контроля является оптимальным подходом к организации методического сопровождения деятельности образовательных учреждений и их органов самоуправления.  При некоторой корректировке данного документа, можно предложить использовать его образовательным учреждениям, имеющим другую отраслевую принадлежность. 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 отрасли «Физическая культура и спорт»</w:t>
      </w:r>
      <w:r>
        <w:rPr>
          <w:sz w:val="28"/>
          <w:szCs w:val="28"/>
        </w:rPr>
        <w:t xml:space="preserve"> объем привлекаемой учреждениями благотворительной помощи незначителен. Сведения о сотрудничестве спортшкол с благотворительными фондами приведены только СДЮСШОР № 8 «Союз» (фонд «Дельта-Н»). В представленном этим учреждением протоколе от 30.03.2010г. содержится решение о продлении сотрудничества с фондом «Дельта-Н» и о выборе поверенного, а также распределение целевой помощи (</w:t>
      </w:r>
      <w:r>
        <w:rPr>
          <w:sz w:val="28"/>
          <w:szCs w:val="28"/>
          <w:u w:val="single"/>
        </w:rPr>
        <w:t>20% - на развитие школы</w:t>
      </w:r>
      <w:r>
        <w:rPr>
          <w:sz w:val="28"/>
          <w:szCs w:val="28"/>
        </w:rPr>
        <w:t xml:space="preserve">, 17% - административные отчисления в фонд «Дельта-Н», 63% - оказание </w:t>
      </w:r>
      <w:r>
        <w:rPr>
          <w:spacing w:val="-1"/>
          <w:sz w:val="28"/>
          <w:szCs w:val="28"/>
        </w:rPr>
        <w:t xml:space="preserve">благотворительной помощи административно-педагогическому персоналу учреждения)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и управления физкультуры и спорта мэрии о поступлениях за 9 месяцев 2010г. нет сведений о поступлении в МОУДОД СДЮСШОР № 8 «Союз» от фонда «Дельта – Н»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токол органа самоуправления, договор поручения фонда и доверенность на имя поверенного фонда составлены таким образом, что из них не ясен способ взаимодействия родителей с поверенным, периодичность внесения благотворительных пожертвований и другие процедурные вопросы. Не ясен также порядок взаимодействия родителей с фондом и образовательным учреждением при оказании благотворительной помощи, движение и распределение средств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 учреждениях отрасли «Образование»</w:t>
      </w:r>
      <w:r>
        <w:rPr>
          <w:sz w:val="28"/>
          <w:szCs w:val="28"/>
        </w:rPr>
        <w:t xml:space="preserve"> вопросы благотворительности рассматриваются различными органами самоуправления образовательных учреждений – на общешкольных конференциях, на заседаниях советов школ, на родительских собраниях или заседаниях попечительских советов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Анализ протоколов органов самоуправления позволил выделить несколько наиболее часто встречающихся формулировок решений, принимаемых этими органами самоуправления, например, поручение рассмотреть вопрос о внесении благотворительных взносов на классных родительских собраниях (иногда встречается указание на обязательное условие соблюдения добровольности). Наиболее часто встречается следующая формулировка решения: «</w:t>
      </w:r>
      <w:r>
        <w:rPr>
          <w:i/>
          <w:sz w:val="28"/>
          <w:szCs w:val="28"/>
        </w:rPr>
        <w:t>Объединяя усилия родителей и педагогов в деле содействия в сфере образования, науки, просвещения, возрождения российских традиций народного образования, через ОБФПУ «Дельта-Н» города Тольятти оказывать целевую благотворительную помощь участникам педагогического процесса и укреплять материально-техническую базу МОУ школы</w:t>
      </w:r>
      <w:r>
        <w:rPr>
          <w:sz w:val="28"/>
          <w:szCs w:val="28"/>
        </w:rPr>
        <w:t xml:space="preserve">…»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ри этом, как правило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) процедура внесения благотворительной помощи не расшифровывается. Исходя из сложившейся практики, это позволяет предположить наличие регулярных взносов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) порядок и процедура использования (распределения между получателями) средств, как правило, в протоколах органов самоуправления не отражается, за редким исключением, когда указано, что 20% (может быть иной размер) от собранных средств направляется на развитие материально-технической базы образовательного учреждения, 17% отчисляется в фонд «Дельта-Н» и остальное – на поддержку педагогических работников. С фондом «Дельта-Н» работают коллективы 35-ти образовательных учреждений, и в то же время, в информации департамента образования мэрии об объеме привлеченных благотворительных средств  за 9 мес. 2010г. указано поступление средств от этой организации только в 2 образовательных учреждения (</w:t>
      </w:r>
      <w:r>
        <w:rPr>
          <w:color w:val="000000"/>
          <w:sz w:val="28"/>
          <w:szCs w:val="28"/>
        </w:rPr>
        <w:t xml:space="preserve">МОУ лицей № 57 – 481762,0 тыс.руб., МОУ ДОД Дворец молодежи - </w:t>
      </w:r>
      <w:r>
        <w:rPr>
          <w:sz w:val="28"/>
          <w:szCs w:val="28"/>
        </w:rPr>
        <w:t>30 000,0р.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опросы контроля за формированием доходов и расходов от внебюджетных (благотворительных) средств отражаются в документах органов самоуправления образовательных учреждений, как правило, в виде «</w:t>
      </w:r>
      <w:r>
        <w:rPr>
          <w:i/>
          <w:sz w:val="28"/>
          <w:szCs w:val="28"/>
        </w:rPr>
        <w:t>заслушивания отчетов администрации о расходовании средств</w:t>
      </w:r>
      <w:r>
        <w:rPr>
          <w:sz w:val="28"/>
          <w:szCs w:val="28"/>
        </w:rPr>
        <w:t>». Реже, смета доходов и расходов от благотворительных поступлений утверждается каким-либо органом самоуправления (как правило, советом школы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озволяет предположить, что порядок распределения средств устанавливается администрацией учреждения, что позволяет усомниться в независимой работе родителей по сбору и распределению средств. Имеются лишь единичные исключения из этого правила, например, в протоколе заседания родительского комитета д/с № 34 пофамильно указаны суммы поддержки педагогов (в рублях на каждого). С другой стороны, наличие фиксированных сумм указывает также на фиксированный характер родительских взносов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Отдельные позиции в протоколах прямо указывают на обязательный характер благотворительности. Например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а) из протокола № 1 совместного заседания общешкольного родительского комитета и попечительского совета МОУ прогимназии № 162: «</w:t>
      </w:r>
      <w:r>
        <w:rPr>
          <w:i/>
          <w:sz w:val="28"/>
          <w:szCs w:val="28"/>
        </w:rPr>
        <w:t>Решили: (…) 5. Внести денежные средства в размере 250 рублей с каждого воспитанника и 350 рублей с учащегося прогимназии. Срок – февраль 2010г.</w:t>
      </w:r>
      <w:r>
        <w:rPr>
          <w:sz w:val="28"/>
          <w:szCs w:val="28"/>
        </w:rPr>
        <w:t xml:space="preserve">». (Приложение № 8)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)  из протокола № 1 заседания общешкольного родительского комитета МОУ № 3 от 1.10.2010г.: «</w:t>
      </w:r>
      <w:r>
        <w:rPr>
          <w:i/>
          <w:sz w:val="28"/>
          <w:szCs w:val="28"/>
        </w:rPr>
        <w:t>4. Утвердить просьбу администрации школы к родителям обучающихся о выделении благотворительной помощи учреждению в размере 60 рублей в месяц (10 месяцев)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Письменные жалобы от родителей на обязательный характер благотворительных взносов поступают редко. Пример такой жалобы – в приложении № 9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. Наличие благотворительных организаций, работающих 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 образовательными учреждениями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нформации был сделан запрос в Министерство юстиции Самарской области о наличии благотворительных фондов, работающих с учреждениями образования городского округа Тольятти (независимо от подчиненности учреждения). Представленный список проанализирован. Выяснилось, что подавляющее большинство благотворительных фондов, созданных ранее для поддержки образовательных учреждений в отраслях образования, культуры, физической культуры и спорта, закрылись либо фактически прекратили свою деятельность (данные представлены в приложении № 10).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sz w:val="28"/>
          <w:szCs w:val="28"/>
          <w:u w:val="single"/>
        </w:rPr>
        <w:t>5. Выводы и рекомендации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группа считает необходимым сделать следующие </w:t>
      </w:r>
      <w:r>
        <w:rPr>
          <w:sz w:val="28"/>
          <w:szCs w:val="28"/>
          <w:u w:val="single"/>
        </w:rPr>
        <w:t>выводы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1. Мэрия городского округа Тольятти (отраслевые департаменты) не располагает информацией о полном объеме благотворительной помощи, поступающей из ОБФПУ «Дельта-Н» в распоряжение образовательных учреждений (особенно на поддержку персонала). Однако, не могут составлять коммерческую тайну сведения о размерах и структуре доходов благотворительной организации, о размерах ее имущества, ее расходах, численности работников, об оплате их труда и привлечении добровольцев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Благотворительная помощь, оказываемая  образовательным учреждениям через ОБФПУ «Дельта-Н», как правило, не учитывается в доходах образовательных учреждений от предпринимательской и иной приносящей доход деятельности и не отражается в доходах бюджета городского округа Тольятти (в части материальной поддержки работников учреждений и за исключением средств, поступающих на развитие материально-технической базы учреждений)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3. Методическая работа отраслевых подразделений мэрии с подведомственными образовательными учреждениями по вопросам формирования и деятельности органов общественного самоуправления муниципальных образовательных учреждений проводится недостаточно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изменения ситуации в сфере благотворительной поддержки образовательных учреждений необходимо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мэрии по итогам 2010г. представить в Думу для сведения информацию о благотворительной помощи, оказанной образовательным учреждениям городского округа Тольятти за 2010г., с указанием благотворителей и объемов благотворительной помощи по каждому учреждению, направлений  привлечения и расходования благотворительной помощ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2. По отраслям «Образование», «Культура», «Физическая культура и спорт»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ать и довести до сведения образовательных учреждений методические рекомендации по организации работы органов самоуправления образовательных учреждений и родительской общественности с благотворительными средствам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2.2. Провести обучение актива органов самоуправления по вопросам привлечения, оформления, расходования и организации общественного контроля за использованием благотворительных средств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2.3. Провести разъяснительную работу с Городским родительским собранием по вопросам реализации Федерального закона от 8 мая 2010 г.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Федерального закона от 8 ноября 2010 г. № 293-ФЗ "О внесении изменений в отдельные законодательные акты Российской Федерации в связи с совершенствованием контрольно-надзорных функций и оптимизацией предоставления государственных услуг в сфере образования"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2.4. Рекомендовать подведомственным образовательным учреждениям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 Включить в локальные акты об органах самоуправления положения об общественном контроле за привлечением и расходованием внебюджетных (благотворительных) средств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2) разрабатывать благотворительные программы в соответствии с Федеральным законом от 11 августа 1995 г. № 135-ФЗ "О благотворительной деятельности и благотворительных организациях" в случае, если такие учреждения привлекают благотворительную помощь родителей (законных представителей) обучающихся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3) применять технические средства для приема и перечисления благотворительных средств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Думы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рабочей группы</w:t>
        <w:tab/>
        <w:tab/>
        <w:tab/>
        <w:tab/>
        <w:tab/>
        <w:t>С.В.Жеребцов</w:t>
      </w:r>
    </w:p>
    <w:sectPr>
      <w:headerReference w:type="default" r:id="rId2"/>
      <w:headerReference w:type="first" r:id="rId3"/>
      <w:type w:val="nextPage"/>
      <w:pgSz w:w="11906" w:h="16838"/>
      <w:pgMar w:left="1559" w:right="1134" w:gutter="0" w:header="720" w:top="1077" w:footer="0" w:bottom="8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00:00Z</dcterms:created>
  <dc:creator>Татьяна</dc:creator>
  <dc:description/>
  <cp:keywords/>
  <dc:language>en-US</dc:language>
  <cp:lastModifiedBy>Макарова</cp:lastModifiedBy>
  <cp:lastPrinted>2010-11-15T12:17:00Z</cp:lastPrinted>
  <dcterms:modified xsi:type="dcterms:W3CDTF">2010-11-17T12:54:00Z</dcterms:modified>
  <cp:revision>7</cp:revision>
  <dc:subject/>
  <dc:title>Информация</dc:title>
</cp:coreProperties>
</file>