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вопрос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О благотворительной помощи, оказываемой муниципальным образовательным учреждениям городского округа Тольят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Настоящий вопрос подготовлен на рассмотрение Думы в соответствии с поручением Думы, отраженным в протоколе заседания Думы № 30 от 07.07.2010г. </w:t>
      </w:r>
      <w:r>
        <w:rPr>
          <w:sz w:val="28"/>
          <w:szCs w:val="28"/>
        </w:rPr>
        <w:t>Для подготовки  информации о благотворительной помощи, оказываемой учреждениям образования, создана рабочая группа Думы, включающая представителей всех заинтересованных сторон (депутатов и специалистов Думы, представителей отраслевых подразделений мэрии, руководителей образовательных учреждений, родителей, представителей благотворительных фондов). Запрошены и проанализированы сведения о благотворительной помощи, выводы и рекомендации представлены в проекте решения Ду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Думы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рабочей группы</w:t>
        <w:tab/>
        <w:tab/>
        <w:tab/>
        <w:tab/>
        <w:tab/>
        <w:t>С.В.Жеребц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42:00Z</dcterms:created>
  <dc:creator>Макарова</dc:creator>
  <dc:description/>
  <cp:keywords/>
  <dc:language>en-US</dc:language>
  <cp:lastModifiedBy>Макарова</cp:lastModifiedBy>
  <dcterms:modified xsi:type="dcterms:W3CDTF">2010-11-16T07:46:00Z</dcterms:modified>
  <cp:revision>2</cp:revision>
  <dc:subject/>
  <dc:title/>
</cp:coreProperties>
</file>