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рабочей группой </w:t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лаготворительной помощи, оказываемой муниципальным образовательным учреждениям городского округа Тольятти</w:t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Рассмотрев представленную рабочей группой информацию о благотворительной помощи, оказываемой муниципальным образовательным учреждениям городского округа Тольятти, Дума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Отметить следующе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Мэрия городского округа Тольятти не располагает полной информацией об объеме благотворительной помощи, поступающей из ОБФПУ «Дельта-Н» в образовательные учреждения, однако, не могут составлять коммерческую тайну сведения о размерах и структуре доходов благотворительной организации, о размерах ее имущества, ее расходах, численности работников, об оплате их труда и привлечении добровольце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лаготворительная помощь, оказываемая сотрудникам образовательных учреждений через ОБФПУ «Дельта-Н», не учитывается в доходах образовательных учреждений от предпринимательской и иной приносящей доход деятельности  и не отражается в доходах бюджета городского округа Тольят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3. Благотворительные средства, поступающие на развитие материально-технической базы учреждений, как правило, отражаются в доходах бюджета городского округа Тольят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4. Методическая работа отраслевых подразделений мэрии с подведомственными образовательными учреждениями по вопросам формирования и деятельности органов общественного самоуправления муниципальных образовательных учреждений недостаточ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Рекомендовать мэрии (А.Н.Пушков)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 По итогам 2010г. представить в Думу для сведения информацию о благотворительной помощи, оказанной образовательным учреждениям городского округа Тольятти за 2010г., с указанием благотворителей и объемов благотворительной помощи по каждому учреждению, направлений  привлечения и расходования благотворительной помощ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ок – 1 квартал 2011г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 По отраслям «Образование», «Культура», «Физическая культура и спорт»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1. Разработать и довести до сведения образовательных учреждений методические рекомендации по организации работы органов самоуправления образовательных учреждений и родительской общественности с благотворительными средств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2. Провести обучение актива органов самоуправления по вопросам привлечения, оформления, расходования и организации общественного контроля за использованием благотворительных сред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3. Провести разъяснительную работу с Городским родительским собранием по вопросам реализации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Федерального закона от 8 ноября 2010 г. № 293-ФЗ "О внесении изменений в отдельные законодательные акты Российской Федерации в связи с совершенствованием контрольно-надзорных функций и оптимизацией предоставления государственных услуг в сфере образования"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4. Рекомендовать подведомственным образовательным учреждения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локальные акты об органах самоуправления положения об общественном контроле за привлечением и расходованием внебюджетных (благотворительных) сред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 разрабатывать благотворительные программы в соответствии с Федеральным законом от 11 августа 1995 г. № 135-ФЗ "О благотворительной деятельности и благотворительных организациях" в случае, если такие учреждения привлекают благотворительную помощь родителей (законных представителей) обучающихс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применять технические средства для приема и перечисления благотворительных средст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оциальной политике (Носорев М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</w:t>
        <w:tab/>
        <w:t xml:space="preserve">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49:00Z</dcterms:created>
  <dc:creator>Макарова</dc:creator>
  <dc:description/>
  <cp:keywords/>
  <dc:language>en-US</dc:language>
  <cp:lastModifiedBy>Макарова</cp:lastModifiedBy>
  <cp:lastPrinted>2010-11-17T16:55:00Z</cp:lastPrinted>
  <dcterms:modified xsi:type="dcterms:W3CDTF">2010-11-18T08:34:00Z</dcterms:modified>
  <cp:revision>36</cp:revision>
  <dc:subject/>
  <dc:title>Выводы: </dc:title>
</cp:coreProperties>
</file>