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лаготворительная помощь, </w:t>
      </w:r>
    </w:p>
    <w:p>
      <w:pPr>
        <w:pStyle w:val="Normal"/>
        <w:jc w:val="center"/>
        <w:rPr/>
      </w:pPr>
      <w:r>
        <w:rPr>
          <w:b/>
        </w:rPr>
        <w:t>оказанная МОУДОД (спортивным школам) за 9 месяцев 2010г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3000"/>
        <w:gridCol w:w="3500"/>
        <w:gridCol w:w="2358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реждения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благотворител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ъем помощи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.р.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ЮСШОР «Баскетбол»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СИБУР Холдинг»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/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ЮСШОР «Лада»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Глобус»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/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ЭКО-ФИЛЬТР»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2</w:t>
            </w:r>
          </w:p>
        </w:tc>
      </w:tr>
      <w:tr>
        <w:trPr/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ФЛ Тольятти»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2</w:t>
            </w:r>
          </w:p>
        </w:tc>
      </w:tr>
      <w:tr>
        <w:trPr/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т Константин Викторович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66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ЮСШОР № 3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ольяттинский трансформатор»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ЮСШОР № 4 «Шахматы»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исова О.Ю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15,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чание: 13 спортивных школ благотворительную помощь, как учреждения, не получали.</w:t>
      </w:r>
    </w:p>
    <w:sectPr>
      <w:type w:val="nextPage"/>
      <w:pgSz w:w="11906" w:h="16838"/>
      <w:pgMar w:left="1559" w:right="1134" w:gutter="0" w:header="0" w:top="1077" w:footer="0" w:bottom="992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31T22:40:00Z</dcterms:created>
  <dc:creator>Татьяна</dc:creator>
  <dc:description/>
  <cp:keywords/>
  <dc:language>en-US</dc:language>
  <cp:lastModifiedBy>Макарова</cp:lastModifiedBy>
  <dcterms:modified xsi:type="dcterms:W3CDTF">2010-11-16T07:32:00Z</dcterms:modified>
  <cp:revision>8</cp:revision>
  <dc:subject/>
  <dc:title>Приложение № 3</dc:title>
</cp:coreProperties>
</file>