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198" w:hanging="0"/>
        <w:jc w:val="right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Приложение № 10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Мониторинг наличия благотворительных организации в системе образования*)</w:t>
      </w:r>
    </w:p>
    <w:p>
      <w:pPr>
        <w:pStyle w:val="Normal"/>
        <w:spacing w:lineRule="exact" w:line="1" w:before="0" w:after="2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9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4"/>
        <w:gridCol w:w="13"/>
        <w:gridCol w:w="3079"/>
        <w:gridCol w:w="3079"/>
        <w:gridCol w:w="3079"/>
        <w:gridCol w:w="55"/>
      </w:tblGrid>
      <w:tr>
        <w:trPr/>
        <w:tc>
          <w:tcPr>
            <w:tcW w:w="4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Наименование благотворительного фонда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ординаты БФ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7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 xml:space="preserve">Организация, на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 xml:space="preserve">территории которой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положен БФ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7" w:firstLine="29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1. Образование в целом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4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Общественный благотворительный фонд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держки учителей "ДЕЛЬТА-Н" города Тольятти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445044, Самарская область, г. Т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льятти, б-р Космонавтов, д. 17, 3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5-46, 30-97-71 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№ 79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 МДОУ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1. Действующие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firstLine="7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Благотворительный фонд поддержк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я и инноваций "Детство"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005, Самарская область, г. Т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льятти, у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Гидротехническая 25, 97-13-25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ШДС 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firstLine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Фонд поддержки и развития некоммерческого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ошкольного образования "Новое поколение"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445037, Самарская область, г. Тольятти, ул. Орджоникидзе, д. 8, 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. 59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432" w:hanging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О ДО Планета детства "Лада"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hanging="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45"/>
              <w:ind w:hanging="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2. Ликвидированные ил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ктически не действующие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firstLine="14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Благотворительный фонд поддержк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я и инноваций "Радуга"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445005, Самарская область, г.</w:t>
            </w:r>
          </w:p>
          <w:p>
            <w:pPr>
              <w:pStyle w:val="Normal"/>
              <w:shd w:fill="FFFFFF" w:val="clear"/>
              <w:spacing w:lineRule="exact" w:line="24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ьятти, ул. Гидротехничес-кая, д.21 45-12-96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9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ОУ№ 16 "Машенька"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Благотворительный </w:t>
            </w:r>
            <w:r>
              <w:rPr>
                <w:rFonts w:cs="Times New Roman" w:ascii="Times New Roman" w:hAnsi="Times New Roman"/>
                <w:bCs/>
                <w:spacing w:val="-5"/>
                <w:sz w:val="24"/>
                <w:szCs w:val="24"/>
              </w:rPr>
              <w:t>фонд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поддержки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бразования и инноваций "Капелька"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firstLine="7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445005, Самарская область, г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льятти, ул. Шлюзовая, д.37 45-16-74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ДОУ №23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«Волжские капельки»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firstLine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Благотворительный фонд поддежки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образования и инноваций "Все лучшее -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445017, Самарская область, г.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ольятти, ул. Победы, д. 48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" w:hanging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МДОУ № 52 «Золот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ей»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Благотворительный фонд поддержки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образования и инноваций "Дошкольник"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445017, Самарская область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г. Тольятти, ул. Победы, д. 7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6-17-79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МДОУ № 76 "Куколка"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firstLine="14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Негосударственный некоммерческий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благотворительный Фонд поддержк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я "Рябинка"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445045, Самарская область, г.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ольятти, ул. Чайкиной, д. 60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842" w:hanging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ОУ №135 "Рябинка"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firstLine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Благотворительный фонд поддержки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бразования и инноваций "Родник"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445012, Самарская область, г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льятти, ул. Мурысева, д. 60 24 59-05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266" w:hanging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прогимназия № 141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"Дельта"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3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лаготворительный фонд поддержки образования и инноваций "Надежда"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firstLine="7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Самарская область, г. Тольятти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Мира, д. 131</w:t>
            </w:r>
          </w:p>
        </w:tc>
        <w:tc>
          <w:tcPr>
            <w:tcW w:w="3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ликвидирован в 2005г.</w:t>
            </w:r>
          </w:p>
        </w:tc>
      </w:tr>
      <w:tr>
        <w:trPr/>
        <w:tc>
          <w:tcPr>
            <w:tcW w:w="96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 МОУ</w:t>
            </w:r>
          </w:p>
        </w:tc>
      </w:tr>
      <w:tr>
        <w:trPr/>
        <w:tc>
          <w:tcPr>
            <w:tcW w:w="96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1. Действующие</w:t>
            </w:r>
          </w:p>
        </w:tc>
      </w:tr>
      <w:tr>
        <w:trPr/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ольяттинский городской образовательно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й общественный благотворительный фонд "Гимназия"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445023, г. Тольятти, ул. Баныки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, дом 22</w:t>
            </w:r>
          </w:p>
        </w:tc>
        <w:tc>
          <w:tcPr>
            <w:tcW w:w="3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имназия № 9, </w:t>
            </w:r>
          </w:p>
        </w:tc>
      </w:tr>
      <w:tr>
        <w:trPr/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Благотворительный фонд "КОНСТАН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юс"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445140 Самарская обл., Ставроп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ьский р-н,  Тимофеевка</w:t>
            </w:r>
          </w:p>
        </w:tc>
        <w:tc>
          <w:tcPr>
            <w:tcW w:w="3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№ 10</w:t>
            </w:r>
          </w:p>
        </w:tc>
      </w:tr>
      <w:tr>
        <w:trPr/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Фонд "Развития и поддержки школы №11"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45045, Самарская область, г.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Тольятти, Майский проезд, д. 7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7-52-70</w:t>
            </w:r>
          </w:p>
        </w:tc>
        <w:tc>
          <w:tcPr>
            <w:tcW w:w="3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№11</w:t>
            </w:r>
          </w:p>
        </w:tc>
      </w:tr>
      <w:tr>
        <w:trPr/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3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оммерческая организация б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лаготворительный фонд "Лицей искусств"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445036, Самарская область, г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льятти, б-р Курчатова, д. 2</w:t>
            </w:r>
          </w:p>
        </w:tc>
        <w:tc>
          <w:tcPr>
            <w:tcW w:w="3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№ 94</w:t>
            </w:r>
          </w:p>
        </w:tc>
      </w:tr>
      <w:tr>
        <w:trPr/>
        <w:tc>
          <w:tcPr>
            <w:tcW w:w="96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2. Ликвидированные или фактически не действующие</w:t>
            </w:r>
          </w:p>
        </w:tc>
      </w:tr>
      <w:tr>
        <w:trPr/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Фонд развития и поддержки школы №2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улица Севастопольская, дом 1</w:t>
            </w:r>
          </w:p>
        </w:tc>
        <w:tc>
          <w:tcPr>
            <w:tcW w:w="3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№ 2</w:t>
            </w:r>
          </w:p>
        </w:tc>
      </w:tr>
      <w:tr>
        <w:trPr/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Фонд "Развития и поддержки гимназии № 6"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012, г. Тольятти, ул. Мурысева, д. 61</w:t>
            </w:r>
          </w:p>
        </w:tc>
        <w:tc>
          <w:tcPr>
            <w:tcW w:w="3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№6</w:t>
            </w:r>
          </w:p>
        </w:tc>
      </w:tr>
      <w:tr>
        <w:trPr/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"Признание"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445017, Самарская область, г. Т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ьятти, Молодежный бульвар, д. 28</w:t>
            </w:r>
          </w:p>
        </w:tc>
        <w:tc>
          <w:tcPr>
            <w:tcW w:w="3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У </w:t>
            </w:r>
            <w:r>
              <w:rPr>
                <w:rFonts w:cs="Times New Roman" w:ascii="Times New Roman" w:hAnsi="Times New Roman"/>
                <w:spacing w:val="14"/>
                <w:sz w:val="24"/>
                <w:szCs w:val="24"/>
              </w:rPr>
              <w:t>№13</w:t>
            </w:r>
          </w:p>
        </w:tc>
      </w:tr>
      <w:tr>
        <w:trPr/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3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firstLine="7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Негосударственный некоммерческий благотворительный Фонд поддержк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я "Кладезь"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45012, Самарская область, г.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ольятти, ул. Мурысева, д. 89а</w:t>
            </w:r>
          </w:p>
        </w:tc>
        <w:tc>
          <w:tcPr>
            <w:tcW w:w="3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№18</w:t>
            </w:r>
          </w:p>
        </w:tc>
      </w:tr>
      <w:tr>
        <w:trPr/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3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firstLine="7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Общественный фонд помощи образованию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Возрождение"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.Тольятти, ул.Дзержинского, 51</w:t>
            </w:r>
          </w:p>
        </w:tc>
        <w:tc>
          <w:tcPr>
            <w:tcW w:w="3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№ 48</w:t>
            </w:r>
          </w:p>
        </w:tc>
      </w:tr>
      <w:tr>
        <w:trPr/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3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firstLine="7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Благотворительный Фонд муниципальн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ней школы №53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осковский проспект, дом 37</w:t>
            </w:r>
          </w:p>
        </w:tc>
        <w:tc>
          <w:tcPr>
            <w:tcW w:w="3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№ 53</w:t>
            </w:r>
          </w:p>
        </w:tc>
      </w:tr>
      <w:tr>
        <w:trPr/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3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firstLine="7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Негосударственный некоммерческий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благотворительный фонд поддержк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я "Творчество"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445046, Самарская область, г. Тольятти, ул.Громовой, 42</w:t>
            </w:r>
          </w:p>
        </w:tc>
        <w:tc>
          <w:tcPr>
            <w:tcW w:w="3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№ 54</w:t>
            </w:r>
          </w:p>
        </w:tc>
      </w:tr>
      <w:tr>
        <w:trPr>
          <w:trHeight w:val="992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3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Благотворительный фонд содействия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развитию образования муниципальной школы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Луначарского бульвар, дом 11</w:t>
            </w:r>
          </w:p>
        </w:tc>
        <w:tc>
          <w:tcPr>
            <w:tcW w:w="3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№ 71</w:t>
            </w:r>
          </w:p>
        </w:tc>
      </w:tr>
      <w:tr>
        <w:trPr/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3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firstLine="7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Общественный фонд помощи образованию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Содружество"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firstLine="7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г. Тольятти, ул. Ворошилова, до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288" w:hanging="7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МОУДОД "Аврора"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У № 74, клуб "Боевые перчатки"</w:t>
            </w:r>
          </w:p>
        </w:tc>
      </w:tr>
      <w:tr>
        <w:trPr/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3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Благотворительный фонд "Синяя птица"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445037, Самарская область, г.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Тольятти, Ленинский пр-т, д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 32-23-64</w:t>
            </w:r>
          </w:p>
        </w:tc>
        <w:tc>
          <w:tcPr>
            <w:tcW w:w="3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МОУ ДОД ДШИ №3</w:t>
            </w:r>
          </w:p>
        </w:tc>
      </w:tr>
      <w:tr>
        <w:trPr/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3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firstLine="7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Общественный фонд развития гуманитарн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льтуры в образовательный системах г. Тольятти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firstLine="7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г. Тольятти, бульвар Курчатов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м 14, кв. 280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МОУ гимназия 89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3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творительный фонд "Гамма"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45042, Самарская область, г.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Тольятти, пр-т Степана Разин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. 13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МОУ гимназия 89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МОУДОД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96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1. Ликвидированные или фактически не действующе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firstLine="7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егосударственный некоммерческий благотворительный фонд поддержки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разования "Созидание"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hanging="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45012, Самарская область, Тол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ьятти, ул. Коммунистическая, д. 8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а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ДОД ГЦИР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лаготворительный фонд "Портфель"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hanging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445028, Самарская область, Тол ьятти, Ленинский проспект, д. 35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634" w:hanging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ДОД ДЮЦ "Элегия"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hanging="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2"/>
              <w:ind w:hanging="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 НОУ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6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hanging="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2"/>
              <w:ind w:hanging="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1. Действующие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Общественный фонд "Содействие развитию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я" г. Тольятти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hanging="14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445028, г. Тольятти, бульва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ролева, дом 22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hanging="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У О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бщеобразовательн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 центр "Школа"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475" w:after="0"/>
        <w:ind w:left="94" w:hanging="0"/>
        <w:rPr>
          <w:rFonts w:ascii="Times New Roman" w:hAnsi="Times New Roman" w:cs="Times New Roman"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Cs/>
          <w:spacing w:val="-1"/>
          <w:sz w:val="24"/>
          <w:szCs w:val="24"/>
        </w:rPr>
        <w:t>*) выборка из списка некоммерческих организаций, предоставленного Министерством юстиции Самарской области по данным на 13.07.2010г.</w:t>
      </w:r>
    </w:p>
    <w:sectPr>
      <w:headerReference w:type="default" r:id="rId2"/>
      <w:headerReference w:type="first" r:id="rId3"/>
      <w:type w:val="nextPage"/>
      <w:pgSz w:w="11906" w:h="16838"/>
      <w:pgMar w:left="1440" w:right="720" w:gutter="0" w:header="720" w:top="1135" w:footer="0" w:bottom="55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8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7:41:00Z</dcterms:created>
  <dc:creator>Макарова</dc:creator>
  <dc:description/>
  <cp:keywords/>
  <dc:language>en-US</dc:language>
  <cp:lastModifiedBy>Макарова</cp:lastModifiedBy>
  <cp:lastPrinted>2010-11-15T12:08:00Z</cp:lastPrinted>
  <dcterms:modified xsi:type="dcterms:W3CDTF">2010-11-16T07:41:00Z</dcterms:modified>
  <cp:revision>2</cp:revision>
  <dc:subject/>
  <dc:title>Приложение № 10</dc:title>
</cp:coreProperties>
</file>