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right"/>
        <w:rPr>
          <w:i/>
          <w:i/>
        </w:rPr>
      </w:pPr>
      <w:r>
        <w:rPr>
          <w:i/>
          <w:spacing w:val="-4"/>
          <w:sz w:val="28"/>
          <w:szCs w:val="28"/>
        </w:rPr>
        <w:t>Приложение №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8"/>
          <w:szCs w:val="28"/>
        </w:rPr>
        <w:t>Положение о привлечении внебюджетных средств, порядке их учета, расходования и контроля (образец)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ind w:left="0"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ложение о привлечении внебюджетных средств в школу (далее</w:t>
        <w:br/>
        <w:t>по тексту — Положение) разработано в соответствии с Гражданским</w:t>
        <w:br/>
        <w:t>кодексом Российской Федерации, Законом Российской Федерации от</w:t>
        <w:br/>
        <w:t>10.07.92 № 3266-1 «Об образовании», другими нормативными правовыми</w:t>
        <w:br/>
        <w:t>актами, действующими в сфере 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ind w:left="0"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стоящее Положение разработано с целью:</w:t>
      </w:r>
    </w:p>
    <w:p>
      <w:pPr>
        <w:pStyle w:val="Normal"/>
        <w:ind w:firstLine="567"/>
        <w:jc w:val="both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й защиты участников образовательного процесса в школе и</w:t>
        <w:br/>
        <w:t>оказания практической помощи руководителям школы, осуществляющим</w:t>
        <w:br/>
        <w:t>привлечение внебюджетн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spacing w:val="-1"/>
          <w:sz w:val="28"/>
          <w:szCs w:val="28"/>
        </w:rPr>
        <w:t>создания дополнительных условий для развития школы, в том числе</w:t>
        <w:br/>
      </w:r>
      <w:r>
        <w:rPr>
          <w:sz w:val="28"/>
          <w:szCs w:val="28"/>
        </w:rPr>
        <w:t>совершенствования материально-технической базы, обеспечивающей</w:t>
        <w:br/>
        <w:t>образовательный процесс, организации досуга и отдыха дете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Основным источником финансирования школы является бюджет</w:t>
        <w:br/>
        <w:t>городского округа Тольят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школы, предусмотренные настоящим</w:t>
        <w:br/>
        <w:t>Положением, являются дополнительными к основному источнику.</w:t>
        <w:br/>
        <w:t>Привлечение школой дополнительных источников финансирования не</w:t>
        <w:br/>
        <w:t>влечет за собой сокращения объемов финансирования образовательного</w:t>
        <w:br/>
        <w:t>учреждения из бюджета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567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  <w:t>Дополнительные источники финансирования могут быть</w:t>
        <w:br/>
        <w:t>привлечены школой только в том случае, если такая возможность</w:t>
        <w:br/>
        <w:t>предусмотрена в его уставе, и только с соблюдением всех условий,</w:t>
        <w:br/>
        <w:t>установленных действующим законодательством Российской Федерации и</w:t>
        <w:br/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1.5.</w:t>
      </w:r>
      <w:r>
        <w:rPr>
          <w:sz w:val="28"/>
          <w:szCs w:val="28"/>
        </w:rPr>
        <w:tab/>
        <w:t>Дополнительными источниками финансирования школы могут</w:t>
        <w:br/>
        <w:t>быть средства (доходы), полученные в результат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полнительных платных образовательных услуг и иных</w:t>
        <w:br/>
        <w:t>предусмотренных уставом образовательного учреждения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х взносов физических и (или) юридических лиц, в том числе</w:t>
        <w:br/>
        <w:t>иностранных граждан и юридических л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pacing w:val="-18"/>
          <w:sz w:val="26"/>
          <w:szCs w:val="26"/>
        </w:rPr>
        <w:t>добровольных пожертвований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влечение школой внебюджетных средств является правом, а не</w:t>
        <w:br/>
      </w:r>
      <w:r>
        <w:rPr>
          <w:sz w:val="28"/>
          <w:szCs w:val="28"/>
        </w:rPr>
        <w:t>обязанностью школы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1.7.</w:t>
      </w:r>
      <w:r>
        <w:rPr>
          <w:sz w:val="28"/>
          <w:szCs w:val="28"/>
        </w:rPr>
        <w:tab/>
        <w:t>Основным принципом привлечения дополнительных средств</w:t>
        <w:br/>
      </w:r>
      <w:r>
        <w:rPr>
          <w:spacing w:val="-1"/>
          <w:sz w:val="28"/>
          <w:szCs w:val="28"/>
        </w:rPr>
        <w:t>школой является добровольность их внесения физическими и юридическими</w:t>
        <w:br/>
      </w:r>
      <w:r>
        <w:rPr>
          <w:sz w:val="28"/>
          <w:szCs w:val="28"/>
        </w:rPr>
        <w:t>лицами, в том числе родителями (законными представителями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567"/>
        <w:jc w:val="both"/>
        <w:rPr/>
      </w:pPr>
      <w:r>
        <w:rPr>
          <w:spacing w:val="-15"/>
          <w:sz w:val="28"/>
          <w:szCs w:val="28"/>
        </w:rPr>
        <w:t>1.8.</w:t>
      </w:r>
      <w:r>
        <w:rPr>
          <w:sz w:val="28"/>
          <w:szCs w:val="28"/>
        </w:rPr>
        <w:tab/>
        <w:t>Настоящее Положение регулирует привлечение целевых взносов и</w:t>
        <w:br/>
        <w:t xml:space="preserve">добровольных пожертвован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>1.9.Порядо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ополнительных платных обра</w:t>
      </w:r>
      <w:r>
        <w:rPr>
          <w:sz w:val="28"/>
          <w:szCs w:val="28"/>
        </w:rPr>
        <w:t>зовательных услуг осуществляется школой в соответствии с</w:t>
        <w:br/>
        <w:t>Правилами оказания платных образовательных услуг, утвержденными</w:t>
        <w:br/>
        <w:t>Решениями Думы городского округа Тольятти от 17.12.2008 года №1044</w:t>
        <w:br/>
        <w:t>«Об оказании платных услуг муниципальными учреждениями городского</w:t>
        <w:br/>
        <w:t>округа Тольятти» и от 17.12.2008 года № 1045 «О Положении о порядке</w:t>
        <w:br/>
        <w:t>установления тарифов на услуги, предоставляемые муниципальными</w:t>
        <w:br/>
        <w:t>учреждениями и учреждениями городского округа Тольятти»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567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567"/>
        <w:jc w:val="both"/>
        <w:rPr/>
      </w:pPr>
      <w:r>
        <w:rPr>
          <w:b/>
          <w:bCs/>
          <w:spacing w:val="-12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Основные понят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- родители, усыновители, опекуны,</w:t>
        <w:br/>
        <w:t>попечители обучающихся и воспитанн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самоуправления в школе - общее собрание, совет школы,</w:t>
        <w:br/>
        <w:t>педагогический совет, родительский комитет, попечительский совет и т.п.</w:t>
        <w:br/>
        <w:t>(далее по тексту - органы самоуправления). Порядок выборов органов</w:t>
        <w:br/>
        <w:t>самоуправления школы и их компетенция определяются Уставом школы,</w:t>
        <w:br/>
        <w:t>положением о соответствующем органе самоуправления, разрабатываемым</w:t>
        <w:br/>
        <w:t>школой самостоятельно и утверждаемым руководителем школ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взносы - добровольная передача юридическими или</w:t>
        <w:br/>
        <w:t>физическими лицами (в том числе законными представителями) денежных</w:t>
        <w:br/>
        <w:t>средств, которые должны быть использованы по объявленному (целевому)</w:t>
        <w:br/>
        <w:t>назначению. В контексте данного Положения целевое назначение - развитие</w:t>
        <w:br/>
        <w:t>школ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пожертвование - дарение вещи (включая деньги, ценные</w:t>
        <w:br/>
        <w:t>бумаги) или права в общеполезных целях. В контексте данного Положения</w:t>
        <w:br/>
        <w:t>общеполезная цель - развитие школ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ртвователь - юридическое или физическое лицо (в том числе</w:t>
        <w:br/>
        <w:t>законные представители), осуществляющее добровольное пожертвовани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567"/>
        <w:jc w:val="both"/>
        <w:rPr/>
      </w:pPr>
      <w:r>
        <w:rPr>
          <w:b/>
          <w:bCs/>
          <w:spacing w:val="-1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>Условия привлечения Школой целевых взносов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>3.1.</w:t>
      </w:r>
      <w:r>
        <w:rPr>
          <w:sz w:val="28"/>
          <w:szCs w:val="28"/>
        </w:rPr>
        <w:tab/>
        <w:t>Привлечение целевых взносов может иметь своей целью</w:t>
        <w:br/>
      </w:r>
      <w:r>
        <w:rPr>
          <w:spacing w:val="-1"/>
          <w:sz w:val="28"/>
          <w:szCs w:val="28"/>
        </w:rPr>
        <w:t>приобретение необходимого школе имущества, укрепление и развитие</w:t>
        <w:br/>
      </w:r>
      <w:r>
        <w:rPr>
          <w:sz w:val="28"/>
          <w:szCs w:val="28"/>
        </w:rPr>
        <w:t>материально-технической базы учреждения, охрану жизни и здоровья,</w:t>
        <w:br/>
        <w:t>обеспечение безопасности детей в период образовательного процесса либо</w:t>
        <w:br/>
      </w:r>
      <w:r>
        <w:rPr>
          <w:spacing w:val="-1"/>
          <w:sz w:val="28"/>
          <w:szCs w:val="28"/>
        </w:rPr>
        <w:t>решение иных задач, не противоречащих уставной деятельности школы и</w:t>
        <w:br/>
      </w:r>
      <w:r>
        <w:rPr>
          <w:sz w:val="28"/>
          <w:szCs w:val="28"/>
        </w:rPr>
        <w:t>действующему законодательству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ешение о необходимости привлечения целевых взносов законных</w:t>
        <w:br/>
        <w:t>представителей принимается Советом школы с указанием цели их</w:t>
        <w:br/>
        <w:t>привлечения. Руководитель школы представляет расчеты предполагаемых</w:t>
        <w:br/>
        <w:t>расходов и финансовых средств, необходимых для осуществления</w:t>
        <w:br/>
        <w:t>вышеуказанных целей. Данная информация доводится до сведения членов</w:t>
        <w:br/>
        <w:t>Совета на его заседа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6" w:leader="none"/>
        </w:tabs>
        <w:ind w:lef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целевых взносов в школу со стороны иных</w:t>
        <w:br/>
        <w:t xml:space="preserve">физических   и   юридических   лиц   принимается   ими   самостоятельно  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>указанием    цели    реализации    средств,    а    также    по    предварительному</w:t>
        <w:br/>
      </w:r>
      <w:r>
        <w:rPr>
          <w:sz w:val="28"/>
          <w:szCs w:val="28"/>
        </w:rPr>
        <w:t>письменному обращению школы к указанным лицам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firstLine="567"/>
        <w:jc w:val="both"/>
        <w:rPr/>
      </w:pPr>
      <w:r>
        <w:rPr>
          <w:spacing w:val="-9"/>
          <w:sz w:val="28"/>
          <w:szCs w:val="28"/>
        </w:rPr>
        <w:t>3.4.</w:t>
      </w:r>
      <w:r>
        <w:rPr>
          <w:sz w:val="28"/>
          <w:szCs w:val="28"/>
        </w:rPr>
        <w:tab/>
        <w:t>Целевые взносы родителей (законных представителей)</w:t>
        <w:br/>
        <w:t>обучающихся и юридических лиц перечисляются на внебюджетный счет</w:t>
        <w:br/>
        <w:t>Шко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споряжение привлеченными целевыми взносами осуществляет</w:t>
        <w:br/>
        <w:t>руководитель школы по объявленному целевому назначению по</w:t>
        <w:br/>
        <w:t>согласованию с Советом, принявшими решение о привлечении средств, и</w:t>
        <w:br/>
        <w:t>учред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уководитель школы организует бухгалтерский учет целевых</w:t>
        <w:br/>
      </w:r>
      <w:r>
        <w:rPr>
          <w:spacing w:val="-1"/>
          <w:sz w:val="28"/>
          <w:szCs w:val="28"/>
        </w:rPr>
        <w:t>взносов в соответствии с Инструкцией по бюджетному учету в учреждениях,</w:t>
        <w:br/>
      </w:r>
      <w:r>
        <w:rPr>
          <w:sz w:val="28"/>
          <w:szCs w:val="28"/>
        </w:rPr>
        <w:t>утвержденной приказом Министерства финансов Российской Федерации от</w:t>
        <w:br/>
        <w:t>26.08.2004 № 70н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привлечения школой добровольных пожертвований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Добровольные пожертвования школе могут производиться</w:t>
        <w:br/>
        <w:t>юридическими и физическими лицами, в том числе законными</w:t>
        <w:br/>
        <w:t>представителям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>Добровольные пожертвования оформляются в соответствии с</w:t>
        <w:br/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>4.3.</w:t>
      </w:r>
      <w:r>
        <w:rPr>
          <w:sz w:val="28"/>
          <w:szCs w:val="28"/>
        </w:rPr>
        <w:tab/>
        <w:t>Добровольные пожертвования физических и юридических лиц, в</w:t>
        <w:br/>
        <w:t>том числе законных представителей, в виде денежных средств</w:t>
        <w:br/>
        <w:t>перечисляются на внебюджетный счет школы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ab/>
        <w:t>Иное имущество оформляется в обязательном порядке актом</w:t>
        <w:br/>
      </w:r>
      <w:r>
        <w:rPr>
          <w:spacing w:val="-1"/>
          <w:sz w:val="28"/>
          <w:szCs w:val="28"/>
        </w:rPr>
        <w:t>приема-передачи и ставится на баланс школы в соответствии с действующим</w:t>
        <w:br/>
      </w:r>
      <w:r>
        <w:rPr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4.5.</w:t>
      </w:r>
      <w:r>
        <w:rPr>
          <w:sz w:val="28"/>
          <w:szCs w:val="28"/>
        </w:rPr>
        <w:tab/>
        <w:t>Добровольные пожертвования недвижимого имущества подлежат</w:t>
        <w:br/>
        <w:t>государственной регистраци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Распоряжение пожертвованным имуществом осуществляет</w:t>
        <w:br/>
        <w:t>руководитель школы. Денежные средства расходуются в соответствии с</w:t>
        <w:br/>
        <w:t>утвержденной руководителем сметой расходов, согласованной с органами</w:t>
        <w:br/>
        <w:t>самоуправления учреждения и учредител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Учет добровольных пожертвований ведется в соответствии с</w:t>
        <w:br/>
        <w:t>Инструкцией по бюджетному учету в учреждениях, утвержденной приказом</w:t>
        <w:br/>
        <w:t>Министерства финансов Российской Федерации от 26.08.2004 № 70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К случаям, не урегулированным настоящим разделом Положения,</w:t>
        <w:br/>
        <w:t>применяются нормы Гражданского кодекса Российской Федераци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Контроль за соблюдением законности привлечения</w:t>
        <w:br/>
        <w:t>дополнительных внебюджетных средст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соблюдением законности привлечения внебюджетных</w:t>
        <w:br/>
        <w:t>средств в школу осуществляется Учредителем в соответствии с настоящим</w:t>
        <w:br/>
        <w:t>Положение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ind w:left="0"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уководитель школы обязан отчитываться перед учредителем и</w:t>
        <w:br/>
        <w:t>Советом о поступлении, бухгалтерском учете и расходовании средств,</w:t>
        <w:br/>
      </w:r>
      <w:r>
        <w:rPr>
          <w:spacing w:val="-1"/>
          <w:sz w:val="28"/>
          <w:szCs w:val="28"/>
        </w:rPr>
        <w:t>полученных от внебюджетных источников финансирования, не реже одного</w:t>
        <w:br/>
      </w:r>
      <w:r>
        <w:rPr>
          <w:sz w:val="28"/>
          <w:szCs w:val="28"/>
        </w:rPr>
        <w:t>раза в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ind w:left="0" w:firstLine="567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Запрещается отказывать гражданам в приеме детей в школу или</w:t>
        <w:br/>
      </w:r>
      <w:r>
        <w:rPr>
          <w:sz w:val="28"/>
          <w:szCs w:val="28"/>
        </w:rPr>
        <w:t>исключать из него из-за невозможности или нежелания законных</w:t>
        <w:br/>
      </w:r>
      <w:r>
        <w:rPr>
          <w:spacing w:val="-1"/>
          <w:sz w:val="28"/>
          <w:szCs w:val="28"/>
        </w:rPr>
        <w:t>представителей осуществлять целевые взносы, добровольные пожертвования</w:t>
        <w:br/>
      </w:r>
      <w:r>
        <w:rPr>
          <w:sz w:val="28"/>
          <w:szCs w:val="28"/>
        </w:rPr>
        <w:t>либо выступать потребителем платных дополнительных образовательных</w:t>
        <w:br/>
        <w:t>услуг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колы несет персональную ответственность за</w:t>
        <w:br/>
        <w:t>соблюдение порядка привлечения и использование целевых взносов,</w:t>
        <w:br/>
        <w:t>добровольных пожертвований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077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59:00Z</dcterms:created>
  <dc:creator>Татьяна</dc:creator>
  <dc:description/>
  <cp:keywords/>
  <dc:language>en-US</dc:language>
  <cp:lastModifiedBy>Макарова</cp:lastModifiedBy>
  <cp:lastPrinted>2010-11-18T08:14:00Z</cp:lastPrinted>
  <dcterms:modified xsi:type="dcterms:W3CDTF">2010-11-18T04:14:00Z</dcterms:modified>
  <cp:revision>4</cp:revision>
  <dc:subject/>
  <dc:title>Приложение №4</dc:title>
</cp:coreProperties>
</file>