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лане нормотворческой деятельности Ду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(первое чтение)»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ст.55 Регламента Думы городского округа Тольятти, утверждённого решением Думы от 06.10.2010 №377, деятельность Думы осуществляется в соответствии с планами деятельности Думы, утверждаемыми Думой на квартал.</w:t>
      </w:r>
    </w:p>
    <w:p>
      <w:pPr>
        <w:pStyle w:val="TextBody"/>
        <w:spacing w:lineRule="auto" w:line="360"/>
        <w:ind w:right="-2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едложений, поступивших от постоянных комиссий, мэра городского округа Тольятти, подготовлен проект плана нормотворческой деятельности Думы городского округа Тольятти н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 для рассмотрения и принятия в первом чтении на заседании Думы 01.12.20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926" w:hRule="atLeast"/>
        </w:trPr>
        <w:tc>
          <w:tcPr>
            <w:tcW w:w="4786" w:type="dxa"/>
            <w:tcBorders/>
          </w:tcPr>
          <w:p>
            <w:pPr>
              <w:pStyle w:val="Normal"/>
              <w:ind w:right="316" w:hanging="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едседатель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умы</w:t>
              <w:tab/>
              <w:t xml:space="preserve"> городского округа Тольятти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0:00Z</dcterms:created>
  <dc:creator>Ященко</dc:creator>
  <dc:description/>
  <cp:keywords/>
  <dc:language>en-US</dc:language>
  <cp:lastModifiedBy>Ященко</cp:lastModifiedBy>
  <dcterms:modified xsi:type="dcterms:W3CDTF">2010-11-24T10:52:00Z</dcterms:modified>
  <cp:revision>1</cp:revision>
  <dc:subject/>
  <dc:title>Пояснительная записка</dc:title>
</cp:coreProperties>
</file>