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6946" w:hanging="0"/>
        <w:rPr/>
      </w:pPr>
      <w:r>
        <w:rPr>
          <w:sz w:val="26"/>
          <w:szCs w:val="26"/>
        </w:rPr>
        <w:t>к решению Думы</w:t>
      </w:r>
    </w:p>
    <w:p>
      <w:pPr>
        <w:pStyle w:val="Normal"/>
        <w:ind w:left="6946" w:hanging="0"/>
        <w:rPr/>
      </w:pPr>
      <w:r>
        <w:rPr>
          <w:sz w:val="26"/>
          <w:szCs w:val="26"/>
        </w:rPr>
        <w:t>01.12.2010 №_____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отворческой деятельности Думы городского округа Тольятт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610"/>
        <w:gridCol w:w="1354"/>
        <w:gridCol w:w="2656"/>
      </w:tblGrid>
      <w:tr>
        <w:trPr>
          <w:tblHeader w:val="true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т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вопрос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ветст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iCs/>
              </w:rPr>
              <w:t>за подготовку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ание </w:t>
            </w:r>
          </w:p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включения в план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19.01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Положении о стратегическом планировании в городском округе Тольятти (второе чтени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п/к по бюджету и экономической политике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М-653 от 22.11.2010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02.03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Предложение мэрии (вх.№1792 от 23.11.2010);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п/к по бюджету и экономической политике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М-653 от 22.11.2010)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в постановление Тольяттинской городской Думы от 22.05.2002 №444 «О комиссии по восстановлению прав реабилитированных жертв политических репрессий при мэрии городского округа Тольятти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ложение мэрии (вх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№1792 от 23</w:t>
            </w:r>
            <w:r>
              <w:rPr>
                <w:sz w:val="28"/>
                <w:szCs w:val="28"/>
                <w:lang w:val="en-US"/>
              </w:rPr>
              <w:t>.11.2010)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 плане нормотворческой деятельности Думы городского округа Тольятти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1 года (первое чтени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1 года (первое чтени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3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 плане нормотворческой деятельности Думы городского округа Тольятти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1 года (второе чтени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</w:t>
              <w:br/>
              <w:t>(второе чтение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 Дум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         А.И.Звер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1:00Z</dcterms:created>
  <dc:creator>user</dc:creator>
  <dc:description/>
  <cp:keywords/>
  <dc:language>en-US</dc:language>
  <cp:lastModifiedBy>Ященко</cp:lastModifiedBy>
  <cp:lastPrinted>2010-11-24T09:05:00Z</cp:lastPrinted>
  <dcterms:modified xsi:type="dcterms:W3CDTF">2010-11-24T10:56:00Z</dcterms:modified>
  <cp:revision>5</cp:revision>
  <dc:subject/>
  <dc:title>ПОЯСНИТЕЛЬНАЯ ЗАПИСКА</dc:title>
</cp:coreProperties>
</file>