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7088" w:right="-2" w:hanging="0"/>
        <w:rPr/>
      </w:pPr>
      <w:r>
        <w:rPr>
          <w:sz w:val="26"/>
          <w:szCs w:val="26"/>
        </w:rPr>
        <w:t>к решению Думы</w:t>
      </w:r>
    </w:p>
    <w:p>
      <w:pPr>
        <w:pStyle w:val="Normal"/>
        <w:ind w:left="7088" w:right="-2" w:hanging="0"/>
        <w:rPr/>
      </w:pPr>
      <w:r>
        <w:rPr>
          <w:sz w:val="26"/>
          <w:szCs w:val="26"/>
        </w:rPr>
        <w:t>01.12.2010 №_____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 Л А 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ущей деятельности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ского округа Тольятти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Мероприят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2552"/>
        <w:gridCol w:w="3118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</w:t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мере необходи-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очередные заседания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>
          <w:trHeight w:val="278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Совета Думы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Совета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Совета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9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Совета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</w:t>
            </w:r>
            <w:r>
              <w:rPr>
                <w:sz w:val="26"/>
                <w:szCs w:val="26"/>
                <w:lang w:val="en-US"/>
              </w:rPr>
              <w:t>0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Совета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Совета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Совета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мере необходи-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очередные заседания Совета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комисс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и 4-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ой комиссии по бюджету и экономической поли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ва Н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графиком заседаний постоянных комисс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и 4-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едания постоянной комиссии по муници-пальному имуществу, градостроительству и землепольз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фидова Н.Х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ькин В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графиком заседаний постоянных комисс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и 4-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ой комиссии по местному самоуправлению и общественной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прынцева О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графиком заседаний постоянных комисс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я и 4-я сре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-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ой комиссии по социальной полит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ва Т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графиком заседаний постоянных комисс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и 4-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-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ой комиссии по городскому хозяйств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а Н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графиком заседаний постоянных комиссий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обходи-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очередные заседания постоянных коми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профильных комисс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>
          <w:trHeight w:val="229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рабочих груп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мере необходи-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вновь создаваемых и действующих рабочих гру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рабочей групп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епутатские слушания, заседания «круглых столов», рабочие совещ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2552"/>
        <w:gridCol w:w="3118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мере необходи-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ские слуш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мере необходи-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«круглых столов» по актуальным вопросам городского сооб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мере необходи-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совещания по актуальным вопросам городского сообщества, по подготовке вопросов для рассмотрения на заседаниях рабочих групп и Ду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заимодействие Думы с мэрией, общественными организациями,</w:t>
        <w:br/>
        <w:t>СМИ, пресс-конференци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77"/>
        <w:gridCol w:w="1984"/>
        <w:gridCol w:w="2835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о Сводным перечнем организацион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Думы с мэр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депутатов Думы с представителями Городского родительского собр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/к по социальной политик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арова Т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ложение п/к по социальной политике (вх.М-647 от 18.11.2010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необходимости, 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нициативе депутатов Ду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Думы с общественными организац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молодёжного парламента при Думе городского округа Тольят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тематических комиссий молодёжного парламента при Думе городского округа Тольят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ева Е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, по инициативе депутатов Ду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Думы со средствами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работе со С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, по инициативе депутатов Ду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-конфе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работе со С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Вопросы осуществления контроля за исполнением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шению вопросов местного знач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536"/>
        <w:gridCol w:w="1417"/>
        <w:gridCol w:w="2835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й за подготов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информации мэрии об освоении денежных средств на проведение капитального ремонта индивидуальных жилых домов и жилых помещений в многоквартирных домах, в которых проживают ветераны, вдовы инвалидов и участников Великой Отечественной войны, предусмотренных в бюджете городского округа Тольятти, в 2010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едложение п/к по городскому хозяйству (вх. М-654 от 22</w:t>
            </w:r>
            <w:r>
              <w:rPr>
                <w:sz w:val="26"/>
                <w:szCs w:val="26"/>
                <w:lang w:val="en-US"/>
              </w:rPr>
              <w:t>.11.2010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Об информации мэрии о выполнении мероприятий по комплексному содержанию территории жилых кварталов городского округа Тольятти на </w:t>
              <w:br/>
              <w:t>2010-2012гг., утверждённых постановлением мэрии от 10.02.2010 №293-п/1, за 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п/к по городскому хозяйству (вх. М-654 от 22.11.2010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информации мэрии о ходе реализации Концепции развития некоммерческих организаций в городском округе Тольят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п/к по социальной политике (вх. М-647 от  18.11.2010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б информации мэрии о выполнении Программы совместных действий мэрии городского </w:t>
              <w:br/>
              <w:t xml:space="preserve">округа Тольятти, органов государственной власти и иных органов и организаций по усилению налоговой дисциплины на территории городского округа, обеспечению поступлений налоговых и других обязательных платежей в </w:t>
              <w:br/>
              <w:t xml:space="preserve">бюджет городского округа Тольятти </w:t>
              <w:br/>
              <w:t>и развитию налоговой базы в городском округе за 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ожение п/к по бюджету и экономической политике 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х. М-653 от 22.11.2010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Об информации мэрии о реализации долгосрочной целевой Программы «Об энергосбережении </w:t>
              <w:br/>
              <w:t xml:space="preserve">и о повышении </w:t>
            </w:r>
            <w:r>
              <w:rPr>
                <w:color w:val="000000"/>
                <w:sz w:val="26"/>
                <w:szCs w:val="26"/>
              </w:rPr>
              <w:t>энергетической эффективности</w:t>
            </w:r>
            <w:r>
              <w:rPr>
                <w:sz w:val="26"/>
                <w:szCs w:val="26"/>
              </w:rPr>
              <w:t xml:space="preserve"> в городском </w:t>
              <w:br/>
              <w:t>округе Тольятти на 2010-2014 годы», утверждённой постановлением мэрии 08.10.2010 № 2834-п/1, за 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п/к по городскому хозяйству (вх. М-654 от 22.11.2010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Об информации мэрии о выполнении долгосрочной целевой Программы «Поэтапный переход </w:t>
              <w:br/>
              <w:t xml:space="preserve">на отпуск коммунальных ресурсов потребителям в соответствии </w:t>
              <w:br/>
              <w:t>с показаниями коллективных (общедомовых) приборов учёта</w:t>
              <w:br/>
              <w:t xml:space="preserve"> в многоквартирных домах городского округа Тольятти на 2009-2015гг.», утверждённой постановлением мэрии от 06.05.2009 №1041-п/1, за 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п/к по городскому хозяйству (вх. М-654 от 22.11.2010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 информации мэрии о выполнении работ по содержанию магистральных дорог и внутриквартальных территорий в городском округе Тольятти в зимний период 2010-2011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п/к по городскому хозяйству (вх. М-654 от 22.11.2010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информации мэрии об освоении управляющими компаниями денежных средств, собираемых с собственников жилья, в том числе доли, выделяемой муниципалитетом, на проведение капитального ремонта общего имущества многоквартирных жилых домов городского округа Тольятти, за 2010 год и планируемых мероприятиях на 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п/к по городскому хозяйству (вх. М-654 от 22.11.2010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 информации мэрии о ходе реализации Концепции развития туризма в городском округе Тольят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п/к по социальной политике (вх. М-647 от  18.11.2010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б отчёте мэрии об исполнении городской целевой Программы переселения граждан из жилищного фонда, признанного непригодным для проживания на территории городского округа Тольятти на </w:t>
              <w:br/>
              <w:t>2005-2010гг., утверждённой постановлением Тольяттинской городской Думы от 11.05.2005г. №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ожение п/к  по муниципальному имуществу, градостроительству и землепользованию 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х. М-648 от 19.11.2010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 отчёте о работе контрольно-счётной палаты Думы городского округа Тольятти за 201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ётная палата Ду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ожение п/к по бюджету и экономической политике 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х. М-653 от 22.11.2010)</w:t>
            </w:r>
          </w:p>
        </w:tc>
      </w:tr>
      <w:tr>
        <w:trPr/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 информации мэрии о реализации мероприятий по снижению социальной напряжённости на рынк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п/к по местному самоуправлению и общественной безопасности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х. М-651 от 19.11.2010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Иные вопросы текущей деятель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1701"/>
        <w:gridCol w:w="2835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подготов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 плане текущей деятельности Думы городского округа Тольятти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11 года </w:t>
              <w:br/>
              <w:t>(первое чт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 плане текущей деятельности Думы городского округа Тольятти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11 года </w:t>
              <w:br/>
              <w:t>(второе чт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егламентом Думы</w:t>
            </w:r>
          </w:p>
        </w:tc>
      </w:tr>
    </w:tbl>
    <w:p>
      <w:pPr>
        <w:pStyle w:val="Normal"/>
        <w:tabs>
          <w:tab w:val="clear" w:pos="720"/>
          <w:tab w:val="left" w:pos="-284" w:leader="none"/>
        </w:tabs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 А.И.Звер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pacing w:val="0"/>
      <w:position w:val="0"/>
      <w:sz w:val="26"/>
      <w:sz w:val="26"/>
      <w:szCs w:val="26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02:00Z</dcterms:created>
  <dc:creator>user</dc:creator>
  <dc:description/>
  <cp:keywords/>
  <dc:language>en-US</dc:language>
  <cp:lastModifiedBy>Ященко</cp:lastModifiedBy>
  <cp:lastPrinted>2010-11-24T11:25:00Z</cp:lastPrinted>
  <dcterms:modified xsi:type="dcterms:W3CDTF">2010-11-26T11:11:00Z</dcterms:modified>
  <cp:revision>7</cp:revision>
  <dc:subject/>
  <dc:title>ПОЯСНИТЕЛЬНАЯ ЗАПИСКА</dc:title>
</cp:coreProperties>
</file>