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ЮРИДИЧЕСКОЕ ЗАКЛЮЧЕНИ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ект решения Думы городского округа Тольятт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депутатском запросе группы депутатов Думы городского округа Тольятти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-26 от 07.02.2011г.)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роект решения Думы городского округа Тольятти «О депутатском запросе группы депутатов Думы городского округа Тольятти», можно отметить следующе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тьей 7 Закона Самарской области от 10.07.2008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предусмотрено, что депутатским запросом признается по решению представительного органа муниципального образования обращение депутата или группы депутатов, оформленное в письменном виде, в государственные органы Самарской области, органы местного самоуправления муниципальных образований в Самарской области, к должностным лицам Самарской области, должностным лицам местного самоуправления в Самарской области, руководителям и (или) должностным лицам предприятий, учреждений и иных организаций независимо от их организационно - правовых форм и форм собственности, расположенных на территории Самарской области, по вопросам, входящим в компетенцию указанных органов и должностных лиц и имеющим общественное значени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или должностное лицо, к которому обращен депутатский запрос, должны дать ответ на него в устной (на заседании представительного органа муниципального образования) или в письменной форме не позднее чем через 30 дней со дня его получения или в иной (но не более 60 дней) определенный в депутатском запросе срок, в случае если для подготовки ответа на депутатский запрос требуется дополнительное изучение или провер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й запрос, внесенный в письменной форме, и письменный ответ на него оглашаются председательствующим на заседании представительного органа муниципального образ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, внесения и рассмотрения депутатского запроса устанавливается правовым актом представительного органа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Аналогичные требования содержатся в ст.10 Положения «Об обеспечении депутатской деятельности депутата Думы городского округа Тольятти», утвержденного решением Думы городского округа Тольятти от 07.06.2006г. № 455. Так, депутатским запросом считается внесенное в письменной форме на рассмотрение Думы и принятое Думой обращение депутата (группы депутатов, депутатского объединения) по вопросам, имеющим общественное значе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На основании изложенного, обращение группы депутатов Думы городского округа Тольятти может быть признано депутатским запросом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есть, что согласно постановлению Правительства РФ от 23.05.2006г.        № 307 «О порядке предоставления коммунальных услуг гражданам» исполнитель (управляющая компания, ТСЖ) обязан производить корректировку размера платы граждан за коммунальные услуги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оответствии с ч.2. ст. 16.1. Федерального закона от 06.08.2003г. № 131-ФЗ «Об общих принципах организации местного самоуправления в Российской Федерации» органы местного самоуправления городского округа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гласно ч.2. ст. 83 Бюджетного кодекса РФ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(решение) о бюджете либо в текущем финансовом году после внесения соответствующих изменений в закон (решение) о бюджет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 распоряжением Правительства РФ от 11.09.2008г.           № 1313-р «О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ализации Указа Президента Российской Федерации от 28 апреля 2008 г.    № 607 «Об оценке эффективности деятельности органов местного самоуправления городских округов и муниципальных районов» утвержден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, в том числе показателей, необходимых для расчета неэффективных расходов местных бюджет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. 58 указанного перечня предусматривает следующий критерий  неэффективного расходования бюджетных средств: общий объем расходов бюджета муниципального образования на жилищно-коммунальное хозяйство, в том числе объем бюджетных инвестиций на увеличение стоимости основных средств, расходы на компенсацию разницы между экономически обоснованными тарифами и тарифами, установленными для населения, и на покрытие убытков, возникших в связи с применением регулируемых цен на жилищно-коммунальные услуги (тыс. рублей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опрос относится к предметам ведения постоянной комиссии по городскому хозяйству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>Вывод: вопрос относится к компетенции Думы городского округа Тольятти и может быть рассмотрен на её заседании с учетом настоящего заключ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0" w:firstLine="708"/>
        <w:jc w:val="both"/>
        <w:rPr>
          <w:b/>
          <w:b/>
          <w:bCs/>
        </w:rPr>
      </w:pPr>
      <w:r>
        <w:rPr>
          <w:b/>
          <w:bCs/>
        </w:rPr>
        <w:t xml:space="preserve">Руководитель </w:t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 xml:space="preserve">юридического управления                                    </w:t>
        <w:tab/>
        <w:tab/>
        <w:tab/>
        <w:tab/>
        <w:t>Д.К. Симо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8-87-78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лахова</w:t>
      </w:r>
    </w:p>
    <w:sectPr>
      <w:type w:val="nextPage"/>
      <w:pgSz w:w="11906" w:h="16838"/>
      <w:pgMar w:left="1701" w:right="850" w:gutter="0" w:header="0" w:top="1134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53:00Z</dcterms:created>
  <dc:creator>Романова</dc:creator>
  <dc:description/>
  <dc:language>en-US</dc:language>
  <cp:lastModifiedBy>Сагулина</cp:lastModifiedBy>
  <cp:lastPrinted>2011-02-08T09:13:00Z</cp:lastPrinted>
  <dcterms:modified xsi:type="dcterms:W3CDTF">2011-01-31T12:49:00Z</dcterms:modified>
  <cp:revision>14</cp:revision>
  <dc:subject/>
  <dc:title> ЮРИДИЧЕСКОЕ ЗАКЛЮЧЕНИЕ</dc:title>
</cp:coreProperties>
</file>