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 №1</w:t>
      </w:r>
    </w:p>
    <w:p>
      <w:pPr>
        <w:pStyle w:val="Normal"/>
        <w:ind w:left="630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 решению Думы</w:t>
      </w:r>
    </w:p>
    <w:p>
      <w:pPr>
        <w:pStyle w:val="Normal"/>
        <w:ind w:left="6300" w:hanging="0"/>
        <w:jc w:val="both"/>
        <w:rPr/>
      </w:pPr>
      <w:r>
        <w:rPr>
          <w:bCs/>
          <w:iCs/>
          <w:sz w:val="26"/>
          <w:szCs w:val="26"/>
        </w:rPr>
        <w:t>16.02.2011г. № ______</w:t>
      </w:r>
    </w:p>
    <w:p>
      <w:pPr>
        <w:pStyle w:val="Normal"/>
        <w:ind w:left="5664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sz w:val="26"/>
          <w:szCs w:val="26"/>
        </w:rPr>
        <w:t>Мэру городского округа</w:t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sz w:val="26"/>
          <w:szCs w:val="26"/>
        </w:rPr>
        <w:t>Тольятти</w:t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sz w:val="26"/>
          <w:szCs w:val="26"/>
        </w:rPr>
        <w:t>А.Н. Пушкову</w:t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ПУТАТСКИЙ ЗАПРО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уппы депутатов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ы городского округа Тольят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натолий Николаевич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уму городского округа Тольятти поступают многочисленные обращения руководителей управляющих организаций ООО «Управляющая компания №1 жилищно-коммунального хозяйства г.о.Тольятти»; ОАО «Управляющая компания №1 жилищно-коммунального хозяйства г.о.Тольятти»; ООО «Управляющая компания №2 жилищно-коммунального хозяйства г.о.Тольятти»; ООО «Департамент ЖКХ», ООО «ПЖРТ Сервис», НП управляющая компания «ЖЭК – 14» о дисбалансе, сложившемся между стоимостью коммунальных ресурсов, предъявленной поставщиками услуг и начисленной управляющими организациями собственникам, проживающим в многоквартирных домах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Правительства Российской Федерации от 23.05.2006 № 307 «О порядке предоставления коммунальных услуг гражданам» определен порядок определения размера платы за коммунальные услуги, перерасчета размера платы за отдельные виды коммунальных услуг при их ненадлежащем предоставлении, а также порядок корректировки размера платы за коммунальные услуги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днако, не предусмотрен четкий механизм проведения корректировки платы за потребленные коммунальные услуги в домах, не оборудованных общедомовыми приборами учета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ращения руководителей управляющих организаций касаются вопроса компенсации расходов за оказанные коммунальные услуги, невозможных к погашению путем предъявления их собственникам, а также оказание содействия в снятии социальной напряженности среди собственников, корректировка которым может быть предъявлена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ешением Думы от 03.11.2010 № 404 мэрии было рекомендовано разработать и представить для рассмотрения в Думу в срок до 01.12.2010г. мероприятия по компенсации дисбаланса, возникающего у управляющих компаний городского округа Тольятти по коммунальным ресурсам, предусматривающие механизм проведения компенсации с указанием источников финансирования и правового обоснования передачи денежных средств, с привлечением представителей ресурсоснабжающих организаций (ОАО «ТЕВИС», ОАО «ВоТГК», МУП «ПО КХ г.Тольятти», ЗАО «ПТЭК», ОАО «Самараэнерго») и управляющих организаци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Работа по подготовке предложений по возможному решению данного вопроса ресурсоснабжающими и управляющими организациями была проведена. Однако до настоящего времени указанные мероприятия не разработаны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Требуются пояснения:</w:t>
      </w:r>
    </w:p>
    <w:p>
      <w:pPr>
        <w:pStyle w:val="3"/>
        <w:spacing w:lineRule="auto" w:line="360" w:before="0" w:after="0"/>
        <w:ind w:right="-105" w:firstLine="540"/>
        <w:jc w:val="both"/>
        <w:rPr/>
      </w:pPr>
      <w:r>
        <w:rPr>
          <w:sz w:val="26"/>
          <w:szCs w:val="26"/>
        </w:rPr>
        <w:t>- о причинах невыполнения решения Думы от 03.11.2010 № 404 «О мероприятиях по компенсации дисбаланса, возникающего у управляющих компаний городского округа Тольятти по коммунальным ресурсам» в части разработки мероприятий;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 возможных механизмах возмещения дисбаланса, образующегося у управляющих организаций в связи с разницей, возникающей между объемами коммунальных ресурсов выставленных поставщиками и предъявленных населению, либо применении корректировки платы коммунальных услуг для собственников, в соответствии с действующим законодательством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852"/>
        <w:gridCol w:w="3191"/>
      </w:tblGrid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 депутатов Думы городского округа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left="7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630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851" w:gutter="0" w:header="360" w:top="719" w:footer="0" w:bottom="7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04:00Z</dcterms:created>
  <dc:creator>Догадкина</dc:creator>
  <dc:description/>
  <cp:keywords/>
  <dc:language>en-US</dc:language>
  <cp:lastModifiedBy>Митрофанова</cp:lastModifiedBy>
  <cp:lastPrinted>2011-02-04T12:02:00Z</cp:lastPrinted>
  <dcterms:modified xsi:type="dcterms:W3CDTF">2011-02-07T06:51:00Z</dcterms:modified>
  <cp:revision>73</cp:revision>
  <dc:subject/>
  <dc:title>Мэру городского округа</dc:title>
</cp:coreProperties>
</file>