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ЮРИДИЧЕСКОЕ ЗАКЛЮЧЕНИЕ</w:t>
      </w:r>
    </w:p>
    <w:p>
      <w:pPr>
        <w:pStyle w:val="Normal"/>
        <w:jc w:val="center"/>
        <w:rPr/>
      </w:pPr>
      <w:r>
        <w:rPr/>
        <w:t xml:space="preserve">на проект решения Думы городского округа Тольятти </w:t>
      </w:r>
    </w:p>
    <w:p>
      <w:pPr>
        <w:pStyle w:val="Normal"/>
        <w:jc w:val="center"/>
        <w:rPr/>
      </w:pPr>
      <w:r>
        <w:rPr/>
        <w:t>«О внесении изменений  в состав постоянной комиссии по муниципальному имуществу, градостроительству и землепользованию»</w:t>
      </w:r>
    </w:p>
    <w:p>
      <w:pPr>
        <w:pStyle w:val="Normal"/>
        <w:jc w:val="center"/>
        <w:rPr/>
      </w:pPr>
      <w:r>
        <w:rPr/>
        <w:t>(Д - 28 от 08.02.2011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Думы городского округа Тольятти «О внесении изменений  в состав постоянной комиссии по муниципальному имуществу, градостроительству и землепользованию», необходимо отметить следующее.</w:t>
      </w:r>
    </w:p>
    <w:p>
      <w:pPr>
        <w:pStyle w:val="Normal"/>
        <w:ind w:firstLine="708"/>
        <w:jc w:val="both"/>
        <w:rPr/>
      </w:pPr>
      <w:r>
        <w:rPr/>
        <w:t>Статьей 18 Регламента Думы городского округа Тольятти, утвержденного решением Думы от 06.10.2010г. № 377, определено, что численный состав комиссии не может быть менее 5 депутатов и более 7 депутатов. Депутат Думы может быть членом одной комиссии.</w:t>
      </w:r>
    </w:p>
    <w:p>
      <w:pPr>
        <w:pStyle w:val="Normal"/>
        <w:ind w:firstLine="708"/>
        <w:jc w:val="both"/>
        <w:rPr/>
      </w:pPr>
      <w:r>
        <w:rPr/>
        <w:t>Персональный состав комиссии формируется председателем комиссии из числа депутатов Думы по их письменным заявлениям на имя председателя Думы и утверждается решением Думы по вопросам организации ее деятельно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2"/>
        <w:rPr>
          <w:lang w:eastAsia="ru-RU"/>
        </w:rPr>
      </w:pPr>
      <w:r>
        <w:rPr>
          <w:lang w:eastAsia="ru-RU"/>
        </w:rPr>
        <w:t>Изменение состава комиссий производится решением Думы по вопросам организации деятельности.</w:t>
      </w:r>
    </w:p>
    <w:p>
      <w:pPr>
        <w:pStyle w:val="Normal"/>
        <w:ind w:firstLine="708"/>
        <w:jc w:val="both"/>
        <w:rPr/>
      </w:pPr>
      <w:r>
        <w:rPr/>
        <w:t>Решением Думы от 18.03.2009 г. № 19 «О составе постоянной комиссии по муниципальному имуществу, градостроительству и землепользованию» утвержден состав постоянной комиссии по муниципальному имуществу, градостроительству и землепользованию. В настоящее время численный состав комиссии 7 депутатов.</w:t>
      </w:r>
    </w:p>
    <w:p>
      <w:pPr>
        <w:pStyle w:val="Normal"/>
        <w:ind w:firstLine="708"/>
        <w:jc w:val="both"/>
        <w:rPr/>
      </w:pPr>
      <w:r>
        <w:rPr/>
        <w:t>На имя председателя Думы А.И. Зверева поступили заявления от депутата Думы городского округа А.Н. Серафимова о выводе его из состава постоянной комиссии по муниципальному имуществу, градостроительству и землепользованию и от депутата Думы А.С. Волкова о включении его в состав данной комиссии. Для изменения состава вышеуказанной комиссии необходимо внести соответствующие изменения в решение  Думы  от 18.03.2009 г. № 19 «О составе постоянной комиссии по муниципальному имуществу, градостроительству и землепользова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вод: вопрос относится к компетенции Думы городского округа Тольятти и может быть рассмотрен на ее засед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 xml:space="preserve">Руководитель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юридического управления                                    </w:t>
        <w:tab/>
        <w:tab/>
        <w:tab/>
        <w:t>Д.К. Симон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оманова</w:t>
      </w:r>
    </w:p>
    <w:p>
      <w:pPr>
        <w:pStyle w:val="Normal"/>
        <w:rPr/>
      </w:pPr>
      <w:r>
        <w:rPr/>
        <w:t>2835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Романова</dc:creator>
  <dc:description/>
  <cp:keywords/>
  <dc:language>en-US</dc:language>
  <cp:lastModifiedBy>Ященко</cp:lastModifiedBy>
  <cp:lastPrinted>2011-02-10T11:09:00Z</cp:lastPrinted>
  <dcterms:modified xsi:type="dcterms:W3CDTF">2011-02-10T12:44:00Z</dcterms:modified>
  <cp:revision>2</cp:revision>
  <dc:subject/>
  <dc:title>ЮРИДИЧЕСКОЕ ЗАКЛЮЧЕНИЕ</dc:title>
</cp:coreProperties>
</file>