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>Депутатам Думы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61" w:leader="none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8 Регламента Думы городского округа Тольятти, на основании личных заявлений депутатов Думы Серафимова Андрея Николаевича и Волкова Алексея Степановича, направляю Вам  проект решения Думы городского округа по вопросу «О внесении изменений в состав постоянной комиссии по муниципальному имуществу, градостроительству и землепользованию» для рассмотрения на заседании Думы городского округа 16.02.2011.</w:t>
      </w:r>
    </w:p>
    <w:p>
      <w:pPr>
        <w:pStyle w:val="Normal"/>
        <w:tabs>
          <w:tab w:val="clear" w:pos="708"/>
          <w:tab w:val="left" w:pos="-561" w:leader="none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к вопросу прилагаются. </w:t>
      </w:r>
    </w:p>
    <w:p>
      <w:pPr>
        <w:pStyle w:val="Normal"/>
        <w:spacing w:lineRule="auto" w:line="360"/>
        <w:ind w:righ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председатель Думы А.И.Зверев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ind w:left="720" w:right="-58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решения Думы городского округа - на 1 листе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8"/>
          <w:szCs w:val="28"/>
        </w:rPr>
        <w:t>Пояснительная записка - на 1 листе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ind w:left="720" w:right="-58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чное заявление Серафимова Андрея Николаевича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ind w:left="720" w:right="-58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чное заявление Волкова Алексея Степановича.</w:t>
      </w:r>
    </w:p>
    <w:p>
      <w:pPr>
        <w:pStyle w:val="Normal"/>
        <w:spacing w:before="24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председателя Думы </w:t>
        <w:tab/>
        <w:tab/>
        <w:tab/>
        <w:tab/>
        <w:t xml:space="preserve">                     </w:t>
        <w:tab/>
        <w:t>В.И.Дуц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4:00Z</dcterms:created>
  <dc:creator>Ященко</dc:creator>
  <dc:description/>
  <cp:keywords/>
  <dc:language>en-US</dc:language>
  <cp:lastModifiedBy>Ященко</cp:lastModifiedBy>
  <dcterms:modified xsi:type="dcterms:W3CDTF">2011-02-08T08:14:00Z</dcterms:modified>
  <cp:revision>1</cp:revision>
  <dc:subject/>
  <dc:title>Депутатам Думы</dc:title>
</cp:coreProperties>
</file>