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 ЗАПИС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опросу «О внесении изменений в состав постоянной комиссии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 муниципальному имуществу градостроительству и землепользова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о ст.18 Регламента Думы городского округа Тольятти, на основании личных заявлений депутатов Думы Серафимова Андрея Николаевича и Волкова Алексея Степановича подготовлен  проект решения Думы городского округа по вопросу «О внесении изменений в состав постоянной комиссии по муниципальному имуществу градостроительству и землепользованию» для рассмотрения на заседании Думы 16.02.20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председателя Думы</w:t>
        <w:tab/>
        <w:t xml:space="preserve">              </w:t>
        <w:tab/>
        <w:tab/>
        <w:t xml:space="preserve">                              В.И.Дуцев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185" w:firstLine="851"/>
      <w:jc w:val="both"/>
    </w:pPr>
    <w:rPr>
      <w:sz w:val="24"/>
    </w:rPr>
  </w:style>
  <w:style w:type="paragraph" w:styleId="Style14">
    <w:name w:val=" Знак"/>
    <w:basedOn w:val="Normal"/>
    <w:qFormat/>
    <w:pPr>
      <w:suppressAutoHyphens w:val="false"/>
    </w:pPr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3:00Z</dcterms:created>
  <dc:creator>Ященко</dc:creator>
  <dc:description/>
  <cp:keywords/>
  <dc:language>en-US</dc:language>
  <cp:lastModifiedBy>Ященко</cp:lastModifiedBy>
  <dcterms:modified xsi:type="dcterms:W3CDTF">2011-02-08T08:13:00Z</dcterms:modified>
  <cp:revision>1</cp:revision>
  <dc:subject/>
  <dc:title>ПОЯСНИТЕЛЬНАЯ  ЗАПИСКА</dc:title>
</cp:coreProperties>
</file>