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 в состав постоянной комиссии по городскому хозяйств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 - 29 от 08.02.2011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Рассмотрев проект решения Думы городского округа Тольятти                       </w:t>
      </w:r>
      <w:r>
        <w:rPr>
          <w:b w:val="false"/>
          <w:bCs w:val="false"/>
          <w:sz w:val="26"/>
          <w:szCs w:val="26"/>
        </w:rPr>
        <w:t>«О внесении изменений  в состав постоянной комиссии по городскому хозяйству»</w:t>
      </w:r>
      <w:r>
        <w:rPr>
          <w:sz w:val="26"/>
          <w:szCs w:val="26"/>
        </w:rPr>
        <w:t>, необходимо отмет</w:t>
      </w:r>
      <w:r>
        <w:rPr>
          <w:b w:val="false"/>
          <w:bCs w:val="false"/>
          <w:sz w:val="26"/>
          <w:szCs w:val="26"/>
        </w:rPr>
        <w:t>ить следующее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татьей 18 Регламента Думы городского округа Тольятти, утвержденного решением Думы от 06.10.2010г. № 377, определено, что численный состав комиссии не может быть менее 5 депутатов и более 7 депутатов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епутат Думы может быть членом одной комисси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Персональный состав комиссии формируется председателем комиссии из числа депутатов по их письменным заявлениям на имя председателя Думы и утверждается решением Думы по вопросам организации деятельности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ешением Думы от 18.03.2009 г. № 21 «О составе постоянной комиссии по городскому хозяйству» утвержден состав постоянной комиссии по городскому хозяйству. В настоящее время численный состав комиссии составляет 7 депутатов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На имя председателя Думы А.И. Зверева поступило заявление депутата Думы городского округа А.Н. Серафимова о включении его в состав постоянной комиссии по городскому хозяйству. 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6"/>
          <w:szCs w:val="26"/>
        </w:rPr>
        <w:t xml:space="preserve">Следует отметить, что решением Думы городского округа Тольятти от 26.01.2011г. № 455 «О досрочном прекращении полномочий депутата Думы городского округа Тольятти </w:t>
      </w:r>
      <w:r>
        <w:rPr>
          <w:b w:val="false"/>
          <w:bCs w:val="false"/>
          <w:sz w:val="26"/>
          <w:szCs w:val="26"/>
          <w:lang w:val="en-US"/>
        </w:rPr>
        <w:t>V</w:t>
      </w:r>
      <w:r>
        <w:rPr>
          <w:b w:val="false"/>
          <w:bCs w:val="false"/>
          <w:sz w:val="26"/>
          <w:szCs w:val="26"/>
        </w:rPr>
        <w:t xml:space="preserve"> созыва по единому избирательному округу» досрочно прекращены полномочия Поплавского Владимира Николаевича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6"/>
          <w:szCs w:val="26"/>
        </w:rPr>
        <w:t>Для изменения состава вышеуказанной комиссии необходимо внести соответствующие изменения в решение  Думы  от 18</w:t>
      </w:r>
      <w:r>
        <w:rPr>
          <w:b w:val="false"/>
          <w:bCs w:val="false"/>
          <w:sz w:val="26"/>
          <w:szCs w:val="26"/>
          <w:lang w:val="en-US" w:eastAsia="en-US"/>
        </w:rPr>
        <w:t>.03.2009</w:t>
      </w:r>
      <w:r>
        <w:rPr>
          <w:b w:val="false"/>
          <w:bCs w:val="false"/>
          <w:sz w:val="26"/>
          <w:szCs w:val="26"/>
        </w:rPr>
        <w:t xml:space="preserve"> г.</w:t>
      </w:r>
      <w:r>
        <w:rPr>
          <w:b w:val="false"/>
          <w:bCs w:val="false"/>
          <w:sz w:val="26"/>
          <w:szCs w:val="26"/>
          <w:lang w:val="en-US" w:eastAsia="en-US"/>
        </w:rPr>
        <w:t xml:space="preserve"> № 21 «О составе постоянной комиссии по городскому хозяйству»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Изменение состава комиссий, расформирование комиссий производится решением Думы по вопросам организации деятельности.</w:t>
      </w:r>
    </w:p>
    <w:p>
      <w:pPr>
        <w:pStyle w:val="Normal"/>
        <w:ind w:left="0" w:right="0" w:firstLine="708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: представленный вопрос находится в компетенции Думы городского округа Тольятти и может быть рассмотрен на ее заседа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right="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</w:t>
      </w:r>
    </w:p>
    <w:p>
      <w:pPr>
        <w:pStyle w:val="Normal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юридического управления                                    </w:t>
        <w:tab/>
        <w:tab/>
        <w:tab/>
        <w:t>Д.К. Симо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8-87-78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алах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40:00Z</dcterms:created>
  <dc:creator>Жирнова</dc:creator>
  <dc:description/>
  <dc:language>en-US</dc:language>
  <cp:lastModifiedBy>Жирнова</cp:lastModifiedBy>
  <cp:lastPrinted>2011-02-10T11:42:00Z</cp:lastPrinted>
  <dcterms:modified xsi:type="dcterms:W3CDTF">2011-02-08T13:04:00Z</dcterms:modified>
  <cp:revision>6</cp:revision>
  <dc:subject/>
  <dc:title>Дума городского округа Тольятти</dc:title>
</cp:coreProperties>
</file>