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ПОЛНИТЕЛЬНОЕ ЗАКЛЮЧЕНИЕ </w:t>
      </w:r>
    </w:p>
    <w:p>
      <w:pPr>
        <w:pStyle w:val="Normal"/>
        <w:jc w:val="center"/>
        <w:rPr/>
      </w:pPr>
      <w:r>
        <w:rPr/>
        <w:t xml:space="preserve">информационно-аналитического управления Думы городского округа Тольятти </w:t>
      </w:r>
    </w:p>
    <w:p>
      <w:pPr>
        <w:pStyle w:val="Normal"/>
        <w:jc w:val="center"/>
        <w:rPr/>
      </w:pPr>
      <w:r>
        <w:rPr/>
        <w:t xml:space="preserve">на проект решения Думы городского округа Тольятти «О Положении о стратегическом планировании в городском округе Тольятти» </w:t>
      </w:r>
    </w:p>
    <w:p>
      <w:pPr>
        <w:pStyle w:val="Normal"/>
        <w:jc w:val="center"/>
        <w:rPr/>
      </w:pPr>
      <w:r>
        <w:rPr/>
        <w:t>(Д-33 от 10.02.2011)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уму городского округа Тольятти мэрией в инициативном порядке направлен проект решения Думы городского округа Тольятти «О Положении о стратегическом планировании в городском округе Тольятти». С учетом того, что постоянно действующей рабочей группой Думы по разработке документов, регламентирующих работу по стратегическому планированию в городском округе Тольятти, в соответствии с п. 3.7. Положения об организации разработки Стратегического плана развития городского округа Тольятти до 2020 года, п.2 решения Думы городского округа Тольятти от 20.10.2010 № 389 представлен доработанный ко второму чтению проект Положения о стратегическом планировании в городском округе Тольятти (Д-33 от 12.04.2011), информационно-аналитическое управление отмечает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Органами местного самоуправления городского округа Тольятти в течение нескольких лет осуществляется последовательная работа по формированию системы стратегического планирования, в том числе: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городского округа Тольятти от 17.09.2008 № 958 утверждено Положение об организации разработки Стратегического плана развития городского округа Тольятти до 2020 года, определившее структуру Стратегического плана и основные подходы к его разработке и реализации.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данного Положения разработано и решением Думы от 04.02.2009 № 1078 утверждено  Техническое задание на разработку Стратегического плана развития городского округа Тольятти до 2020 года, иными нормативными актами Думы и мэрии утвержден состав органов стратегического планирования, участвующих в его разработке и реализации.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указанного Технического задания был разработан и утвержден решением Думы от 07.07.2010 № 335 Стратегический план развития городского округа Тольятти до 2020 года.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утвержденного Стратегического плана в соответствии с Положением об организации разработки Стратегического плана развития городского округа Тольятти до 2020 года, а также непосредственно Стратегическим планом предусмотрена разработка Положения о стратегическом планировании в городском округе Тольятти. В соответствии с основными концептуальными подходами, определенными в Положении об организации разработки Стратегического плана развития городского округа Тольятти до 2020 года, данное Положение было разработано и принято решением Думы в первом чтении от 20.10.2010 № 389. Указанным решением Думы </w:t>
      </w:r>
      <w:r>
        <w:rPr>
          <w:rFonts w:cs="Times New Roman" w:ascii="Times New Roman" w:hAnsi="Times New Roman"/>
          <w:i/>
          <w:sz w:val="24"/>
          <w:szCs w:val="24"/>
        </w:rPr>
        <w:t>доработка Положения поручена постоянно действующей рабочей группе Думы по разработке документов, регламентирующих работу по стратегическому планированию в городском округе Тольят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 3.7. Положения об организации разработки Стратегического плана городского округа Тольятти до 2020 года, п.2. решения Думы городского округа Тольятти от 20.10.2010 № 389 «О Положении о стратегическом планировании в городском округе Тольятти (первое чтение)», </w:t>
      </w:r>
      <w:r>
        <w:rPr>
          <w:rFonts w:cs="Times New Roman" w:ascii="Times New Roman" w:hAnsi="Times New Roman"/>
          <w:i/>
          <w:sz w:val="24"/>
          <w:szCs w:val="24"/>
        </w:rPr>
        <w:t xml:space="preserve">постоянно действующей рабочей группой Думы по разработке документов, регламентирующих работу по стратегическому планированию в городском округе Тольятти к настоящему моменту представлен доработанный ко второму чтению проект Положения о стратегическом планировании в городском округе Тольятти </w:t>
      </w:r>
      <w:r>
        <w:rPr>
          <w:rFonts w:cs="Times New Roman" w:ascii="Times New Roman" w:hAnsi="Times New Roman"/>
          <w:sz w:val="24"/>
          <w:szCs w:val="24"/>
        </w:rPr>
        <w:t xml:space="preserve">(Д-33 от 12.04.2011). </w:t>
      </w:r>
      <w:r>
        <w:rPr>
          <w:rFonts w:cs="Times New Roman" w:ascii="Times New Roman" w:hAnsi="Times New Roman"/>
          <w:i/>
          <w:sz w:val="24"/>
          <w:szCs w:val="24"/>
        </w:rPr>
        <w:t>При этом, указанный проект Положения рабочей группы разработан с учетом рассматриваемого проекта Положения (Д-33 от 10.02.2011), а также с учетом  ранее принятых решений в сфере стратегического планир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С учетом вышесказанного, по тексту представленного мэрией проекта Положения, у информационно-аналитического управления имеются следующие замечания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.2.1.представленного проекта решения Думы, признается утратившим силу Решение Думы городского округа Тольятти от 17.09.2008 г. № 958 «О Положении об организации разработки стратегического плана развития городского округа Тольятти до 2020 года». В то же время данным документом устанавливается структура и содержание стратегического плана развития городского округа Тольятти, порядок его разработки. С учетом того, что действующий Стратегический план развития городского округа Тольятти до 2020 года, утвержденный решением Думы </w:t>
      </w: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>от 07.07.2010 № 335,</w:t>
      </w:r>
      <w:r>
        <w:rPr>
          <w:rFonts w:cs="Times New Roman" w:ascii="Times New Roman" w:hAnsi="Times New Roman"/>
          <w:sz w:val="24"/>
          <w:szCs w:val="24"/>
        </w:rPr>
        <w:t xml:space="preserve"> разработан в соответствии со структурой и в порядке, установленном данным Положением, считаем, что изложенные в документе подходы к разработке Стратегического плана показали свою эффективность. </w:t>
      </w:r>
      <w:r>
        <w:rPr>
          <w:rFonts w:cs="Times New Roman" w:ascii="Times New Roman" w:hAnsi="Times New Roman"/>
          <w:b/>
          <w:sz w:val="24"/>
          <w:szCs w:val="24"/>
        </w:rPr>
        <w:t>В связи с этим, полагаем нецелесообразным признавать указанный документ утратившим силу и считаем необходимым внести в него изменения по принятии решения о Положении о стратегическом планировании в городском округе Тольят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.1.3. представленного мэрией проекта Положения приведены основные термины, используемые в документе. При этом, </w:t>
      </w:r>
      <w:r>
        <w:rPr>
          <w:rFonts w:cs="Times New Roman" w:ascii="Times New Roman" w:hAnsi="Times New Roman"/>
          <w:b/>
          <w:sz w:val="24"/>
          <w:szCs w:val="24"/>
        </w:rPr>
        <w:t>отсутствует понятие системы стратегического планирования, предусмотренного Положением о стратегическом планировании в городском округе Тольятти, принятым Думой в первом чтении решением от 20.10.2010 № 389 и используемого далее в тексте рассматриваемого проекта Положения</w:t>
      </w:r>
      <w:r>
        <w:rPr>
          <w:rFonts w:cs="Times New Roman" w:ascii="Times New Roman" w:hAnsi="Times New Roman"/>
          <w:sz w:val="24"/>
          <w:szCs w:val="24"/>
        </w:rPr>
        <w:t xml:space="preserve">. Необходимо отметить, что данное определение на уровне муниципального образования в действующем законодательстве не дается и, в силу специфики рассматриваемой области, не имеет общепринятого значения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Цель и задачи стратегического планирования» по сравнению с Положением о стратегическом планировании в городском округе Тольятти, принятым Думой в первом чтении решением от 20.10.2010 № 389, </w:t>
      </w:r>
      <w:r>
        <w:rPr>
          <w:rFonts w:cs="Times New Roman" w:ascii="Times New Roman" w:hAnsi="Times New Roman"/>
          <w:b/>
          <w:sz w:val="24"/>
          <w:szCs w:val="24"/>
        </w:rPr>
        <w:t>исключено понятие «функции стратегического планирования», иные важные прикладные аспекты, например, создание стратегического ситуационного центра</w:t>
      </w:r>
      <w:r>
        <w:rPr>
          <w:rFonts w:cs="Times New Roman" w:ascii="Times New Roman" w:hAnsi="Times New Roman"/>
          <w:sz w:val="24"/>
          <w:szCs w:val="24"/>
        </w:rPr>
        <w:t xml:space="preserve">. Необходимо отметить, что </w:t>
      </w:r>
      <w:r>
        <w:rPr>
          <w:rFonts w:cs="Times New Roman" w:ascii="Times New Roman" w:hAnsi="Times New Roman"/>
          <w:b/>
          <w:sz w:val="24"/>
          <w:szCs w:val="24"/>
        </w:rPr>
        <w:t>перечень задач стратегического планирования</w:t>
      </w:r>
      <w:r>
        <w:rPr>
          <w:rFonts w:cs="Times New Roman" w:ascii="Times New Roman" w:hAnsi="Times New Roman"/>
          <w:sz w:val="24"/>
          <w:szCs w:val="24"/>
        </w:rPr>
        <w:t xml:space="preserve"> выстроен разработчиком в логике структуры утвержденного Стратегического плана и последовательности его разработки, однако </w:t>
      </w:r>
      <w:r>
        <w:rPr>
          <w:rFonts w:cs="Times New Roman" w:ascii="Times New Roman" w:hAnsi="Times New Roman"/>
          <w:b/>
          <w:sz w:val="24"/>
          <w:szCs w:val="24"/>
        </w:rPr>
        <w:t>не в полной мере соответствует разделам Стратегического плана и этапам разработки</w:t>
      </w:r>
      <w:r>
        <w:rPr>
          <w:rFonts w:cs="Times New Roman" w:ascii="Times New Roman" w:hAnsi="Times New Roman"/>
          <w:sz w:val="24"/>
          <w:szCs w:val="24"/>
        </w:rPr>
        <w:t>: к примеру, в перечне задач стратегического планирования не отражено «прогнозирование и сценарное моделирование развития городского округа», «выбор предпочтительного сценария развития», «определение миссии, стратегической цели, стратегических (приоритетных) направлений и задач развития», «определение приоритетных направлений развития науки, технологий и техники и перечня критических технологий в городском округе; определение приоритетных направлений территориального развития городского округа», и другие этапы стратегического планирования, определенные муниципальными правовыми актам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Принципы стратегического планирования» по сравнению с Положением о стратегическом планировании в городском округе Тольятти, принятым Думой в первом чтении решением от 20.10.2010 № 389, </w:t>
      </w:r>
      <w:r>
        <w:rPr>
          <w:rFonts w:cs="Times New Roman" w:ascii="Times New Roman" w:hAnsi="Times New Roman"/>
          <w:b/>
          <w:sz w:val="24"/>
          <w:szCs w:val="24"/>
        </w:rPr>
        <w:t>исключен принцип стратегического планирования – «концентрация экономических ресурсов на приоритетных направлениях развития», являющийся важнейшим элементом реализации Стратегического плана, что, на наш взгляд, нецелесообразн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Документы стратегического планирования» содержит </w:t>
      </w:r>
      <w:r>
        <w:rPr>
          <w:rFonts w:cs="Times New Roman" w:ascii="Times New Roman" w:hAnsi="Times New Roman"/>
          <w:b/>
          <w:sz w:val="24"/>
          <w:szCs w:val="24"/>
        </w:rPr>
        <w:t>усеченный перечень документов стратегического планирования, по сравнению с Положением о стратегическом планировании в городском округе Тольятти, принятым Думой в первом чтении решением от 20.10.2010 № 389,</w:t>
      </w:r>
      <w:r>
        <w:rPr>
          <w:rFonts w:cs="Times New Roman" w:ascii="Times New Roman" w:hAnsi="Times New Roman"/>
          <w:sz w:val="24"/>
          <w:szCs w:val="24"/>
        </w:rPr>
        <w:t xml:space="preserve"> определившим комплексный подход при формировании перечня документов стратегического планирования. </w:t>
      </w:r>
      <w:r>
        <w:rPr>
          <w:rFonts w:cs="Times New Roman" w:ascii="Times New Roman" w:hAnsi="Times New Roman"/>
          <w:b/>
          <w:sz w:val="24"/>
          <w:szCs w:val="24"/>
        </w:rPr>
        <w:t>В частности, из перечня исключены документы, регламентирующие процесс стратегического планирования, отчетные документы, сокращен перечень планово-прогнозных документов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аналитическое управление считает это нецелесообразным, поскольку, на наш взгляд, перечень документов стратегического планирования должен строиться по принципу охвата всех процессов и этапов стратегического планирова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тметить, что в настоящее время действующим законодательством перечень документов стратегического планирования на местном уровне не определен. При этом, проект федерального закона «О государственном стратегическом планировании» к документам государственного стратегического планирования, разрабатываемым на федеральном уровне, относит в том числе и иные документы, к примеру, сводный годовой отчет о результатах и ходе исполнения проектов по реализации основных направлений деятельности Правительства Российской Федерации. </w:t>
      </w:r>
      <w:r>
        <w:rPr>
          <w:rFonts w:cs="Times New Roman" w:ascii="Times New Roman" w:hAnsi="Times New Roman"/>
          <w:b/>
          <w:sz w:val="24"/>
          <w:szCs w:val="24"/>
        </w:rPr>
        <w:t>Следует отметить, что при предложенном подходе разработчиком не реализуется принцип «системной взаимосвязи долгосрочного, среднесрочного и текущего планирования», декларируемый в представленном Положен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ая в  п.п. 4.2, 4.3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емого проекта Полож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уктура Стратегического плана  концептуально отличается от структуры Стратегического плана, принятого решением Думы городского округа Тольят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he-IL"/>
        </w:rPr>
        <w:t>от 07.07.2010 № 335</w:t>
      </w: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 xml:space="preserve">, а также  от структуры, изложенной в разделе 2 «Принципы разработки стратегического плана, его структура и содержание»  </w:t>
      </w:r>
      <w:r>
        <w:rPr>
          <w:rFonts w:cs="Times New Roman" w:ascii="Times New Roman" w:hAnsi="Times New Roman"/>
          <w:sz w:val="24"/>
          <w:szCs w:val="24"/>
        </w:rPr>
        <w:t xml:space="preserve">Положения об организации разработки Стратегического плана развития городского округа  Тольятти  до 2020 года, утвержденного решением Думы от 17.09.2008г. № 958.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he-IL"/>
        </w:rPr>
        <w:t xml:space="preserve">ри этом, в соответствии с указанными решениями Думы, основной целью разработки данного проекта Положения является реализация утвержденного Думой Стратегического плана развития городского округа Тольятти до 2020 года. </w:t>
      </w: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>Разработка Стратегического плана длилась с 2009 по 2010 гг., к настоящему моменту завершена, стоимость муниципального контракта от 12.05.2009 № 538-дг/2.2 с разработчиком ООО "ПроК центр" составила  3,5 млн. руб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bidi="he-IL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he-IL"/>
        </w:rPr>
        <w:t xml:space="preserve">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140" w:leader="none"/>
        </w:tabs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Необходимо отметить, что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в перечень участников стратегического планирования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, приведенный в разделе V рассматриваемого проекта Положения,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не включены консультативные органы при мэрии и Думе, участвующие в стратегическом планировании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перечень их функций в системе стратегического планирования не определен (приведена отсылочная норма)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.  В то же время, Положение о стратегическом планировании в городском округе Тольятти, принятое </w:t>
      </w:r>
      <w:r>
        <w:rPr>
          <w:rFonts w:cs="Times New Roman" w:ascii="Times New Roman" w:hAnsi="Times New Roman"/>
          <w:sz w:val="24"/>
          <w:szCs w:val="24"/>
        </w:rPr>
        <w:t>решением Думы от 20.10.2010 № 389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в первом чтении</w:t>
      </w:r>
      <w:r>
        <w:rPr>
          <w:rFonts w:cs="Times New Roman" w:ascii="Times New Roman" w:hAnsi="Times New Roman"/>
          <w:sz w:val="24"/>
          <w:szCs w:val="24"/>
        </w:rPr>
        <w:t xml:space="preserve">, предусматривает включение в организационную структуру стратегического планирования органов стратегического планирования (консультативных органов), а также четкое определение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перечня их функций в процессе стратегического планирования, что является  неотъемлемым условием эффективного функционирования системы стратегического планирования.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С учетом вышесказанного, можно сделать вывод,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что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система консультативной поддержки стратегического планирования проектом Положения не конкретизирована, что концептуально отличается от подхода, предложенного в Положении о стратегическом планировании, принятого Думой в первом чтен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 xml:space="preserve">В п.5.4. рассматриваемого проекта Положения предусмотрен порядок рассмотрения предложений граждан и организаций по вопросам стратегического планирования, определен 10-дневный срок доведения до инициатора предложения соответствующего решения органа местного самоуправления. В соответствии с действующим законодательством, указанные предложения могут быть классифицированы либо как обращения граждан в органы местного самоуправления, либо как их правотворческая инициатива. Порядок рассмотрения обращений граждан в органы местного самоуправления городского округа Тольятти и правотворческой инициативы граждан в настоящее время урегулирован федеральными законами и муниципальными правовыми актами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 xml:space="preserve">- в соответствии со ст.32 Федерального закона от 06.10.2003 № 131-ФЗ «Об общих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принципах организации местного самоуправления в РФ» (в ред. Федерального закона </w:t>
      </w:r>
      <w:r>
        <w:rPr>
          <w:rFonts w:cs="Times New Roman" w:ascii="Times New Roman" w:hAnsi="Times New Roman"/>
          <w:sz w:val="24"/>
          <w:szCs w:val="24"/>
        </w:rPr>
        <w:t xml:space="preserve">от 29.12.2010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442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обращения граждан подлежат рассмотрению в порядке и сроки, установленные Федеральным законом от 02.05.2006 № 59-ФЗ «О порядке рассмотрения обращений граждан РФ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autoSpaceDE w:val="false"/>
        <w:jc w:val="both"/>
        <w:outlineLvl w:val="0"/>
        <w:rPr/>
      </w:pPr>
      <w:r>
        <w:rPr/>
        <w:t xml:space="preserve">- в соответствии со ст. 26 </w:t>
      </w:r>
      <w:r>
        <w:rPr>
          <w:color w:val="000000"/>
          <w:lang w:bidi="he-IL"/>
        </w:rPr>
        <w:t xml:space="preserve">Федерального закона от 06.10.2003 № 131-ФЗ «Об общих </w:t>
      </w:r>
      <w:r>
        <w:rPr>
          <w:lang w:bidi="he-IL"/>
        </w:rPr>
        <w:t xml:space="preserve">принципах организации местного самоуправления в РФ» (в ред. Федерального закона </w:t>
      </w:r>
      <w:r>
        <w:rPr/>
        <w:t xml:space="preserve">от 29.12.2010 </w:t>
      </w:r>
      <w:hyperlink r:id="rId3">
        <w:r>
          <w:rPr>
            <w:rStyle w:val="InternetLink"/>
          </w:rPr>
          <w:t>N 442-ФЗ</w:t>
        </w:r>
      </w:hyperlink>
      <w:r>
        <w:rPr/>
        <w:t xml:space="preserve">), ст. 15 Устава городского округа Тольятти (в ред. решения Думы от 17.02.2010 </w:t>
      </w:r>
      <w:hyperlink r:id="rId4">
        <w:r>
          <w:rPr>
            <w:rStyle w:val="InternetLink"/>
          </w:rPr>
          <w:t>N 215</w:t>
        </w:r>
      </w:hyperlink>
      <w:r>
        <w:rPr/>
        <w:t xml:space="preserve">), порядок осуществления правотворческой инициативы устанавливается Положением о правотворческой инициативе граждан, утверждаемым Думо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вязи с вышесказанным, дополнительное регулирование данного вопроса в рассматриваемом проекте Положения не целесообразно, поскольку может привести к возникновению противоречия с действующим федеральным законодательством, муниципальными правовыми актами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В соответствии с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п.5.5.3 рассматриваемого проекта Положения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Дума «заслушивает и утверждает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годовые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отчеты мэрии городского округа Тольятти о ходе и (или) итогах реализации документов стратегического планирования, указанных в п.5.5.2.1 – 5.5.2.4 настоящего Положения». С учетом того, что к указанным документам рассматриваемым проектом Положения относятся такие документы, как Стратегический план развития городского округа Тольятти, Программа комплексного социально-экономического развития городского округа Тольятти, Генеральный план городского округа Тольятти, отмечаем, что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данная формулировка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приведена некорректно и не в полной мере соответствует действующему законодательству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, в связи с тем, что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в отношении Стратегического плана развития городского округа Тольятти – Дума утверждает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годовые и итоговые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отчеты (в соответствии со Стратегическим планом развития городского округа Тольятти, </w:t>
      </w:r>
      <w:r>
        <w:rPr>
          <w:rFonts w:cs="Times New Roman" w:ascii="Times New Roman" w:hAnsi="Times New Roman"/>
          <w:sz w:val="24"/>
          <w:szCs w:val="24"/>
        </w:rPr>
        <w:t xml:space="preserve">утв. решением Думы  </w:t>
      </w:r>
      <w:r>
        <w:rPr>
          <w:rFonts w:cs="Times New Roman" w:ascii="Times New Roman" w:hAnsi="Times New Roman"/>
          <w:sz w:val="24"/>
          <w:szCs w:val="24"/>
          <w:lang w:bidi="he-IL"/>
        </w:rPr>
        <w:t>от 07.07.2010 № 335)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he-IL"/>
        </w:rPr>
        <w:t xml:space="preserve">- в отношении Программы комплексного социально-экономического развития городского округа Тольятти – Дума утверждает </w:t>
      </w:r>
      <w:r>
        <w:rPr>
          <w:rFonts w:cs="Times New Roman" w:ascii="Times New Roman" w:hAnsi="Times New Roman"/>
          <w:sz w:val="24"/>
          <w:szCs w:val="24"/>
        </w:rPr>
        <w:t>годовой и итоговый отчет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 реализации Программы (в соответствии с Порядком формирования, утверждения и реализации Программы комплексного социально-экономического развития городского округа Тольятти, утв. Решением Думы от 17 февраля 2010 г. N 213, в ред. Решения Думы от 03.11.2010 г. № 398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- в отношении Генерального плана городского округа Тольятти –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полномочие по утверждению Думой отчета о ходе и (или) итогах реализации Генерального плана Думой не предусмотрено действующим законодательств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5.6.3. рассматриваемого проекта Положения мэрия «принимает долгосрочные целевые программы, ведомственные целевые программы, и </w:t>
      </w:r>
      <w:r>
        <w:rPr>
          <w:rFonts w:cs="Times New Roman" w:ascii="Times New Roman" w:hAnsi="Times New Roman"/>
          <w:i/>
          <w:sz w:val="24"/>
          <w:szCs w:val="24"/>
        </w:rPr>
        <w:t>иные программы, принятие которых действующим законодательством отнесено к компетенции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муниципальные правовые акты о внесении изменений в вышеуказанные программы». Необходимо отметить, что к «иным программам, принятие которых действующим законодательством отнесено к компетенции органов местного самоуправления» относятся программы, в том числе принимаемые Думой. Таким образом, </w:t>
      </w:r>
      <w:r>
        <w:rPr>
          <w:rFonts w:cs="Times New Roman" w:ascii="Times New Roman" w:hAnsi="Times New Roman"/>
          <w:b/>
          <w:sz w:val="24"/>
          <w:szCs w:val="24"/>
        </w:rPr>
        <w:t>формулировка «к компетенции органов местного самоуправления» приведена разработчиком некорректно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тметить, что в п.6.2 рассматриваемого проекта Положения используется понятие «уполномоченный орган государственной власти»,  в п.6.4., п.6.5., п.7.1.2, ч.1. п.7.7. понятие «уполномоченный орган мэрии»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 этом, отсутствует конкретизация, что подразумевается под указанными понятиями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тметить, что, по сравнению с Положением о стратегическом планировании в городском округе Тольятти, принятым Думой в первом чтении решением от 20.10.2010 № 389, </w:t>
      </w:r>
      <w:r>
        <w:rPr>
          <w:rFonts w:cs="Times New Roman" w:ascii="Times New Roman" w:hAnsi="Times New Roman"/>
          <w:b/>
          <w:sz w:val="24"/>
          <w:szCs w:val="24"/>
        </w:rPr>
        <w:t xml:space="preserve">в структуре рассматриваемого проекта Положения отсутствует раздел, касающийся реализации документов стратегического планирования, в том числе Стратегического плана развития городского округа Тольятти. 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ме этого, в 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he-IL"/>
        </w:rPr>
        <w:t>ассматриваемом проекте Положения отсутствует структура и порядок формирования основного инструмента реализации Стратегического плана – ежегодного Плана работ по реализации стратегического план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 xml:space="preserve">При этом, в соответствии с п.4.12. Положения об организации </w:t>
      </w:r>
      <w:r>
        <w:rPr>
          <w:rFonts w:cs="Times New Roman" w:ascii="Times New Roman" w:hAnsi="Times New Roman"/>
          <w:sz w:val="24"/>
          <w:szCs w:val="24"/>
        </w:rPr>
        <w:t>разработки стратегического плана развития городского округа Тольятти до 2020 года, утв. Решением Думы городского округа Тольятти от 17.09.2008 г № 958, порядок реализации стратегического плана составной частью входит в положение о стратегическом планировании в городском округе Тольятти, на этапе реализации Дума городского округа Тольятти рассматривает и утверждает ежегодный план работы по реализации стратегического пла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he-IL"/>
        </w:rPr>
        <w:t>Таким образом, данное Положение, исключая порядок реализации Стратегического плана, не соответствует основной цели его разработки, определенной ранее принятыми решениями Думы.</w:t>
      </w:r>
      <w:r>
        <w:rPr>
          <w:rFonts w:cs="Times New Roman" w:ascii="Times New Roman" w:hAnsi="Times New Roman"/>
          <w:b/>
          <w:color w:val="000000"/>
          <w:lang w:bidi="he-IL"/>
        </w:rPr>
        <w:t xml:space="preserve"> 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ответствии с п.7.1.1. рассматриваемого проекта Положения, </w:t>
      </w:r>
      <w:r>
        <w:rPr>
          <w:rFonts w:cs="Times New Roman" w:ascii="Times New Roman" w:hAnsi="Times New Roman"/>
          <w:sz w:val="24"/>
          <w:szCs w:val="24"/>
        </w:rPr>
        <w:t>мониторинг реализации документов стратегического планирования осуществляется мэрией, в том числе путем подгото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«ежегодных отчетов мэрии о достигнутых результатах реализации Стратегического плана развития городского округа Тольятти». Указанная формулировка не в полной мере соответствует Стратегическому плану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развития городского округа Тольятти до 2020 года, </w:t>
      </w:r>
      <w:r>
        <w:rPr>
          <w:rFonts w:cs="Times New Roman" w:ascii="Times New Roman" w:hAnsi="Times New Roman"/>
          <w:sz w:val="24"/>
          <w:szCs w:val="24"/>
        </w:rPr>
        <w:t xml:space="preserve">утв. решением Думы  </w:t>
      </w:r>
      <w:r>
        <w:rPr>
          <w:rFonts w:cs="Times New Roman" w:ascii="Times New Roman" w:hAnsi="Times New Roman"/>
          <w:sz w:val="24"/>
          <w:szCs w:val="24"/>
          <w:lang w:bidi="he-IL"/>
        </w:rPr>
        <w:t>от 07.07.2010 № 335, в соответствии с которым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р городского округа Тольятти направляет в Думу городского округа для рассмотрения на заседа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одовой и итоговый отчё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иложениями о реализации СП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ким образом, в результате анализа представленного проекта Положения можно сделать следующие основные выводы: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атриваемый проект Положения не соответствует ранее принятым решениям Думы в сфере стратегического планирования, поскольку: 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признает утратившим силу Положение об организации разработки Стратегического плана развития городского округа Тольятти, утв. решением Думы до 2020 года от 17.09.2008 № 958; 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противоречит Положению об организации разработки Стратегического плана развития городского округа Тольятти, Стратегическому плану развития городского округа Тольятти до 2020 года, утвержденному решением Думы от 07.07.2010 № 335 в части структуры Стратегического плана; 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не отвечает основной цели его разработки, установленной ранее принятыми решениями Думы – определение порядка реализации утвержденного Стратегического плана развития городского округа Тольятти до 2020 года; 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содержит ряд концептуальных отличий по сравнению с Положением о стратегическом планировании в городском округе Тольятти, принятым в первом чтении решением Думы от 20.10.2010 № 389, в том числе в части понятийного аппарата, перечня документов стратегического планирования, организационной структуры стратегического планирования.  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outlineLvl w:val="1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ьные нормы рассматриваемого проекта Положения, указанные в данном заключении, не соответствуют нормам действующего законодательства в сфере регулирования градостроительной деятельности, порядка рассмотрения обращений и правотворческой инициативы граждан.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855" w:leader="none"/>
        </w:tabs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ании вышесказанного, а также с учетом того, к настоящему моменту постоянно действующей рабочей группой Думы по разработке документов, регламентирующих работу по стратегическому планированию в городском округе Тольятти представлен доработанный ко второму чтению проект Положения о стратегическом планировании в городском округе Тольятти (Д-33 от 12.04.2011), учитывающий рассматриваемый проект Положения (Д-33 от 10.02.2010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читаем целесообразным представленный мэрией проект Положения отклонить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855" w:leader="none"/>
        </w:tabs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855" w:leader="none"/>
        </w:tabs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представленный проект решения Думы городского округа Тольятти может быть рассмотрен на заседании Думы городского округа Тольятти с учетом заключения информационно-аналитического управления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855" w:leader="none"/>
        </w:tabs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855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  <w:tab/>
        <w:t xml:space="preserve">     С.Г.Балахонкин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аналитического управления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</w:rPr>
        <w:t>исп. Сазонова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реестром муниципальных контрактов в 2009 году, http://www.mz.tgl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>
        <w:i w:val="false"/>
        <w:b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i w:val="false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i w:val="false"/>
      <w:color w:val="000000"/>
    </w:rPr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i w:val="false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814;fld=134;dst=100350" TargetMode="External"/><Relationship Id="rId3" Type="http://schemas.openxmlformats.org/officeDocument/2006/relationships/hyperlink" Target="consultantplus://offline/main?base=LAW;n=108814;fld=134;dst=100350" TargetMode="External"/><Relationship Id="rId4" Type="http://schemas.openxmlformats.org/officeDocument/2006/relationships/hyperlink" Target="consultantplus://offline/main?base=RLAW145;n=10366;fld=134;dst=100006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18:00Z</dcterms:created>
  <dc:creator>name</dc:creator>
  <dc:description/>
  <cp:keywords/>
  <dc:language>en-US</dc:language>
  <cp:lastModifiedBy>Бухарева</cp:lastModifiedBy>
  <cp:lastPrinted>2011-04-13T11:29:00Z</cp:lastPrinted>
  <dcterms:modified xsi:type="dcterms:W3CDTF">2011-04-13T09:44:00Z</dcterms:modified>
  <cp:revision>119</cp:revision>
  <dc:subject/>
  <dc:title>Дополнительное заключение </dc:title>
</cp:coreProperties>
</file>