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ФИНАНСОВО – ЭКОНОМИЧЕСКОЕ ОБОСНОВА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роекту решения Думы городского округа Тольят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</w:rPr>
        <w:t>«О Положении о стратегическом планировании в городском округе Тольятти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нятие Думой городского округа Тольятти решения «О Положении о стратегическом планировании в городском округе Тольятти» не предусматривает внесение изменений в доходную и расходную части бюджета городского округа Тольятти на 2011 год и плановый период 2012-2013 г.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Руководитель департамента </w:t>
        <w:tab/>
        <w:tab/>
        <w:tab/>
        <w:tab/>
        <w:tab/>
        <w:t xml:space="preserve">                    Д.В. Жид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06:00Z</dcterms:created>
  <dc:creator>KIA</dc:creator>
  <dc:description/>
  <cp:keywords/>
  <dc:language>en-US</dc:language>
  <cp:lastModifiedBy>user</cp:lastModifiedBy>
  <cp:lastPrinted>2011-01-24T15:33:00Z</cp:lastPrinted>
  <dcterms:modified xsi:type="dcterms:W3CDTF">2011-02-10T06:06:00Z</dcterms:modified>
  <cp:revision>2</cp:revision>
  <dc:subject/>
  <dc:title/>
</cp:coreProperties>
</file>