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роекту решения Думы городского округа Тольят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«О Положении о стратегическом планировании в городском округе Тольятти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ект решения Думы «О Положении о стратегическом планировании в городском округе Тольятти» выносится на рассмотрение Думы в связи с нижеследующ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соответствии с п. 3.7 Положения об организации разработки стратегического плана развития городского округа Тольятти до 2020 года, утвержденного решением Думы городского округа Тольятти от 17.09.2008 № 958, проект положения о стратегическом планировании в городском округе Тольятти готовит рабочая группа Думы по разработке документов, регламентирующих работу по стратегическому планированию. Данная рабочая группа начала свою деятельность по разработке проекта положения о стратегическом планировании в апреле 2010 года. Однако до настоящего времени члены рабочей группы не пришли к единому мнению относительно содержания вышеуказанного докумен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то же время, Положение о стратегическом планировании в городском округе Тольятти имеет большое значение для организации слаженной работы мэрии, Думы, общественных объединений и всех заинтересованных представителей городского сообщества в области долгосрочного планирования социально – экономического развития городского округа. В связи с этим, мэр вправе реализовать полномочие, предусмотренное подп. 6 п. 1 ст. 33 Устава городского округа Тольятти, - представить проект муниципального правового акта непосредственно на рассмотрение в Ду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ект Положения о стратегическом планировании разработан с учетом опыта работы по стратегическому планированию муниципального развития, полученного в ходе реализации Положения об организации разработки стратегического плана развития городского округа Тольятти до 2020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 разработке проекта Положения о стратегическом планировании нашли применение подходы, лежащие в основе проекта Федерального закона «О государственном стратегическом планировании», разработанного Министерством экономического развит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итель департамента</w:t>
        <w:tab/>
        <w:tab/>
        <w:tab/>
        <w:tab/>
        <w:tab/>
        <w:tab/>
        <w:tab/>
        <w:t>Д.В. Жид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2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b/>
      <w:bCs/>
      <w:sz w:val="16"/>
      <w:szCs w:val="16"/>
    </w:rPr>
  </w:style>
  <w:style w:type="character" w:styleId="Style16">
    <w:name w:val="Верхний колонтитул Знак"/>
    <w:basedOn w:val="Style14"/>
    <w:qFormat/>
    <w:rPr>
      <w:b/>
      <w:bCs/>
      <w:sz w:val="28"/>
      <w:szCs w:val="28"/>
    </w:rPr>
  </w:style>
  <w:style w:type="character" w:styleId="Style17">
    <w:name w:val="Нижний колонтитул Знак"/>
    <w:basedOn w:val="Style14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06:00Z</dcterms:created>
  <dc:creator>KIA</dc:creator>
  <dc:description/>
  <cp:keywords/>
  <dc:language>en-US</dc:language>
  <cp:lastModifiedBy>user</cp:lastModifiedBy>
  <cp:lastPrinted>2011-01-24T15:33:00Z</cp:lastPrinted>
  <dcterms:modified xsi:type="dcterms:W3CDTF">2011-02-10T06:06:00Z</dcterms:modified>
  <cp:revision>2</cp:revision>
  <dc:subject/>
  <dc:title/>
</cp:coreProperties>
</file>