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123" w:after="0"/>
        <w:ind w:left="84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ЮРИДИЧЕСКОЕ ЗАКЛЮЧЕНИЕ</w:t>
      </w:r>
    </w:p>
    <w:p>
      <w:pPr>
        <w:pStyle w:val="Normal"/>
        <w:shd w:fill="FFFFFF" w:val="clear"/>
        <w:spacing w:lineRule="exact" w:line="283"/>
        <w:ind w:left="86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проект решения Думы городского округа Тольятти</w:t>
      </w:r>
    </w:p>
    <w:p>
      <w:pPr>
        <w:pStyle w:val="Normal"/>
        <w:shd w:fill="FFFFFF" w:val="clear"/>
        <w:spacing w:lineRule="exact" w:line="283" w:before="5" w:after="0"/>
        <w:ind w:left="84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О Положении о стратегическом планировании в городском округе Тольятти»</w:t>
      </w:r>
    </w:p>
    <w:p>
      <w:pPr>
        <w:pStyle w:val="Normal"/>
        <w:shd w:fill="FFFFFF" w:val="clear"/>
        <w:spacing w:lineRule="exact" w:line="283"/>
        <w:ind w:left="845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-33 от 10.02.2010 г.)</w:t>
      </w:r>
    </w:p>
    <w:p>
      <w:pPr>
        <w:pStyle w:val="Normal"/>
        <w:shd w:fill="FFFFFF" w:val="clear"/>
        <w:spacing w:lineRule="exact" w:line="283"/>
        <w:ind w:left="8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ект решения Думы городского округа Тольятти «О </w:t>
      </w:r>
      <w:r>
        <w:rPr>
          <w:bCs/>
          <w:sz w:val="24"/>
          <w:szCs w:val="24"/>
        </w:rPr>
        <w:t xml:space="preserve">Положении о стратегическом планировании в городском округе Тольятти», </w:t>
      </w:r>
      <w:r>
        <w:rPr>
          <w:sz w:val="24"/>
          <w:szCs w:val="24"/>
        </w:rPr>
        <w:t>представленный мэрией городского округа Тольятти, можно сделать следующие выводы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.4 ч.10 ст.35 Федерального закона от 06.10.2003 г. № 131-ФЗ «Об общих </w:t>
      </w:r>
      <w:r>
        <w:rPr>
          <w:spacing w:val="-1"/>
          <w:sz w:val="24"/>
          <w:szCs w:val="24"/>
        </w:rPr>
        <w:t xml:space="preserve">принципах организации местного самоуправления в Российской Федерации» </w:t>
      </w:r>
      <w:r>
        <w:rPr>
          <w:iCs/>
          <w:spacing w:val="-1"/>
          <w:sz w:val="24"/>
          <w:szCs w:val="24"/>
        </w:rPr>
        <w:t xml:space="preserve">принятие </w:t>
      </w:r>
      <w:r>
        <w:rPr>
          <w:spacing w:val="-1"/>
          <w:sz w:val="24"/>
          <w:szCs w:val="24"/>
        </w:rPr>
        <w:t xml:space="preserve">планов и </w:t>
      </w:r>
      <w:r>
        <w:rPr>
          <w:iCs/>
          <w:sz w:val="24"/>
          <w:szCs w:val="24"/>
        </w:rPr>
        <w:t xml:space="preserve">программ развития муниципального образования, </w:t>
      </w:r>
      <w:r>
        <w:rPr>
          <w:sz w:val="24"/>
          <w:szCs w:val="24"/>
        </w:rPr>
        <w:t xml:space="preserve">утверждение отчетов об их исполнении </w:t>
      </w:r>
      <w:r>
        <w:rPr>
          <w:iCs/>
          <w:sz w:val="24"/>
          <w:szCs w:val="24"/>
        </w:rPr>
        <w:t>находится в исключительной компетенции представительного органа местного самоуправления.</w:t>
      </w:r>
    </w:p>
    <w:p>
      <w:pPr>
        <w:pStyle w:val="Normal"/>
        <w:shd w:fill="FFFFFF" w:val="clear"/>
        <w:ind w:left="10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4 ч. 1 ст. 25 Устава городского округа Тольятти принятие планов и программ развития городского округа находится в исключительной компетенции Думы городского округа.</w:t>
      </w:r>
    </w:p>
    <w:p>
      <w:pPr>
        <w:pStyle w:val="Style16"/>
        <w:ind w:right="-31" w:firstLine="540"/>
        <w:jc w:val="both"/>
        <w:rPr/>
      </w:pPr>
      <w:r>
        <w:rPr>
          <w:rFonts w:cs="Times New Roman" w:ascii="Times New Roman" w:hAnsi="Times New Roman"/>
          <w:color w:val="000000"/>
          <w:lang w:bidi="he-IL"/>
        </w:rPr>
        <w:t xml:space="preserve">  </w:t>
      </w:r>
      <w:r>
        <w:rPr>
          <w:rFonts w:cs="Times New Roman" w:ascii="Times New Roman" w:hAnsi="Times New Roman"/>
          <w:color w:val="000000"/>
          <w:lang w:bidi="he-IL"/>
        </w:rPr>
        <w:t>Решением Думы городского округа Тольятти от 07.07.2010 № 335 утвержден Стратегический план развития городского округа Тольятти до 2020 года. В соответствии с  утвержденным Стратегическим планом в рамках механизмов и этапов его реализации предусмотрена разработка Положения о стратегическом планировании в городском округе Тольят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ункта 3.7 Положения об организации разработки Стратегического плана развития городского округа Тольятти до 2020 года, утвержденного решением Думы от 17.09.2008г. № 958, рабочая группа Думы по разработке документов, регламентирующих работу по стратегическому планированию в городском округе Тольятти, готовит проект положения об организации разработки стратегического плана развития городского округа Тольятти до 2020 года, проект списка членов общественного совета по стратегическому планированию, </w:t>
      </w:r>
      <w:r>
        <w:rPr>
          <w:rFonts w:cs="Times New Roman" w:ascii="Times New Roman" w:hAnsi="Times New Roman"/>
          <w:i/>
          <w:sz w:val="24"/>
          <w:szCs w:val="24"/>
        </w:rPr>
        <w:t>проект положения о стратегическом планировании в городском округе Тольят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. 4.12 вышеназванного Положения об организации разработки Стратегического плана развития городского округа Тольятти до 2020 года Положение о стратегическом планировании в городском округе Тольятти утверждается Думой и включает в себя порядок реализации Стратегического плана и внесения в него измен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председателя Думы городского округа от 29.06.2009г. за № 54/П была создана рабочая группа по разработке документов, регламентирующих работу по стратегическому планированию в городском округе Тольятт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ект Положения о стратегическом планировании в городском округе Тольятти был подготовлен соответствующей рабочей группой и принят Думой городского округа Тольятти в первом чтении (решение Думы от 20.10.2010г. № 389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в рамках доработки проекта Положения о стратегическом планировании в городском округе Тольятти  в соответствии с п.2 протокола заседания рабочей группы от 16.12.2010г.  № 18 мэрии городского округа Тольятти поручено представить видение специалистов мэрии концепции стратегического планирования в г.о.Тольятти и основные пункты разногласий с представленными предложениями членов рабочей группы по доработке указанного проекта. В соответствии с протоколом рабочего совещания рабочей группы от 27.12.2010г. № 5 мэрией городского округа  представлен Макет (концепция) положения о стратегическом планировании в городском округе Тольят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 на сегодняшний день вышеназванной  рабочей группой на основании принятых решений Думы проводится доработка  проекта Положения о стратегическом планировании в городском округе Тольятти, принятого в первом чтении решением Думы городского округа от 20.10.2010 г. № 38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емый проект </w:t>
      </w:r>
      <w:r>
        <w:rPr>
          <w:bCs/>
          <w:sz w:val="24"/>
          <w:szCs w:val="24"/>
        </w:rPr>
        <w:t xml:space="preserve">Положения о стратегическом планировании в городском округе Тольятти направлен мэром  городского округа Тольятти в инициативном порядке и по своему содержанию представляет собой проект альтернативный дорабатываемому постоянно действующей рабочей группой </w:t>
      </w:r>
      <w:r>
        <w:rPr>
          <w:sz w:val="24"/>
          <w:szCs w:val="24"/>
        </w:rPr>
        <w:t>по разработке документов, регламентирующих работу по стратегическому планированию в городском округе Тольят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уществу представленного проекта решения Думы городского округа Тольятти необходимо отметить следующ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napToGrid w:val="false"/>
        <w:ind w:left="720" w:right="-6" w:hanging="360"/>
        <w:jc w:val="both"/>
        <w:rPr>
          <w:rFonts w:cs="Arial"/>
          <w:bCs/>
          <w:sz w:val="24"/>
          <w:szCs w:val="24"/>
        </w:rPr>
      </w:pPr>
      <w:r>
        <w:rPr>
          <w:sz w:val="24"/>
          <w:szCs w:val="24"/>
        </w:rPr>
        <w:t xml:space="preserve">Рассматриваемый проект решения Думы предусматривает  признание утратившим силу  решения Думы городского округа Тольятти от 17.09.2008 г. № 958 «О Положении об организации разработки стратегического плана развития городского округа Тольятти до 2020 года». В представленной пояснительной записке не содержатся какие-либо социально-экономические  и правовые основания, определяющие объективную необходимость  признания утратившим силу указанного нормативного правового акта. При этом следует отметить, что </w:t>
      </w:r>
      <w:r>
        <w:rPr>
          <w:rFonts w:cs="Arial"/>
          <w:sz w:val="24"/>
          <w:szCs w:val="24"/>
        </w:rPr>
        <w:t xml:space="preserve">Положение об организации разработки Стратегического плана развития городского округа  Тольятти  до 2020 года, утвержденного </w:t>
      </w:r>
      <w:r>
        <w:rPr>
          <w:sz w:val="24"/>
          <w:szCs w:val="24"/>
        </w:rPr>
        <w:t>решением Думы от 17.09.2008г. № 958,</w:t>
      </w:r>
      <w:r>
        <w:rPr>
          <w:rFonts w:cs="Arial"/>
          <w:sz w:val="24"/>
          <w:szCs w:val="24"/>
        </w:rPr>
        <w:t xml:space="preserve"> содержит ряд правовых норм, имеющих важную практическую направленность для достижения целей стратегического планирования городского округа Тольятти</w:t>
      </w:r>
      <w:r>
        <w:rPr>
          <w:rFonts w:cs="Arial"/>
          <w:bCs/>
          <w:sz w:val="24"/>
          <w:szCs w:val="24"/>
        </w:rPr>
        <w:t>.</w:t>
      </w:r>
    </w:p>
    <w:p>
      <w:pPr>
        <w:pStyle w:val="ConsPlusNormal"/>
        <w:widowControl w:val="false"/>
        <w:numPr>
          <w:ilvl w:val="0"/>
          <w:numId w:val="1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ая в  п. 4.2, п. 4.3 рассматриваемого проекта Положения структура Стратегического плана  концептуально отличается от структуры Стратегического плана, принятого решением Думы городского округа Тольятти </w:t>
      </w: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 xml:space="preserve">от 07.07.2010 № 335, а также  от структуры, изложенной в разделе 2 «Принципы разработки стратегического плана, его структура и содержание»  </w:t>
      </w:r>
      <w:r>
        <w:rPr>
          <w:rFonts w:cs="Times New Roman" w:ascii="Times New Roman" w:hAnsi="Times New Roman"/>
          <w:sz w:val="24"/>
          <w:szCs w:val="24"/>
        </w:rPr>
        <w:t>Положения об организации разработки Стратегического плана развития городского округа  Тольятти  до 2020 года, утвержденное решением Думы от 17.09.2008г. № 958. В связи с вышеизложенным  требуется приведение  норм пунктов 4.2,4.3  рассматриваемого проекта Положения в соответствие с нормами ранее принятых муниципальных  правовых актов.</w:t>
      </w:r>
    </w:p>
    <w:p>
      <w:pPr>
        <w:pStyle w:val="ConsPlusNormal"/>
        <w:widowControl w:val="false"/>
        <w:numPr>
          <w:ilvl w:val="0"/>
          <w:numId w:val="1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п. 1.4 представленного проекта Положения  в словах  «а при отсутствии такого определения – в общепринятом значении» усматривается юридико-лингвистическая неопределенность, что в соответствии с  Методикой проведения антикоррупционной  экспертизы нормативных правовых актов и проектов нормативных правовых актов, утвержденной постановлением Правительства РФ от 26.02.2010 г. № 96, признается коррупциогенным фактором и подлежит устран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napToGrid w:val="false"/>
        <w:ind w:left="720" w:right="-6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Пункты 5.1.2 и 5.2 рассматриваемого проекта Положения следует исключить в виду недопустимости конкретизации правового статуса органов государственной власти  Российской Федерации  и Самарской области в тексте муниципального правового а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napToGrid w:val="false"/>
        <w:ind w:left="720" w:right="-6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ункт 5.3.1 рассматриваемого проекта Положения предлагается дополнить словами «предусмотренных Федеральным законом  от 06.10.2003 г. № 131 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napToGrid w:val="false"/>
        <w:ind w:left="720" w:right="-6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В п. 7.1.2,  ч. 1 п.7.7 проекта Положения требуется конкретизировать  такой субъект правоприменения как «уполномоченный орган мэрии», обозначив ранее его полномочия и компетенцию в вопросах реализации  стратегического планирования в городском округе Тольятт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 основании вышеизложенного, </w:t>
      </w:r>
      <w:r>
        <w:rPr>
          <w:rFonts w:cs="Times New Roman" w:ascii="Times New Roman" w:hAnsi="Times New Roman"/>
          <w:b/>
        </w:rPr>
        <w:t xml:space="preserve">представленный мэром городского округа Тольятти  проект решения Думы «О </w:t>
      </w:r>
      <w:r>
        <w:rPr>
          <w:rFonts w:cs="Times New Roman" w:ascii="Times New Roman" w:hAnsi="Times New Roman"/>
          <w:b/>
          <w:bCs/>
        </w:rPr>
        <w:t>Положении о стратегическом планировании в городском округе Тольятти»</w:t>
      </w:r>
      <w:r>
        <w:rPr>
          <w:rFonts w:cs="Times New Roman" w:ascii="Times New Roman" w:hAnsi="Times New Roman"/>
          <w:b/>
        </w:rPr>
        <w:t xml:space="preserve"> требует доработк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ким образом, целесообразно рассмотреть представленный мэрией проект решения Думы «О </w:t>
      </w:r>
      <w:r>
        <w:rPr>
          <w:rFonts w:cs="Times New Roman" w:ascii="Times New Roman" w:hAnsi="Times New Roman"/>
          <w:b/>
          <w:bCs/>
          <w:sz w:val="24"/>
          <w:szCs w:val="24"/>
        </w:rPr>
        <w:t>Положении о стратегическом планировании в городском округе Тольятти»</w:t>
      </w:r>
      <w:r>
        <w:rPr>
          <w:rFonts w:cs="Times New Roman" w:ascii="Times New Roman" w:hAnsi="Times New Roman"/>
          <w:b/>
          <w:sz w:val="24"/>
          <w:szCs w:val="24"/>
        </w:rPr>
        <w:t xml:space="preserve"> с учетом проекта Положения о стратегическом планировании в городском округе Тольятти, который будет представлен на рассмотрение ко второму чте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оянно действующей рабочей группой по разработке документов, регламентирующих работу по стратегическому планированию в городском округе Тольят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е рассмотрение представленного вопроса относится к компетенции постоянной комиссии городской Думы по бюджету и экономической политике.</w:t>
      </w:r>
    </w:p>
    <w:p>
      <w:pPr>
        <w:pStyle w:val="Normal"/>
        <w:shd w:fill="FFFFFF" w:val="clear"/>
        <w:ind w:left="14" w:firstLine="538"/>
        <w:jc w:val="both"/>
        <w:rPr/>
      </w:pPr>
      <w:r>
        <w:rPr>
          <w:b/>
          <w:bCs/>
          <w:sz w:val="24"/>
          <w:szCs w:val="24"/>
        </w:rPr>
        <w:t xml:space="preserve">Вывод: данный вопрос может быть рассмотрен на заседании Думы городского округа с учетом  замечаний и предложений юридического управления. </w:t>
      </w:r>
    </w:p>
    <w:p>
      <w:pPr>
        <w:pStyle w:val="Normal"/>
        <w:shd w:fill="FFFFFF" w:val="clear"/>
        <w:ind w:left="14" w:firstLine="53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уководитель юридического управления</w:t>
      </w: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  <w:tab/>
        <w:t xml:space="preserve">          </w:t>
      </w:r>
      <w:r>
        <w:rPr>
          <w:b/>
          <w:bCs/>
          <w:spacing w:val="-3"/>
          <w:sz w:val="24"/>
          <w:szCs w:val="24"/>
        </w:rPr>
        <w:t>Д.К. Симонов</w:t>
      </w:r>
    </w:p>
    <w:p>
      <w:pPr>
        <w:pStyle w:val="Normal"/>
        <w:shd w:fill="FFFFFF" w:val="clear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Исп. Бибикова Е.С.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28-06-6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Lucida Sans Unicode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10:00Z</dcterms:created>
  <dc:creator>Раевская</dc:creator>
  <dc:description/>
  <cp:keywords/>
  <dc:language>en-US</dc:language>
  <cp:lastModifiedBy>Ященко</cp:lastModifiedBy>
  <cp:lastPrinted>2011-02-28T09:50:00Z</cp:lastPrinted>
  <dcterms:modified xsi:type="dcterms:W3CDTF">2011-02-28T07:10:00Z</dcterms:modified>
  <cp:revision>2</cp:revision>
  <dc:subject/>
  <dc:title>ЮРИДИЧЕСКОЕ ЗАКЛЮЧЕНИЕ</dc:title>
</cp:coreProperties>
</file>