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  <w:t>Депутатам Думы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  <w:t>городского округа Тольятт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22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 основании пункта 2 решения Думы  № 389 от 20.10.2010 «О Положении о стратегическом планировании в городском округе Тольятти (первое чтение)» направляю для рассмотрения на заседании Думы пакет документов по вопросу «О Положении о стратегическом планировании в городском округе Тольятти (второе чтение)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Докладчик -  заместитель руководителя постоянно действующей рабочей группы по разработке документов, регламентирующих работу по стратегическому планированию в городском округе Тольятти, депутат Владимир Анатольевич  Жуков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>Приложен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/>
      </w:pPr>
      <w:r>
        <w:rPr/>
        <w:t>Проект решения Думы.(1 лис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/>
      </w:pPr>
      <w:r>
        <w:rPr/>
        <w:t xml:space="preserve"> </w:t>
      </w:r>
      <w:r>
        <w:rPr/>
        <w:t>Проект Положения о стратегическом планировании в городском округе Тольятти (второе чтение). (8 листов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/>
      </w:pPr>
      <w:r>
        <w:rPr/>
        <w:t xml:space="preserve"> </w:t>
      </w:r>
      <w:r>
        <w:rPr/>
        <w:t>Протокол заседания постоянно действующей рабочей группы № 21 от 25.03.2011г. (2 лист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/>
      </w:pPr>
      <w:r>
        <w:rPr/>
        <w:t xml:space="preserve"> </w:t>
      </w:r>
      <w:r>
        <w:rPr/>
        <w:t xml:space="preserve">Пояснительная записка.(1 лист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right="458" w:hanging="360"/>
        <w:jc w:val="both"/>
        <w:rPr/>
      </w:pPr>
      <w:r>
        <w:rPr/>
        <w:t xml:space="preserve"> </w:t>
      </w:r>
      <w:r>
        <w:rPr/>
        <w:t>Финансово – экономическое обоснование. (1 лист)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Думы</w:t>
        <w:tab/>
        <w:tab/>
        <w:tab/>
        <w:tab/>
        <w:tab/>
        <w:tab/>
        <w:tab/>
        <w:t xml:space="preserve">       А.И. Звер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sz w:val="20"/>
          <w:szCs w:val="20"/>
        </w:rPr>
      </w:pPr>
      <w:r>
        <w:rPr>
          <w:sz w:val="20"/>
          <w:szCs w:val="20"/>
        </w:rPr>
        <w:t>Иглин В.Б.  т. 52- 67-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8:00Z</dcterms:created>
  <dc:creator>Ященко</dc:creator>
  <dc:description/>
  <cp:keywords/>
  <dc:language>en-US</dc:language>
  <cp:lastModifiedBy>Ященко</cp:lastModifiedBy>
  <dcterms:modified xsi:type="dcterms:W3CDTF">2011-04-12T10:19:00Z</dcterms:modified>
  <cp:revision>1</cp:revision>
  <dc:subject/>
  <dc:title>Депутатам Думы</dc:title>
</cp:coreProperties>
</file>