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-аналитического управления Думы городского округа Тольят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Думы городского округа Тольятти «О Положении о стратегическом планировании в городском округе Тольят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Д-33 от 10.02.2011)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В Думу городского округа Тольятти в инициативном порядке мэрией направлен пакет документов по вопросу: «О Положении о стратегическом планировании в городском округе Тольятти». </w:t>
      </w:r>
    </w:p>
    <w:p>
      <w:pPr>
        <w:pStyle w:val="Normal"/>
        <w:ind w:firstLine="540"/>
        <w:jc w:val="both"/>
        <w:rPr/>
      </w:pPr>
      <w:r>
        <w:rPr/>
        <w:t xml:space="preserve">Рассмотрев представленные материалы, информационно-аналитическое управление отмечает: </w:t>
      </w:r>
    </w:p>
    <w:p>
      <w:pPr>
        <w:pStyle w:val="Style16"/>
        <w:ind w:right="-31" w:firstLine="540"/>
        <w:jc w:val="both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  <w:t xml:space="preserve">В соответствии со ст.25 Устава городского округа Тольятти (принят Постановлением Тольяттинской городской Думы от 30.05.2005 № 155, в ред. Решения Думы городского округа Тольятти </w:t>
      </w:r>
      <w:r>
        <w:rPr>
          <w:rFonts w:cs="Times New Roman" w:ascii="Times New Roman" w:hAnsi="Times New Roman"/>
        </w:rPr>
        <w:t>от 17.02.2010 N 215)</w:t>
      </w:r>
      <w:r>
        <w:rPr>
          <w:rFonts w:cs="Times New Roman" w:ascii="Times New Roman" w:hAnsi="Times New Roman"/>
          <w:color w:val="000000"/>
          <w:lang w:bidi="he-IL"/>
        </w:rPr>
        <w:t xml:space="preserve">, в исключительной компетенции Думы находится принятие  </w:t>
      </w:r>
      <w:r>
        <w:rPr>
          <w:rFonts w:cs="Times New Roman" w:ascii="Times New Roman" w:hAnsi="Times New Roman"/>
          <w:bCs/>
        </w:rPr>
        <w:t xml:space="preserve">планов и программ развития городского округа, утверждение отчетов об их исполнении. </w:t>
      </w:r>
    </w:p>
    <w:p>
      <w:pPr>
        <w:pStyle w:val="Style16"/>
        <w:ind w:right="-31" w:firstLine="540"/>
        <w:jc w:val="both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  <w:t>Решением Думы городского округа Тольятти от 07.07.2010 № 335 утвержден Стратегический план развития городского округа Тольятти до 2020 года (далее – Стратегический план). В рамках формирования нормативного правового и организационно-управленческого механизмов реализации Стратегического плана указанным решением предусмотрена разработка Положения о стратегическом планировании в городском округе Тольят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об организации разработки Стратегического плана развития городского округа Тольятти до 2020 года (утвержденным решением Думы городского округа Тольятти от 17 .09.2008  № 958)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ект Положения о стратегическом планировании в городском округе Тольятти готовится рабочей группой Думы по разработке документов, регламентирующих работу по стратегическому планированию в городском округе Тольятти (п.3.7. Положения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ожение о стратегическом планировании в городском округе Тольятти утверждается Думой и включает в себя порядок реализации Стратегического плана и внесения в него изменений (п.4.12. Положения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ложения об организации разработки Стратегического плана развития городского округа Тольятти до 2020 года, рабочей группой Думы (создана постановлением председателя Думы от 29.06.2009 № 54/П, в ред. постановления председателя Думы от 13.10.2010 № 116/П) организована работа по разработке проекта Положения о стратегическом планировании в городском округе Тольятти. Результатом работы рабочей группы стало утверждение Думой городского округа Тольятти Положения о стратегическом планировании в городском округе Тольятти в первом чтении (решение Думы от 20.10.2010 № 389). Необходимо отметить, что положительные аспекты данного документа были отмечены на федеральном уровне – за лучшее представление практики управления реализацией стратегии Дума городского округа Тольятти была награждена дипломом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Общероссийского Форума «Стратегическое планирование в регионах и городах России: стратегии модернизаций и модернизации стратегий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 же время, в связи с наличием замечаний по проекту Положения, решением Думы от 20.10.2010 № 389 рабочей группе по разработке документов, регламентирующих работу по стратегическому планированию в городском округе Тольятти было поручено доработать Положение о стратегическом планировании в городском округе Тольятти ко второму чт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соответствии со ст.75 Регламента городского округа Тольятти (утвержден Решением Думы городского округа Тольятти от 06.10.2010 № 377), поправки к проекту, принятому в первом чтении, вносятся ответственному за доработку в письменном виде и могут содержать предложения об изменении одной или нескольких глав, статей, частей, пунктов, подпунктов проекта нормативного правового акта, пунктов проекта решения Думы, в том числе об исключении из текста проекта глав, статей, частей, пунктов, подпунктов, отдельных предложений или слов, а также предложения о дополнении текста проекта одной или несколькими новыми главами, статьями, частями, пунктами, подпунктами, отдельными предложениями или слов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, что поправки в рабочую группу представлены, к настоящему времени членами рабочей группы проведено голосование по пп.1.1.,1.2 Положения.  В соответствии с п.2 протокола № 18 заседания рабочей группы от 16.12.2010, мэрии городского округа Тольятти поручено представить видение специалистов мэрии концепции стратегического планирования в г.о. Тольятти и основные пункты разногласий с представленными предложениями. В соответствии с протоколом рабочего совещания № 5 рабочей группы от 27.12.2010, мэрией представлен макет (концепция) положения о стратегическом планировании в городском округе Тольят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Таким образом, в настоящее время рабочей группой Думы на основании принятых решений</w:t>
        <w:tab/>
        <w:t xml:space="preserve"> Думы ведется работа по разработке проекта Положения о стратегическом планировании в городском округе Тольятти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льтернативного представленному мэрией проекту Полож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касается содержания  представленного мэрией проекта решения, считаем необходимым отметить следующее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й проект Положения содержит в себе концептуальные отличия от Положения о стратегическом планировании в городском округе Тольятти, принятого в первом чтении, в том числе: изменена организационная структура стратегического планирования, исключено понятие органов стратегического планирования, сокращен перечень документов стратегического планирования, изменена структура Стратегического плана, исключен важный инструмент реализации Стратегического плана – План по реализации Стратегического плана, не определен порядок разработки и представления Отчета о реализации стратегического плана и др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Стратегического плана, изложенная в представленном проекте Положения концептуально отличается от структуры Стратегического плана, принятого решением Думы городского округа Тольятти </w:t>
      </w: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>от 07.07.2010 № 335, при этом, в соответствии с ранее принятыми решениями Думы, данное Положение должно быть разработано в целях реализации Стратегического план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й проект Положения значительно отличается от предложений мэрии, ранее представленных по данному вопросу в рабочую группу Думы, в том числе: изменен перечень участников стратегического планирования, документов стратегического планирования, внесены иные серьезные изме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ким образом, представленный мэрией проект Положения представляет собой новый документ, требующий дополнительной оценки. При этом, комплексная оценка данного документа может быть произведена только по результатам работы    рабочей группы Дум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етом вышесказанного, считаем целесообразным рассмотреть представленный мэрией проект Положения после проекта Положения о стратегическом планировании в городском округе Тольятти, который будет представлен на рассмотрение ко второму чте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оянно действующей рабочей группой по разработке документов, регламентирующих работу по стратегическому планированию в городском округе Тольят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п. 3.7. Положения об организации разработки Стратегического плана развития городского округа Тольятти до 2020 года, п.2 решения Думы городского округа Тольятти от 20.10.2010 № 389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: представленный проект решения может быть рассмотрен на заседании Думы с учетом настоящего заключения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6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информационно-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6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ого управления</w:t>
        <w:tab/>
        <w:t>С.Г.Балахонки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6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60" w:leader="none"/>
        </w:tabs>
        <w:ind w:firstLine="72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зонова </w:t>
      </w:r>
    </w:p>
    <w:sectPr>
      <w:type w:val="nextPage"/>
      <w:pgSz w:w="12240" w:h="15840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Заголовок 3 + полужирный"/>
    <w:basedOn w:val="Normal"/>
    <w:qFormat/>
    <w:pPr>
      <w:tabs>
        <w:tab w:val="clear" w:pos="708"/>
        <w:tab w:val="left" w:pos="851" w:leader="none"/>
      </w:tabs>
      <w:autoSpaceDE w:val="false"/>
      <w:ind w:firstLine="851"/>
      <w:jc w:val="center"/>
    </w:pPr>
    <w:rPr>
      <w:rFonts w:eastAsia="Calibri"/>
      <w:b/>
      <w:bCs/>
      <w:color w:val="000000"/>
    </w:rPr>
  </w:style>
  <w:style w:type="paragraph" w:styleId="Style17">
    <w:name w:val="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01:00Z</dcterms:created>
  <dc:creator>Бухарева</dc:creator>
  <dc:description/>
  <cp:keywords/>
  <dc:language>en-US</dc:language>
  <cp:lastModifiedBy>Бухарева</cp:lastModifiedBy>
  <cp:lastPrinted>2011-02-18T13:50:00Z</cp:lastPrinted>
  <dcterms:modified xsi:type="dcterms:W3CDTF">2011-02-18T11:01:00Z</dcterms:modified>
  <cp:revision>2</cp:revision>
  <dc:subject/>
  <dc:title>Заключение </dc:title>
</cp:coreProperties>
</file>