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 – ЭКОНОМИЧЕСКОЕ ОБОСН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екту решения Думы городского округа Тольят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Положении о стратегическом планировании в городском округе Тольятти (второе чтение)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ие Думой городского округа Тольятти решения «О Положении о стратегическом планировании в городском округе Тольятти (второе чтение)» не предусматривает внесение изменений в доходную и расходную части бюджета городского округа Тольятти на 2011 год и плановый период 2012-2013 г.г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седатель Думы,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уководитель рабочей группы </w:t>
        <w:tab/>
        <w:tab/>
        <w:tab/>
        <w:tab/>
        <w:tab/>
        <w:tab/>
        <w:tab/>
        <w:t>А.И. Звере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ю Думы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И. Звереву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458"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 основании Ваших устных распоряжений мною были проведены заседания постоянно действующей рабочей группы  по разработке документов, регламентирующих работу по стратегическому планированию в городском округе Тольятти по вопросу «О Положении о стратегическом планировании в городском округе Тольятти (второе чтение)»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458" w:hanging="0"/>
        <w:jc w:val="both"/>
        <w:rPr/>
      </w:pPr>
      <w:r>
        <w:rPr>
          <w:sz w:val="28"/>
          <w:szCs w:val="28"/>
        </w:rPr>
        <w:tab/>
        <w:t>На основании решения постоянно действующей рабочей группы  от 25.03.2011 года (протокол № 21) прошу Вас  включить  в повестку заседания Думы вопрос  «О Положении о стратегическом планировании в городском округе Тольятти (второе чтение)». Пакет документов по данному вопросу прилагается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4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4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720" w:right="45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сопроводительного письма председателя Думы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720" w:right="458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решения Думы.(1 лист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720" w:right="45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Положения о стратегическом планировании в городском округе Тольятти. (8 листов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720" w:right="45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постоянно действующей рабочей группы № 21 от 25.03.2011г (2 листа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720" w:right="45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яснительная записка.(1 лист)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720" w:right="45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 – экономическое обоснование. (1 лист)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4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4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4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,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458" w:hanging="0"/>
        <w:jc w:val="both"/>
        <w:rPr/>
      </w:pPr>
      <w:r>
        <w:rPr>
          <w:b/>
          <w:spacing w:val="-1"/>
          <w:sz w:val="28"/>
          <w:szCs w:val="28"/>
        </w:rPr>
        <w:t>заместитель руководителя рабочей группы</w:t>
      </w:r>
      <w:r>
        <w:rPr>
          <w:b/>
          <w:sz w:val="28"/>
          <w:szCs w:val="28"/>
        </w:rPr>
        <w:tab/>
        <w:tab/>
        <w:tab/>
        <w:t xml:space="preserve">   В.А. Жуков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4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458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458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458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458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458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458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458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458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458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458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458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458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458" w:hanging="0"/>
        <w:jc w:val="both"/>
        <w:rPr/>
      </w:pPr>
      <w:r>
        <w:rPr/>
        <w:t xml:space="preserve">Исполнитель: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458" w:hanging="0"/>
        <w:jc w:val="both"/>
        <w:rPr/>
      </w:pPr>
      <w:r>
        <w:rPr/>
        <w:t>Иглин В.Б.. т.52- 67-9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21:00Z</dcterms:created>
  <dc:creator>Ященко</dc:creator>
  <dc:description/>
  <cp:keywords/>
  <dc:language>en-US</dc:language>
  <cp:lastModifiedBy>Ященко</cp:lastModifiedBy>
  <dcterms:modified xsi:type="dcterms:W3CDTF">2011-04-12T10:21:00Z</dcterms:modified>
  <cp:revision>1</cp:revision>
  <dc:subject/>
  <dc:title>ФИНАНСОВО – ЭКОНОМИЧЕСКОЕ ОБОСНОВАНИЕ</dc:title>
</cp:coreProperties>
</file>