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Думы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оложении о стратегическом планир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м округе Тольятти (второе чтение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-33 от 12.04.2011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ассмотрев проект решения Думы «О Положении о стратегическом планировании в городском округе Тольятти (второе чтение)», можно сделать следующие выво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ешением Думы от 20.10.2010 г. № 389 Положение о стратегическом планировании в городском округе Тольятти принято в первом чтении. Доработка Положения поручена постоянной действующей рабочей группе по разработке документов, регламентирующих работу по стратегическому планир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тратегический план развития городского округа Тольятти до 2020 года утвержден решением Думы от 07.07.2010 г. № 335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6"/>
          <w:szCs w:val="26"/>
        </w:rPr>
      </w:pPr>
      <w:r>
        <w:rPr>
          <w:sz w:val="26"/>
          <w:szCs w:val="26"/>
        </w:rPr>
        <w:t>Главой 4.1. «Описание условий и механизмов реализации Стратегического плана» Стратегического плана развития городского округа Тольятти предусмотрено, что он может быть реализован, если в Тольятти будет функционировать система стратегического планирования. Первый этап реализации Стратегического плана развития в качестве организационно-управленческого механизма предусматривает разработку и принятие Положения о стратегическом планирован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ункта 3.7 Положения об организации разработки Стратегического плана развития городского округа Тольятти до 2020 года, утвержденного решением Думы от 17.09.2008 г. № 958, рабочая группа Думы по разработке документов, регламентирующих работу по стратегическому планированию в городском округе Тольятти, готовит проект положения об организации разработки стратегического плана развития городского округа Тольятти до 2020 года, проект списка членов общественного совета по стратегическому планированию, </w:t>
      </w:r>
      <w:r>
        <w:rPr>
          <w:rFonts w:cs="Times New Roman" w:ascii="Times New Roman" w:hAnsi="Times New Roman"/>
          <w:i/>
          <w:sz w:val="26"/>
          <w:szCs w:val="26"/>
        </w:rPr>
        <w:t>проект положения о стратегическом планировании в городском округе Тольят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пункту 4.12 вышеназванного Положения об организации разработки Стратегического плана развития городского округа Тольятти до 2020 года Положение о стратегическом планировании в городском округе Тольятти утверждается Думой и включает в себя порядок реализации Стратегического плана и внесения в него изменений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6"/>
          <w:szCs w:val="26"/>
        </w:rPr>
      </w:pPr>
      <w:r>
        <w:rPr>
          <w:sz w:val="26"/>
          <w:szCs w:val="26"/>
        </w:rPr>
        <w:t>По представленному проекту решения Думы имеется замечание редакционного характера – из названия проекта решения предлагается исключить слова «(второе чтение)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6"/>
          <w:szCs w:val="26"/>
        </w:rPr>
        <w:tab/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6"/>
          <w:szCs w:val="26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В представленном проекте решения Думы коррупциогенные факторы не выявлены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едварительное рассмотрение представленного вопроса относится к компетенции постоянной комиссии городской Думы по бюджету и экономической политике.</w:t>
      </w:r>
    </w:p>
    <w:p>
      <w:pPr>
        <w:pStyle w:val="Normal"/>
        <w:shd w:fill="FFFFFF" w:val="clear"/>
        <w:ind w:left="14" w:firstLine="69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: данный вопрос может быть рассмотрен на заседании Думы городского округа с учетом настоящего заключения.</w:t>
      </w:r>
    </w:p>
    <w:p>
      <w:pPr>
        <w:pStyle w:val="Normal"/>
        <w:shd w:fill="FFFFFF" w:val="clea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Руководитель юридического управления</w:t>
      </w:r>
      <w:r>
        <w:rPr>
          <w:rFonts w:cs="Arial" w:ascii="Arial" w:hAnsi="Arial"/>
          <w:b/>
          <w:bCs/>
          <w:sz w:val="26"/>
          <w:szCs w:val="26"/>
        </w:rPr>
        <w:tab/>
        <w:tab/>
      </w:r>
      <w:r>
        <w:rPr>
          <w:rFonts w:cs="Arial" w:ascii="Arial" w:hAnsi="Arial"/>
          <w:b/>
          <w:bCs/>
          <w:i/>
          <w:iCs/>
          <w:sz w:val="26"/>
          <w:szCs w:val="26"/>
        </w:rPr>
        <w:tab/>
        <w:tab/>
        <w:t xml:space="preserve"> </w:t>
      </w:r>
      <w:r>
        <w:rPr>
          <w:b/>
          <w:bCs/>
          <w:spacing w:val="-3"/>
          <w:sz w:val="26"/>
          <w:szCs w:val="26"/>
        </w:rPr>
        <w:t>Д.К.Симонов</w:t>
      </w:r>
    </w:p>
    <w:p>
      <w:pPr>
        <w:pStyle w:val="Normal"/>
        <w:shd w:fill="FFFFFF" w:val="clear"/>
        <w:rPr>
          <w:spacing w:val="-3"/>
          <w:sz w:val="26"/>
          <w:szCs w:val="24"/>
        </w:rPr>
      </w:pPr>
      <w:r>
        <w:rPr>
          <w:spacing w:val="-3"/>
          <w:sz w:val="26"/>
          <w:szCs w:val="24"/>
        </w:rPr>
      </w:r>
    </w:p>
    <w:p>
      <w:pPr>
        <w:pStyle w:val="Normal"/>
        <w:shd w:fill="FFFFFF" w:val="clear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rPr>
          <w:spacing w:val="-3"/>
          <w:szCs w:val="24"/>
        </w:rPr>
      </w:pPr>
      <w:r>
        <w:rPr>
          <w:spacing w:val="-3"/>
          <w:szCs w:val="24"/>
        </w:rPr>
        <w:t>Исп. Бибикова Е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29:00Z</dcterms:created>
  <dc:creator>Елена В. Смирнова</dc:creator>
  <dc:description/>
  <cp:keywords/>
  <dc:language>en-US</dc:language>
  <cp:lastModifiedBy>Елена В. Смирнова</cp:lastModifiedBy>
  <cp:lastPrinted>2011-04-15T10:28:00Z</cp:lastPrinted>
  <dcterms:modified xsi:type="dcterms:W3CDTF">2011-04-15T06:49:00Z</dcterms:modified>
  <cp:revision>7</cp:revision>
  <dc:subject/>
  <dc:title/>
</cp:coreProperties>
</file>