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  <w:t>Дума городского округа Тольятти</w:t>
      </w:r>
    </w:p>
    <w:p>
      <w:pPr>
        <w:pStyle w:val="ConsPlusTitle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center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ConsPlusTitle"/>
        <w:ind w:firstLine="709"/>
        <w:jc w:val="center"/>
        <w:rPr/>
      </w:pPr>
      <w:r>
        <w:rPr>
          <w:b w:val="false"/>
        </w:rPr>
        <w:t>от «___»__________ 2011 г. № ______</w:t>
      </w:r>
    </w:p>
    <w:p>
      <w:pPr>
        <w:pStyle w:val="ConsPlusTitle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ложении о стратегическом планировании в городском округе Тольят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мэрией проект Положения о стратегическом планировании в городском округе Тольятти, руководствуясь Уставом городского округа Тольятти, Дума решил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стратегическом планировании в городском округе Тольятти (приложение 1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ешение Думы городского округа Тольятти от 17.09.2008 г. № 958 «О Положении об организации разработки стратегического плана развития городского округа Тольятти до 2020 год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ешение Думы от 20.10.2010 г. № 389 «О Положении о стратегическом планировании в городском округе Тольятти» (первое чтен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ить мэрии (А.Н. Пушков) привести муниципальные правовые акты  в соответствие с настоящим реш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– «___»__________ 2011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средствах массовой информации городск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постоянную комиссию по бюджету и экономической политике (С.Н. Колмык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Н.ПУШК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И.ЗВЕРЕ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7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___»______ 2011 г. №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е о стратегическом планировании в городском округе Тольят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устанавливает правовые, методические и организационные основы стратегического планирования в городском округе Тольят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авовую основу стратегического планирования развития городского округа Тольятти составляют Конституция Российской Федерации, Федеральный закон «Об общих принципах организации местного самоуправления в Российской Федерации», Концепция долгосрочного социально-экономического развития Российской Федерации на период до 2020 года, Стратегия социально - экономического развития Самарской области на период до 2020 года, Устав городского округа Тольятти, настоящее Положение и другие федеральные законы, законы Самарской области, муниципальные правовые акты городского округа Тольятти в сфере стратегического планирования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настоящем Положении используются следующие термин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тратегическое планирование</w:t>
      </w:r>
      <w:r>
        <w:rPr>
          <w:rFonts w:cs="Times New Roman" w:ascii="Times New Roman" w:hAnsi="Times New Roman"/>
          <w:sz w:val="28"/>
          <w:szCs w:val="28"/>
        </w:rPr>
        <w:t xml:space="preserve"> – деятельность органов местного самоуправления и иных участников стратегического планирования по определению основных направлений, способов и средств достижения желаемых результатов социально-экономического развития городского округа и разработке документов стратегического планировани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стратегического планирования – органы местного самоуправления городского округа, органы государственной власти, граждане, организации городского округа Тольят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ы стратегического планирования – муниципальные правовые акты, определяющие цели, задачи, приоритетные направления и механизмы развития городского округа, принципы и порядок осуществления мониторинга социально – экономического развития городского округа и стратегического контро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ратегическая цель – характеризуемое количественными и качественными показателями состояние экономики, социальной сферы, экологии, общественно – политической среды городского округа, определенное участниками стратегического планирования в качестве желаемого результата своей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атегическая задача – ограниченный по времени комплекс взаимосвязанных мероприятий, направленных на достижение стратегической цел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ритетные направления развития - направления деятельности городского сообщества, реализация которых должна быть обеспечена субъектами развития в первоочередном поряд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ратегический контроль – деятельность по оценке документов стратегического планирования, процессов и результатов реализации документов стратегического планирования в соответствии с принципами стратегического планирования, целевыми показателями и индикаторами социально – экономического развития городского округ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ниторинг социально – экономического развития городского округа - основанные на системе официально утвержденных индикаторов социально – экономического развития наблюдение, сбор, систематизация и обобщение информации о динамике и степени достижения стратегических це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 Термины, не указанные в п. 1.3 настоящего Положения, используются в значении, определенном действующим законодательством, а при отсутствии такого определения – в общепринятом значении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задачи стратегического планирования</w:t>
      </w:r>
    </w:p>
    <w:p>
      <w:pPr>
        <w:pStyle w:val="Style18"/>
        <w:numPr>
          <w:ilvl w:val="1"/>
          <w:numId w:val="10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стратегического планирования является обеспечение устойчивого, сбалансированного развития городского округа посредством определения целей, задач, приоритетных направлений и механизмов развития городского округа.</w:t>
      </w:r>
    </w:p>
    <w:p>
      <w:pPr>
        <w:pStyle w:val="Style18"/>
        <w:numPr>
          <w:ilvl w:val="1"/>
          <w:numId w:val="10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, указанной в п.2.1 настоящего Положения, необходимо выполнение следующих задач: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внутренних и внешних условий и тенденций, а также выявление возможностей и ограничений социально-экономического развития городского округа.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региональной и федеральной социально-экономической политики при определении целей, задач и приоритетных направлений развития городского округа.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еобходимых видов, объемов и структуры ресурсов для достижения стратегических целей.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механизмов достижения стратегических целей, обеспечивающих наибольшую эффективность использования имеющихся ресурсов.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комплексов мероприятий, обеспечивающих достижение стратегических целей.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, в рамках действующего законодательства, правил взаимодействия участников стратегического планирования.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тратегического контроля.</w:t>
      </w:r>
    </w:p>
    <w:p>
      <w:pPr>
        <w:pStyle w:val="Style18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стратегического планирования </w:t>
      </w:r>
    </w:p>
    <w:p>
      <w:pPr>
        <w:pStyle w:val="Style18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41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ое планирование в городском округе Тольятти базируется на следующих принципах:</w:t>
      </w:r>
    </w:p>
    <w:p>
      <w:pPr>
        <w:pStyle w:val="ConsPlusNormal"/>
        <w:numPr>
          <w:ilvl w:val="0"/>
          <w:numId w:val="11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ологического единства стратегического планирования развития Российской Федерации, Самарской области и городского округа Тольятти;</w:t>
      </w:r>
    </w:p>
    <w:p>
      <w:pPr>
        <w:pStyle w:val="ConsPlusNormal"/>
        <w:numPr>
          <w:ilvl w:val="0"/>
          <w:numId w:val="11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й взаимосвязи долгосрочного, среднесрочного и текущего планирования;</w:t>
      </w:r>
    </w:p>
    <w:p>
      <w:pPr>
        <w:pStyle w:val="ConsPlusNormal"/>
        <w:numPr>
          <w:ilvl w:val="0"/>
          <w:numId w:val="11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й сбалансированности;</w:t>
      </w:r>
    </w:p>
    <w:p>
      <w:pPr>
        <w:pStyle w:val="ConsPlusNormal"/>
        <w:numPr>
          <w:ilvl w:val="0"/>
          <w:numId w:val="11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и и эффективности функционирования;</w:t>
      </w:r>
    </w:p>
    <w:p>
      <w:pPr>
        <w:pStyle w:val="ConsPlusNormal"/>
        <w:numPr>
          <w:ilvl w:val="0"/>
          <w:numId w:val="11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и выбора путей решения задач развития;</w:t>
      </w:r>
    </w:p>
    <w:p>
      <w:pPr>
        <w:pStyle w:val="ConsPlusNormal"/>
        <w:numPr>
          <w:ilvl w:val="0"/>
          <w:numId w:val="11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и участников стратегического планирования;</w:t>
      </w:r>
    </w:p>
    <w:p>
      <w:pPr>
        <w:pStyle w:val="ConsPlusNormal"/>
        <w:numPr>
          <w:ilvl w:val="0"/>
          <w:numId w:val="11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й открытости процессов стратегического планирования;</w:t>
      </w:r>
    </w:p>
    <w:p>
      <w:pPr>
        <w:pStyle w:val="ConsPlusNormal"/>
        <w:numPr>
          <w:ilvl w:val="0"/>
          <w:numId w:val="11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и и реалистичности;</w:t>
      </w:r>
    </w:p>
    <w:p>
      <w:pPr>
        <w:pStyle w:val="ConsPlusNormal"/>
        <w:numPr>
          <w:ilvl w:val="0"/>
          <w:numId w:val="11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й обеспеченности.</w:t>
      </w:r>
    </w:p>
    <w:p>
      <w:pPr>
        <w:pStyle w:val="ConsPlusNormal"/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  <w:tab w:val="left" w:pos="2127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стратегического планирования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 числу документов стратегического планирования относятс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Стратегический план развития городского округа Тольятти  – документ, разработанный на долгосрочную перспективу на основе сформулированного образа будущего, с учётом социально-экономической политики региона и Российской Федерации, и включающий в себя общую и специальную ча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Программа комплексного социально – экономического развития городского округа Тольят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3.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госрочные целевые программы, ведомственные целевые программы и иные программы, разработка которых предусмотрена действующим законодательством и (или) муниципальными правовыми актами городского округа Тольятти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Генеральный план городского округа Тольят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щая часть (концепция) Стратегического плана включает в себя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текущей социально-экономической ситуации городского округ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ценарных условий развития городского округа, сформулированных на основе результатов оценки текущей социально – экономической ситуаци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долгосрочных целей и целевых показателей развития городского округа, а также условий, факторов, ограничений и рисков их достижения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приоритетных направлений развития городского округ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задач, решаемых в рамках приоритетных направлений развития городского округ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ресурсов, необходимых для достижения целей развития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пециальная часть Стратегического плана включает в себя стратегии развития основных сфер жизнедеятельности городского округа, которыми определяются цели, задачи, приоритетные направления и механизмы их достижения в соответствующей сфере жизнедеятельности городского округа. Стратегии разрабатываются для следующих сфер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ы социального развит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ы экономического развит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ы природопользования и охраны окружающей сред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ы общественно - политического развития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Стратегия развития определенной сферы жизнедеятельности городского округа включает в себя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остояния и комплексные проблемы соответствующей сферы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оответствующей сферы на долгосрочный период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показатели достижения целей развития в соответствующей сфере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, решение которых обеспечивает достижение долгосрочных целей стратеги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стратеги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ресурсов, необходимых для реализации стратеги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е проекты на среднесрочный период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от реализации стратег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7"/>
        </w:numPr>
        <w:suppressLineNumbers/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стратегического планирования, их функции и полномочия</w:t>
      </w:r>
    </w:p>
    <w:p>
      <w:pPr>
        <w:pStyle w:val="ConsPlusNormal"/>
        <w:suppressLineNumbers/>
        <w:tabs>
          <w:tab w:val="clear" w:pos="708"/>
          <w:tab w:val="left" w:pos="0" w:leader="none"/>
          <w:tab w:val="left" w:pos="993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Участниками стратегического планирования в городском округе Тольятти являются: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Органы местного самоуправления городского округа Тольятти – мэрия и Дум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Органы государственной власти Российской Федерации и Самарской области в лице своих структурных подразделений, действующих на территории городского округа Тольятт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 Граждане и организации городского округа Тольятт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ставители органов государственной власти и организаций, действующих на территории городского округа Тольятти, участвуют в стратегическом планировании через консультативные органы при мэрии и Думе, созданные согласно Уставу городского округа Тольятти (далее – консультативные органы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представителей органов государственной власти и организаций, действующих на территории городского округа Тольятти, в состав консультативных органов осуществляется по согласованию с вышеуказанными органами государственной власти и организаци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состав и порядок деятельности консультативных органов определяется муниципальными правовыми актами об их создани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 Граждане и организации городского округа вправе принимать участие в стратегическом планировании посредством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Участия в публичных слушаниях и иных непосредственных формах осуществления населением местного самоуправления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 Направления предложений по вопросам стратегического планирования в органы местного самоуправления городского округ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3.Общественного обсуждения проектов документов стратегического планирования с использованием информационных технологий в порядке, определяемом мэрией городского округа Тольятт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4. Предложения граждан и организаций (в лице их представителей) по вопросам стратегического планирования в городском округе Тольятти направляются в органы местного самоуправле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рган местного самоуправления, в который поступили предложения граждан и организаций, выносит данные предложения на рассмотрение своих консультативных органов, созданных в целях содействия в осуществлении стратегического планирова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, принятые консультативными органами, их рекомендации в отношении предложений граждан и организаций, а также предложения самих консультативных органов и их отдельных членов (в том числе изложенные в форме особого мнения) по вопросам стратегического планирования учитываются органами местного самоуправления при принятии соответствующих решений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, принятое органом местного самоуправления в связи с поступившим предложением гражданина или организации, доводится до инициатора предложения в срок не позднее 10 дней со дня его принятия.</w:t>
      </w:r>
    </w:p>
    <w:p>
      <w:pPr>
        <w:pStyle w:val="ConsPlusNormal"/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Дума городского округа Тольятти, как участник стратегического планирования:</w:t>
      </w:r>
    </w:p>
    <w:p>
      <w:pPr>
        <w:pStyle w:val="ConsPlusNormal"/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1. Создает консультативные органы, содействующие в реализации ее функций в сфере стратегического планирования, и организует их деятельность; </w:t>
      </w:r>
    </w:p>
    <w:p>
      <w:pPr>
        <w:pStyle w:val="ConsPlusNormal"/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Рассматривает и утверждает:</w:t>
      </w:r>
    </w:p>
    <w:p>
      <w:pPr>
        <w:pStyle w:val="ConsPlusNormal"/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1.Стратегический план развития городского округа Тольятти;</w:t>
      </w:r>
    </w:p>
    <w:p>
      <w:pPr>
        <w:pStyle w:val="ConsPlusNormal"/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2.Программу комплексного социально – экономического развития городского округа Тольятти;</w:t>
      </w:r>
    </w:p>
    <w:p>
      <w:pPr>
        <w:pStyle w:val="ConsPlusNormal"/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3.Генеральный план городского округа Тольятти;</w:t>
      </w:r>
    </w:p>
    <w:p>
      <w:pPr>
        <w:pStyle w:val="ConsPlusNormal"/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4.Программу комплексного развития систем коммунальной инфраструктуры городского округа Тольятти.</w:t>
      </w:r>
    </w:p>
    <w:p>
      <w:pPr>
        <w:pStyle w:val="ConsPlusNormal"/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3. Заслушивает и утверждает годовые отчёты мэрии городского округа Тольятти о ходе и (или) итогах реализации документов стратегического планирования, указанных в п. 5.5.2.1 – 5.5.2.4 настоящего Положения.</w:t>
      </w:r>
    </w:p>
    <w:p>
      <w:pPr>
        <w:pStyle w:val="ConsPlusNormal"/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4. Осуществляет внешний стратегический контроль;</w:t>
      </w:r>
    </w:p>
    <w:p>
      <w:pPr>
        <w:pStyle w:val="ConsPlusNormal"/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5. Осуществляет иные полномочия в соответствии с Уставом городского округа Тольятти.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Мэрия городского округа Тольятти, как участник стратегического планир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ет консультативные органы, содействующие в реализации ее функций в сфере стратегического планирования, и организует их деятель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разработке и корректировке документов стратегического план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долгосрочные целевые программы, ведомственные целевые программы, и иные программы, принятие которых действующим законодательством отнесено к компетенции органов местного самоуправления, а также муниципальные правовые акты о внесении изменений в вышеуказанные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азработку документов стратегического план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координацию и согласование работ в процессе разработки документов стратегического план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еализацию документов стратегического план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мониторинг реализации документов стратегического план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нутренний стратегический контро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т иные полномочия в соответствии с Уставом городского округа Тольятти, другими муниципальными правовыми актам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843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Механизм разработки и внесения изменений в документы стратегического планирова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документов стратегического планирования, а также внесение в них изменений инициируется участниками стратегического планирования по мере необходимо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й основой для разработки документов стратегического планирования являютс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ые уполномоченными органами государственной власти прогнозы социально – экономического развития Российской Федерации и Самарской области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ый мэрией прогноз социально – экономического развития городского округа Тольятти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ующая стратегия социально – экономического развития Самарской област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азработка проектов документов стратегического планирования, указанных в п.п. 4.1.2 – 4.1.4. настоящего Положения, осуществляется мэрией городского округа Тольятти на основе Стратегического плана развития городского округа Тольятт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Разработанный проект документа стратегического планирования размещается уполномоченным органом мэрии на официальном портале мэрии городского округа Тольятт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Поступившие в мэрию городского округа Тольятти замечания и предложения по проекту документа стратегического планирования систематизируются уполномоченным органом мэрии и выносятся на рассмотрение консультативных органов при мэри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Рекомендации консультативных органов по проекту документа стратегического планирования учитываются мэрией при доработке документа стратегического планирова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Доработанный проект документа стратегического планирования направляется на утверждение мэру, либо в Думу, если его принятие действующим законодательством, Уставом городского округа Тольятти отнесено к компетенции Дум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70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Порядок разработки документов стратегического планирования, предусмотренный п.п. 6.1 – 6.7 настоящего положения, распространяется на внесение изменений в документы стратегического планирова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и контроль реализации документов стратегического планирования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Мониторинг реализации документов стратегического планирования осуществляется мэрией городского округа Тольятти путем сбора необходимой информации и подготовк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1. Ежегодных отчетов мэрии о достигнутых результатах реализации Стратегического плана развития городского округа Тольят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2. Ежегодных докладов уполномоченного органа мэрии мэру городского округа Тольятти о ходе реализации Генерального план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3. Годового и итогового отчетов мэрии о реализации Программы комплексного социально – экономического развития городского округа Тольят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4. Полугодовых, годовых и итоговых отчетов о ходе (итогах) реализации долгосрочных целевых программ, ведомственных целевых программ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5. Отчетов о ходе (итогах) реализации иных программ, представляемых в порядке и в сроки, предусмотренные соответствующими муниципальными правовыми ак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Данные мониторинга документов стратегического планирования являются информационной основой стратегического контро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мэрии по мониторингу реализации документов стратегического планирования регулируется отдельным положением, которое разрабатывается мэрией с учетом настоящего Положения и утверждается постановлением мэ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Целью стратегического контроля является повышение эффективности стратегического планирования на основе обеспечения соответствия документов стратегического планирования, а также решений, принятых в процессе стратегического планирования, принципам стратегического план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Стратегический контроль обеспечивает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1. Надлежащий уровень эффективности функционирования системы стратегического планирования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2. Соответствие процесса разработки и реализации документов стратегического планирования принципам системы стратегического планирования, установленным настоящим Положением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3. Получение всеми заинтересованными лицами информации о соотношении между целевыми показателями и фактически достигнутыми результатами реализации документов стратегического планирования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Независимость и объективность стратегического контроля достигается путём его разделения на внутренний и внешний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6. Внутренний стратегический контроль осуществляется мэрией городского округа Тольятти. </w:t>
      </w:r>
    </w:p>
    <w:p>
      <w:pPr>
        <w:pStyle w:val="Normal"/>
        <w:spacing w:lineRule="auto" w:line="360"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ми внутреннего стратегического контроля являются:</w:t>
      </w:r>
    </w:p>
    <w:p>
      <w:pPr>
        <w:pStyle w:val="Normal"/>
        <w:spacing w:lineRule="auto" w:line="360"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ценка,  в соответствии с принципами системы стратегического планирования, процесса стратегического планирования на стадии разработки документов стратегического планирования и реализации принятых решений;</w:t>
      </w:r>
    </w:p>
    <w:p>
      <w:pPr>
        <w:pStyle w:val="Normal"/>
        <w:spacing w:lineRule="auto" w:line="360" w:before="0" w:after="0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отка предложений по итогам проведенной оценки.</w:t>
      </w:r>
    </w:p>
    <w:p>
      <w:pPr>
        <w:pStyle w:val="Normal"/>
        <w:spacing w:lineRule="auto" w:line="360"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Информационной основой внутреннего стратегического контроля являю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ые доклады уполномоченного органа мэрии мэру городского округа Тольятти о ходе реализации Генерального план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годовые, годовые и итоговые отчеты о ходе (итогах) реализации долгосрочных целевых программ, ведомственных целевых программ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ы о ходе (итогах) реализации иных программ, разработка и принятие которых отнесены действующим законодательством к полномочиям мэри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орядок осуществления мэрией внутреннего стратегического контроля регулируется отдельным положением, которое разрабатывается мэрией с учетом настоящего Положения и утверждается постановлением мэ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9. Внешний стратегический контроль осуществляется Думой городского округа Тольятти. </w:t>
      </w:r>
    </w:p>
    <w:p>
      <w:pPr>
        <w:pStyle w:val="Normal"/>
        <w:spacing w:lineRule="auto" w:line="360"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ми внешнего стратегического контроля являются:</w:t>
      </w:r>
    </w:p>
    <w:p>
      <w:pPr>
        <w:pStyle w:val="Normal"/>
        <w:spacing w:lineRule="auto" w:line="360"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ценка  ожидаемой и фактической результативности и эффективности достижения целей социально-экономического развития городского округа Тольятти, предусмотренных документами стратегического планирования;</w:t>
      </w:r>
    </w:p>
    <w:p>
      <w:pPr>
        <w:pStyle w:val="Normal"/>
        <w:spacing w:lineRule="auto" w:line="360"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ценка влияния внутренних и внешних условий на плановый и фактический уровень достижения целей социально-экономического развития городского округа Тольятти;</w:t>
      </w:r>
    </w:p>
    <w:p>
      <w:pPr>
        <w:pStyle w:val="Normal"/>
        <w:spacing w:lineRule="auto" w:line="360"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ценка эффективности расходования бюджетных средств в рамках достижения целей социально-экономического развития городского округа Тольятти;</w:t>
      </w:r>
    </w:p>
    <w:p>
      <w:pPr>
        <w:pStyle w:val="Normal"/>
        <w:spacing w:lineRule="auto" w:line="360"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зработка предложений по итогам проведенных оцен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Информационной основой внешнего стратегического контроля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е отчеты о достигнутых результатах реализации Стратегического плана развития городского округа Тольят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и итоговый отчеты о реализации Программы комплексного социально – экономического развития городского округа Тольят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ы о ходе (итогах) реализации иных программ городского округа Тольятти, принятие которых отнесено действующим законодательством к полномочиям Думы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6.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/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27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  <w:b w:val="false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3z0">
    <w:name w:val="WW8Num23z0"/>
    <w:qFormat/>
    <w:rPr>
      <w:color w:val="00000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6:05:00Z</dcterms:created>
  <dc:creator>KIA</dc:creator>
  <dc:description/>
  <cp:keywords/>
  <dc:language>en-US</dc:language>
  <cp:lastModifiedBy>user</cp:lastModifiedBy>
  <cp:lastPrinted>2011-02-07T10:43:00Z</cp:lastPrinted>
  <dcterms:modified xsi:type="dcterms:W3CDTF">2011-02-10T06:05:00Z</dcterms:modified>
  <cp:revision>2</cp:revision>
  <dc:subject/>
  <dc:title>Дума городского округа Тольятти</dc:title>
</cp:coreProperties>
</file>