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ЗАКЛЮЧ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о-аналитического управ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умы городского округа Тольят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ект решения Думы городского округа Тольятти </w:t>
      </w:r>
    </w:p>
    <w:p>
      <w:pPr>
        <w:pStyle w:val="Normal"/>
        <w:jc w:val="center"/>
        <w:rPr>
          <w:bCs/>
          <w:spacing w:val="-2"/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spacing w:val="-1"/>
          <w:sz w:val="24"/>
          <w:szCs w:val="24"/>
        </w:rPr>
        <w:t xml:space="preserve">О Положении о стратегическом </w:t>
      </w:r>
      <w:r>
        <w:rPr>
          <w:bCs/>
          <w:spacing w:val="-2"/>
          <w:sz w:val="24"/>
          <w:szCs w:val="24"/>
        </w:rPr>
        <w:t>планировании в городском округе Тольятти (второе чтение)»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>(Д- 33   от 12.04.201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ект решения Думы городского округа Тольятти «О Положении о стратегическом планировании в городском округе Тольятти (второе чтение)», представленный постоянно действующей рабочей группой Думы по разработке документов, регламентирующих работу по стратегическому планированию в городском округе Тольятти, информационно-аналитическое управление отмечает  следующее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960" w:leader="none"/>
        </w:tabs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Думы «О Положении о стратегическом планировании в городском округе Тольятти (второе чтение)» представлен постоянно действующей рабочей группой Думы по разработке документов, регламентирующих работу по стратегическому планированию в городском округе Тольятти на основании п. 3.7. Положения об организации разработки Стратегического плана городского округа Тольятти до 2020 года (утвержденного решением Думы городского округа Тольятти от 17 .09.2008  № 958), п.2. решения Думы городского округа Тольятти от 20.10.2010 № 389 «О Положении о стратегическом планировании в городском округе Тольятти (первое чтение)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й проект Положения разработан в соответствии с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Действующими муниципальными нормативными актами в сфере стратегического планирования, в том числ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м об организации разработки  Стратегического плана развития городского округа Тольятти до 2020 года (решение Думы от 17.09.2008 г. № 958);</w:t>
      </w:r>
    </w:p>
    <w:p>
      <w:pPr>
        <w:pStyle w:val="Normal"/>
        <w:ind w:left="42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м заданием   на разработку  Стратегического плана развития  городского округа Тольятти до 2020 года (решение Думы от 04.02.2009г. № 1078);</w:t>
      </w:r>
    </w:p>
    <w:p>
      <w:pPr>
        <w:pStyle w:val="Normal"/>
        <w:ind w:left="420" w:right="-81" w:hanging="0"/>
        <w:jc w:val="both"/>
        <w:rPr/>
      </w:pPr>
      <w:r>
        <w:rPr>
          <w:sz w:val="24"/>
          <w:szCs w:val="24"/>
        </w:rPr>
        <w:t>- Стратегическим планом развития городского округа Тольятти до 2020 года (решение Думы от 07.07. 2010г.  № 335).</w:t>
      </w:r>
    </w:p>
    <w:p>
      <w:pPr>
        <w:pStyle w:val="Normal"/>
        <w:ind w:left="420" w:right="-81" w:hanging="42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оложением о стратегическом планировании в городском округе Тольятти, принятым решением Думы городского округа Тольятти от 20.10.2010г.  № 389 в первом чтении.</w:t>
      </w:r>
    </w:p>
    <w:p>
      <w:pPr>
        <w:pStyle w:val="Normal"/>
        <w:ind w:left="420" w:right="-81" w:hanging="42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Методическими рекомендациями в сфере стратегического планирования, в том числе: </w:t>
      </w:r>
    </w:p>
    <w:p>
      <w:pPr>
        <w:pStyle w:val="Normal"/>
        <w:ind w:left="42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>- Методическими рекомендациями по  согласованной подготовке и реализации документов планирования развития муниципальных образований (Институт экономики города, Москва, 2010 год);</w:t>
      </w:r>
    </w:p>
    <w:p>
      <w:pPr>
        <w:pStyle w:val="Normal"/>
        <w:ind w:left="420" w:right="-81" w:hanging="0"/>
        <w:jc w:val="both"/>
        <w:rPr/>
      </w:pPr>
      <w:r>
        <w:rPr>
          <w:sz w:val="24"/>
          <w:szCs w:val="24"/>
        </w:rPr>
        <w:t>- Практическими рекомендациями по разработке стратегического плана развития муниципального образования (Конгресс муниципальных образований РФ, 2004 год).</w:t>
      </w:r>
    </w:p>
    <w:p>
      <w:pPr>
        <w:pStyle w:val="Normal"/>
        <w:ind w:right="-8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firstLine="540"/>
        <w:jc w:val="both"/>
        <w:rPr/>
      </w:pPr>
      <w:r>
        <w:rPr>
          <w:sz w:val="24"/>
          <w:szCs w:val="24"/>
        </w:rPr>
        <w:t>Представленный проект Положения разработан с учетом замечаний и предложений членов рабочей группы, замечаний, изложенных в возражениях мэра на решения Думы городского округа Тольятти «О Положении о стратегическом планировании в городском округе Тольятти (первое чтение)» от 07.07.2010 (Д-178 от 23.07.2010 г.), от 22.09.2010 (Д-208 от 06.10. 2010), а также с учетом проекта Положения о стратегическом планировании в городском округе Тольятти, направленного мэрией в инициативном порядке на рассмотрение  Думы (Д-33 от 10.02.2011).</w:t>
      </w:r>
    </w:p>
    <w:p>
      <w:pPr>
        <w:pStyle w:val="Normal"/>
        <w:ind w:right="-81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ленный проект Положения устанавливает правовые, методологические и организационные основы стратегического планирования в городском округе Тольятти включает в себя следующие разделы: </w:t>
      </w:r>
    </w:p>
    <w:p>
      <w:pPr>
        <w:pStyle w:val="Normal"/>
        <w:numPr>
          <w:ilvl w:val="0"/>
          <w:numId w:val="1"/>
        </w:numPr>
        <w:ind w:left="900" w:right="-81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Общие положения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  <w:tab w:val="left" w:pos="3032" w:leader="none"/>
        </w:tabs>
        <w:suppressAutoHyphens w:val="true"/>
        <w:spacing w:lineRule="auto" w:line="240" w:before="0" w:after="0"/>
        <w:ind w:left="900" w:right="-5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Цель, задачи и функции стратегического планирования в городском округе Тольятт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  <w:tab w:val="left" w:pos="3032" w:leader="none"/>
        </w:tabs>
        <w:suppressAutoHyphens w:val="true"/>
        <w:spacing w:lineRule="auto" w:line="240" w:before="0" w:after="0"/>
        <w:ind w:left="900" w:right="-5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ые принципы и методы стратегического планирования в городском округе Тольятт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  <w:tab w:val="left" w:pos="3032" w:leader="none"/>
        </w:tabs>
        <w:suppressAutoHyphens w:val="true"/>
        <w:spacing w:lineRule="auto" w:line="240" w:before="0" w:after="0"/>
        <w:ind w:left="900" w:right="-5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рганизационная структура стратегического планирования в городском округе Тольятт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  <w:tab w:val="left" w:pos="3032" w:leader="none"/>
        </w:tabs>
        <w:suppressAutoHyphens w:val="true"/>
        <w:spacing w:lineRule="auto" w:line="240" w:before="0" w:after="0"/>
        <w:ind w:left="900" w:right="-5" w:hanging="36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ы стратегического планирования городского округа Тольятт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  <w:tab w:val="left" w:pos="3032" w:leader="none"/>
        </w:tabs>
        <w:suppressAutoHyphens w:val="true"/>
        <w:spacing w:lineRule="auto" w:line="240" w:before="0" w:after="0"/>
        <w:ind w:left="900" w:right="-5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ализация документов стратегического планирования городского округа Тольятт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  <w:tab w:val="left" w:pos="3032" w:leader="none"/>
        </w:tabs>
        <w:suppressAutoHyphens w:val="true"/>
        <w:spacing w:lineRule="auto" w:line="240" w:before="0" w:after="0"/>
        <w:ind w:left="900" w:right="-5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ниторинг и контроль реализации документов стратегического планирования</w:t>
      </w:r>
    </w:p>
    <w:p>
      <w:pPr>
        <w:pStyle w:val="Style17"/>
        <w:tabs>
          <w:tab w:val="clear" w:pos="708"/>
          <w:tab w:val="left" w:pos="993" w:leader="none"/>
          <w:tab w:val="left" w:pos="3032" w:leader="none"/>
        </w:tabs>
        <w:suppressAutoHyphens w:val="true"/>
        <w:spacing w:lineRule="auto" w:line="240" w:before="0" w:after="0"/>
        <w:ind w:left="540" w:right="-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еобходимо отметить, что замечания и предложения информационно-аналитического управления были учтены в ходе работы рабочей группы, к представленному проекту решений замечаний нет. </w:t>
      </w:r>
    </w:p>
    <w:p>
      <w:pPr>
        <w:pStyle w:val="Normal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вод: представленный проект решения может быть рассмотрен на заседании Думы городского округа Тольятти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информационно-</w:t>
        <w:tab/>
        <w:t xml:space="preserve">С.Г.Балахонкин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тического управления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исп. Сазонова Т.Н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458" w:hanging="0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-81" w:hanging="0"/>
        <w:jc w:val="both"/>
        <w:rPr/>
      </w:pPr>
      <w:r>
        <w:rPr/>
        <w:tab/>
        <w:tab/>
      </w:r>
    </w:p>
    <w:p>
      <w:pPr>
        <w:pStyle w:val="Normal"/>
        <w:widowControl/>
        <w:suppressLineNumbers/>
        <w:tabs>
          <w:tab w:val="clear" w:pos="708"/>
          <w:tab w:val="left" w:pos="360" w:leader="none"/>
          <w:tab w:val="left" w:pos="851" w:leader="none"/>
          <w:tab w:val="left" w:pos="993" w:leader="none"/>
        </w:tabs>
        <w:autoSpaceDE w:val="true"/>
        <w:ind w:left="426" w:right="-5" w:hanging="0"/>
        <w:jc w:val="both"/>
        <w:rPr/>
      </w:pPr>
      <w:r>
        <w:rPr/>
        <w:tab/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Style16">
    <w:name w:val=" Знак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18:00Z</dcterms:created>
  <dc:creator>Бухарева</dc:creator>
  <dc:description/>
  <cp:keywords/>
  <dc:language>en-US</dc:language>
  <cp:lastModifiedBy>Бухарева</cp:lastModifiedBy>
  <dcterms:modified xsi:type="dcterms:W3CDTF">2011-04-13T06:48:00Z</dcterms:modified>
  <cp:revision>7</cp:revision>
  <dc:subject/>
  <dc:title>ЗАКЛЮЧЕНИЕ </dc:title>
</cp:coreProperties>
</file>