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оект Решения Думы городского округа Тольятти «О внесении изменений в  Положение о муниципальном заказе  городского округа Тольятти»   подготовлен в связи с вступлением в силу  Федерального закона от 08.05.2010 N 83-ФЗ (ред. от 27.07.2010)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   Это  потребовало  уточнения  отдельных понятий, используемых в действующем Положении. 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представленном  проекте Решения учтены рекомендации согласительной  комиссии по проекту бюджета  городского округа  Тольятти на 2011 год и плановый период 2012и 2013 годов (п.2.5 итогового протокола)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  мэрии</w:t>
        <w:tab/>
        <w:tab/>
        <w:tab/>
        <w:tab/>
        <w:t xml:space="preserve">                  Д.В.Жидков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ект постановления не требует финансово-экономического обоснования, так как его принятие  не влечет  дополнительных  расходов бюджета городского округа Тольятти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  мэрии</w:t>
        <w:tab/>
        <w:tab/>
        <w:tab/>
        <w:tab/>
        <w:t xml:space="preserve">                  Д.В.Жидков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20:00Z</dcterms:created>
  <dc:creator>ПользователЬ</dc:creator>
  <dc:description/>
  <cp:keywords/>
  <dc:language>en-US</dc:language>
  <cp:lastModifiedBy>user</cp:lastModifiedBy>
  <cp:lastPrinted>2011-01-25T15:34:00Z</cp:lastPrinted>
  <dcterms:modified xsi:type="dcterms:W3CDTF">2011-02-15T10:20:00Z</dcterms:modified>
  <cp:revision>2</cp:revision>
  <dc:subject/>
  <dc:title>Пояснительная записка</dc:title>
</cp:coreProperties>
</file>