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472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ing"/>
        <w:ind w:left="708" w:right="4721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left="708" w:right="4721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left="708" w:right="4721" w:firstLine="708"/>
        <w:jc w:val="both"/>
        <w:rPr/>
      </w:pPr>
      <w:r>
        <w:rPr>
          <w:i/>
          <w:sz w:val="24"/>
          <w:szCs w:val="24"/>
        </w:rPr>
        <w:t>233</w:t>
        <w:tab/>
        <w:tab/>
        <w:t>15.02.11</w:t>
      </w:r>
    </w:p>
    <w:p>
      <w:pPr>
        <w:pStyle w:val="Heading"/>
        <w:ind w:left="708" w:right="4721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left="708" w:right="4721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Heading"/>
              <w:ind w:right="-1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 Обращении депутатов Думы городского округа Тольятти к Губернатору Самарской  области В.В.Артякову</w:t>
            </w:r>
          </w:p>
          <w:p>
            <w:pPr>
              <w:pStyle w:val="Heading"/>
              <w:ind w:right="-1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Heading"/>
        <w:ind w:right="-108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смотрев проект Обращения депутатов Думы городского округа Тольятти к Губернатору Самарской области В.В.Артякову по вопросу передачи в собственность городского округа Тольятти земельных участков,  на которые зарегистрировано право собственности  Российской  Федерации, комиссия</w:t>
      </w:r>
    </w:p>
    <w:p>
      <w:pPr>
        <w:pStyle w:val="Normal"/>
        <w:ind w:right="-5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5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шила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овать Думе (А.И.Зверев):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1.1. Обращение депутатов Думы городского округа Тольятти к Губернатору Самарской области В.В.Артяков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нять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1.2.Утвердить проект решения, подготовленный комиссией (Приложение №1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1.3.Рассмотреть Обращение депутатов Думы городского округа Тольятти к </w:t>
        <w:tab/>
        <w:t>Губернатору Самарской области В.В.Артяков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о </w:t>
        <w:tab/>
        <w:t xml:space="preserve">вопросу </w:t>
        <w:tab/>
        <w:t xml:space="preserve">передачи в </w:t>
        <w:tab/>
        <w:t xml:space="preserve">собственность городского округа Тольятти </w:t>
        <w:tab/>
        <w:t xml:space="preserve">земельных участков, на </w:t>
        <w:tab/>
        <w:t xml:space="preserve">которые зарегистрировано право собственности  Российской  </w:t>
        <w:tab/>
        <w:t xml:space="preserve">Федерации, на </w:t>
        <w:tab/>
        <w:t xml:space="preserve">очередном </w:t>
        <w:tab/>
        <w:t xml:space="preserve">заседании Думы городского округа Тольятти </w:t>
      </w:r>
      <w:r>
        <w:rPr>
          <w:b/>
          <w:i/>
          <w:sz w:val="24"/>
          <w:szCs w:val="24"/>
        </w:rPr>
        <w:t>16 февраля 2011 год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. Контроль за выполнением настоящего решения возложить на председателя   постоянной комиссии по муниципальному имуществу, градостроительству и землепользованию (А.И.Довгомеля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ab/>
        <w:tab/>
        <w:tab/>
        <w:t>А.И.Довгоме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1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30:00Z</dcterms:created>
  <dc:creator>qqq</dc:creator>
  <dc:description/>
  <cp:keywords/>
  <dc:language>en-US</dc:language>
  <cp:lastModifiedBy>Ященко</cp:lastModifiedBy>
  <cp:lastPrinted>2011-02-15T16:45:00Z</cp:lastPrinted>
  <dcterms:modified xsi:type="dcterms:W3CDTF">2011-02-16T05:34:00Z</dcterms:modified>
  <cp:revision>11</cp:revision>
  <dc:subject/>
  <dc:title>Об отчете о работе постоянной комиссии по образованию, социальной политике и здравоохранению Думы городского округа Тольятти 4-го созыва </dc:title>
</cp:coreProperties>
</file>