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/>
        <w:t>Председателю Думы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городского округа Тольятт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</w:t>
        <w:tab/>
        <w:t xml:space="preserve"> А.И.Звере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рассмотрении вопрос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заседании Дум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ажаемый Алексей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авляю  пакет документов с рекомендацией рассмотрения на заседании Думы 16 февраля 2011 года  по вопросу «Об Обращении депутатов Думы городского округа Тольятти к Губернатору Самарской области В.В.Артякову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кладчик: </w:t>
        <w:tab/>
        <w:t>Довгомеля Александр Иванович – председатель постоянной комиссии по муниципальному имуществу, градостроительству и землепользованию Думы городского округа Тольят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Проект решения Думы с приложением – на 3 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Пояснительная записка – на 2 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Решение постоянной комиссии – на 1 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комиссии</w:t>
        <w:tab/>
        <w:tab/>
        <w:tab/>
        <w:tab/>
        <w:t>А.И.Довгомеля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6:00Z</dcterms:created>
  <dc:creator>007</dc:creator>
  <dc:description/>
  <cp:keywords/>
  <dc:language>en-US</dc:language>
  <cp:lastModifiedBy>Кафидова</cp:lastModifiedBy>
  <cp:lastPrinted>2011-02-15T16:43:00Z</cp:lastPrinted>
  <dcterms:modified xsi:type="dcterms:W3CDTF">2011-02-15T13:44:00Z</dcterms:modified>
  <cp:revision>4</cp:revision>
  <dc:subject/>
  <dc:title>Председателю Думы</dc:title>
</cp:coreProperties>
</file>