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708" w:right="4721" w:firstLine="708"/>
        <w:jc w:val="both"/>
        <w:rPr/>
      </w:pPr>
      <w:r>
        <w:rPr>
          <w:i/>
          <w:sz w:val="24"/>
          <w:szCs w:val="24"/>
        </w:rPr>
        <w:t>234</w:t>
        <w:tab/>
        <w:tab/>
        <w:t>15.02.11</w:t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"/>
              <w:ind w:righ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 Обращении депутатов Думы городского округа Тольятти к мэру городского округа Тольятти А.Н.Пушкову</w:t>
            </w:r>
          </w:p>
          <w:p>
            <w:pPr>
              <w:pStyle w:val="Heading"/>
              <w:ind w:righ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Heading"/>
        <w:ind w:right="-108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в проект Обращения депутатов Думы городского округа Тольятти к мэру городского округа Тольятти А.Н.Пушкову по вопросу предоставления в Думу городского округа Тольятти муниципальных правовых актов мэрии городского округа Тольятти, комиссия</w:t>
      </w:r>
    </w:p>
    <w:p>
      <w:pPr>
        <w:pStyle w:val="Normal"/>
        <w:ind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ила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овать Думе (А.И.Зверев)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.1. Обращение депутатов Думы городского округа Тольятти к  мэру городского округа Тольятти А.Н.Пушкову принять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1.2.Утвердить проект решения, подготовленный комиссией (Приложение №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1.3.Рассмотреть Обращение депутатов Думы городского округа Тольятти к </w:t>
        <w:tab/>
        <w:t xml:space="preserve">мэру городского округа Тольятти А.Н.Пушкову  по вопросу предоставления в </w:t>
        <w:tab/>
        <w:t xml:space="preserve">Думу городского округа Тольятти муниципальных правовых актов мэрии </w:t>
        <w:tab/>
        <w:t xml:space="preserve">городского округа Тольятти на </w:t>
        <w:tab/>
        <w:t xml:space="preserve">очередном </w:t>
        <w:tab/>
        <w:t xml:space="preserve">заседании Думы городского </w:t>
        <w:tab/>
        <w:t xml:space="preserve">округа Тольятти </w:t>
      </w:r>
      <w:r>
        <w:rPr>
          <w:b/>
          <w:i/>
          <w:sz w:val="24"/>
          <w:szCs w:val="24"/>
        </w:rPr>
        <w:t>16 февраля 2011 год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 Контроль за выполнением настоящего решения возложить на председателя   постоянной комиссии по муниципальному имуществу, градостроительству и землепользованию (А.И.Довгомеля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ab/>
        <w:t>А.И.Довгом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45:00Z</dcterms:created>
  <dc:creator>qqq</dc:creator>
  <dc:description/>
  <cp:keywords/>
  <dc:language>en-US</dc:language>
  <cp:lastModifiedBy>Ященко</cp:lastModifiedBy>
  <cp:lastPrinted>2011-02-15T18:11:00Z</cp:lastPrinted>
  <dcterms:modified xsi:type="dcterms:W3CDTF">2011-02-16T05:36:00Z</dcterms:modified>
  <cp:revision>7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