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ложение  №1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 решению Думы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депутатов Думы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эру городского округа Тольятти А.Н.Пушкову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натолий Николаевич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Думы городского округа Тольятти считают необходимым повторно обратиться к Вам по вопросу предоставления в Думу (в течение  пяти рабочих дней со дня вступления в силу) издаваемых мэрией муниципальных правовых актов, затрагивающих права и охраняемые законом  интересы жителей города   и имеющих общественное значение, в том числе муниципальных правовых актов по предоставлению земельных участков для строительства объектов на территории городск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правовые акты, как правило, не содержат информацию, подлежащую защите в соответствии с законодательством о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обеспечения взаимодействия органов местного самоуправления при решении вопросов, имеющих общественное значение, по предложению  депутатов в Думе установлена программа «Дело», которая позволяет предоставлять в Думу электронные копии муниципальных правовых актов, издаваемых мэрией. Однако электронные копии документов в полном объеме в Думу не напра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например, за период с 18.06.2010 по 31.12.2010 в Думу поступило 353 постановления мэрии и 17 распоряжений мэр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поступило 1261 постановление мэрии (номер первого  поступившего постановления 2343-п/1 от 27.08.2010, номер последнего   3956-п/1 от 30.12.20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яд постановлений мэрии был опубликован в газете «Городские ведомости», но в Думу городского округа Тольятти не направлялся, в том числ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08.10.2010 № 2812-п/1 «Об установлении расходного обязательства по предоставлению социальной выплаты на приобретение жилого дома с земельным участком гражданам, утратившим жилье в результате чрезвычайной ситу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27.10.2010 № 3018-п/1 «О внесении изменений в постановление мэра городского округа Тольятти от 06.04.2007 № 888-п/1 «Об утверждении Положения о межведомственной комиссии Центрального района городского округа Тольятти по использованию жилищного фон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28.10.2010 № 3030-п/1 «Об эвакуационной комиссии городского округа Тольят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07.12.2010 № 3587-п/1 «О внесении изменений в постановление мэрии городского округа Тольятти от 29.03.2010 № 710-п/1 «Об утверждении Положения о представлении гражданам, претендующим на замещение должностей муниципальной службы в органах местного самоуправления городского округа Тольятти и муниципальными служащими органов местного самоуправления городского округа Тольят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14.12.2010 № 3678-п/1 «О предоставлении земельного участка, расположенного по ул. Октябрьской, 57, в Центральном районе г.Тольятти, для строительства часовни без проведения торг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15.12.2010 № 3704-п/1 «Об условиях приватизации нежилого помещения, расположенного по адресу: г.Тольятти, Комсомольский район, Майский проезд, д.13, по преимущественному праву приобрете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постановление от 21.12.2010 № 3768-п/1  «Об условиях приватизации нежилого помещения, расположенного по адресу: г.Тольятти, Автозаводский район, ул. Юбилейная, д.67, на аукционе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доставления в Думу муниципальных правовых актов мэрии обусловлена  своевременным информированием депутатов Думы  о  принимаемых мэрией решениях, что, в свою очередь,  будет способствовать открытости и прозрачности деятельности органов местного самоуправления и повышению эффективности противодейств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настоятельно  просим Вас обеспечить предоставление в Думу городского округа Тольятти муниципальных правовых актов мэрии городского округа Тольят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</w:t>
        <w:tab/>
        <w:t xml:space="preserve">  А.И.Зве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2:00Z</dcterms:created>
  <dc:creator>Жирнова</dc:creator>
  <dc:description/>
  <cp:keywords/>
  <dc:language>en-US</dc:language>
  <cp:lastModifiedBy>Кафидова</cp:lastModifiedBy>
  <cp:lastPrinted>2011-02-15T17:42:00Z</cp:lastPrinted>
  <dcterms:modified xsi:type="dcterms:W3CDTF">2011-02-15T14:43:00Z</dcterms:modified>
  <cp:revision>6</cp:revision>
  <dc:subject/>
  <dc:title>ОБРАЩЕНИЕ</dc:title>
</cp:coreProperties>
</file>