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ЮРИДИЧЕСКОЕ ЗАКЛЮЧЕНИЕ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оект решения Думы городского округа Тольятти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 xml:space="preserve">«Об отчете о работе постоянной комиссии по  муниципальному имуществу, градостроительству и землепользованию Думы городского округа Тольятти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  созыва за 2010 год»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(Д - 38 от 16.02.2011г.)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смотрев проект решения Думы городского округа Тольятти «Об отчете о работе постоянной комиссии по муниципальному имуществу, градостроительству и землепользованию Думы городского округа Тольятти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 созыва за 2010 год», необходимо отметить следующе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оответствии со ст.43 Федерального закона от 06.10.2003 г. № 131-ФЗ «Об общих принципах организации местного самоуправления в Российской Федерации» и статьей 25 Устава городского округа Тольятти Думе принадлежит право рассмотрения вопросов, отнесенных к компетенции Думы федеральными законами, законами Самарской области, Уставом городского округа, принятия нормативных правовых актов, а также решений по вопросам организации деятельности Ду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На рассмотрение Думы представлен отчет о работе постоянной комиссии по  муниципальному имуществу, градостроительству и землепользованию Думы городского округа Тольятти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 созыва за 2010 год, относящийся к организации деятельности Думы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отчете отражена следующая информация: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остав комиссии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едметы ведения комиссии по направлениям деятельности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анализ вопросов, рассмотренных комиссией по направлениям, за отчетный период  (в т.ч. количество вопросов, рассмотренных на заседании комиссии, из них - рассмотренных  на заседании Думы (нормативных правовых актов и  вопросов по организации текущей деятельности Думы)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анализ деятельности рабочих групп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депутатских слушаний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иных мероприятий комиссии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работка писем по профилю комиссии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опросы, находящиеся на контроле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о ст.16 Регламента Думы городского округа Тольятти, утвержденного решением Думы от 06.10.2010г. № 377, комиссии входят в структуру Думы и ей подотчётны. Комиссии обязаны ежегодно отчитываться перед Думой на заседаниях о своей деятельност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тчёты комиссий заслушиваются и утверждаются решением Думы по вопросам организации деятельности. Ежегодные отчёты о деятельности комиссий размещаются на официальном сайте Думы</w:t>
      </w:r>
      <w:r>
        <w:rPr>
          <w:i/>
          <w:sz w:val="26"/>
          <w:szCs w:val="26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>Вывод: представленный вопрос находится в компетенции Думы городского округа и может быть рассмотрен на ее засед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уководитель юридического управления                                   Д.К. Симон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Исп. Трифонов</w:t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lang w:val="pl-PL"/>
    </w:rPr>
  </w:style>
  <w:style w:type="paragraph" w:styleId="Style16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17:00Z</dcterms:created>
  <dc:creator>Раевская</dc:creator>
  <dc:description/>
  <cp:keywords/>
  <dc:language>en-US</dc:language>
  <cp:lastModifiedBy>Ященко</cp:lastModifiedBy>
  <dcterms:modified xsi:type="dcterms:W3CDTF">2011-02-21T09:17:00Z</dcterms:modified>
  <cp:revision>2</cp:revision>
  <dc:subject/>
  <dc:title>ЮРИДИЧЕСКОЕ ЗАКЛЮЧЕНИЕ</dc:title>
</cp:coreProperties>
</file>