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к вопросу  «Об отчёте о работе постоянной комиссии по муниципальному имуществу, градостроительству и землепользованию Думы городского округа Тольятти </w:t>
      </w:r>
      <w:r>
        <w:rPr>
          <w:b/>
          <w:lang w:val="en-US"/>
        </w:rPr>
        <w:t>V</w:t>
      </w:r>
      <w:r>
        <w:rPr>
          <w:b/>
        </w:rPr>
        <w:t xml:space="preserve"> созыва з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стоящий вопрос внесен на рассмотрение Думы в соответствии со ст.16 Регламента Думы городского округа Тольятти, утвержденного решением Думы от 06.10.2010г. № 377, и содержит следующую информацию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меты ведения комиссии по направлениям деятельност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анализ вопросов, рассмотренных комиссией по направлениям, за отчетный период  (в т.ч. количество вопросов, рассмотренных на заседании комиссии, из них - рассмотренных  на заседании Думы (нормативных правовых актов и  вопросов по организации текущей деятельности Думы)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ализ деятельности рабочих групп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епутатских слушаний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ых мероприятий комиссии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писем по профилю комисс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вопросы, находящиеся на контрол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Регламентом Думы  отчет утверждается Думой и размещается на официальном сайте Думы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комиссии </w:t>
        <w:tab/>
        <w:tab/>
        <w:tab/>
        <w:tab/>
        <w:tab/>
        <w:tab/>
        <w:t xml:space="preserve"> А.И.Довгом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50:00Z</dcterms:created>
  <dc:creator>Ященко</dc:creator>
  <dc:description/>
  <cp:keywords/>
  <dc:language>en-US</dc:language>
  <cp:lastModifiedBy>Кафидова</cp:lastModifiedBy>
  <cp:lastPrinted>2011-02-16T10:57:00Z</cp:lastPrinted>
  <dcterms:modified xsi:type="dcterms:W3CDTF">2011-02-16T07:57:00Z</dcterms:modified>
  <cp:revision>3</cp:revision>
  <dc:subject/>
  <dc:title>ПОЯСНИТЕЛЬНАЯ ЗАПИСКА</dc:title>
</cp:coreProperties>
</file>