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-аналитическ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нформацию мэрии городского округа Тольятт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о ходе выполнения решения Думы от 03.11.2010г. № 403 «О критериях оценки эффективности управления имуществом, находящихся в муниципальной собственности городского округа Тольят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-39   21.02.2011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в представленную мэрией г.о. Тольятти информацию о ходе выполнения решения Думы г.о.Тольятти от 03.11.2010г. № 403 «О критериях оценки эффективности управления имуществом, находящимся в муниципальной собственности городского округа Тольятти», информационно-аналитическое управление отмечает следующее.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 xml:space="preserve">Решением Думы от 03.11.2010г. № 403 было рекомендовано мэрии представить Думу </w:t>
      </w:r>
      <w:r>
        <w:rPr>
          <w:u w:val="single"/>
        </w:rPr>
        <w:t>проект критериев</w:t>
      </w:r>
      <w:r>
        <w:rPr/>
        <w:t xml:space="preserve"> оценки эффективности управления муниципальным имуществом в срок до 15.11.2010г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 мэрии представлена 21.02.2011г.  в виде критериев оценки эффективности управления имуществом, находящимся в муниципальной собственности городского округа Тольятти (далее – критерии оценки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нализ представленных  критериев оценки показывает, что предлагаемая система критериев оценки содержит критерии социальной и бюджетной эффективности  деятельности   предприятий и учреждений  такие  как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оздание новых рабочих мест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оявление новых категорий потребителей товаров, работ и услуг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расширение перечня производимых (оказываемых, реализуемых) товаров, услуг, работ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ебестоимость товаров, работ и услуг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- наличие зарегистрированных прав на объекты недвижимого имущества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- наличие правоустанавливающих документов на земельные участки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 использование закрепленного имущества по целевому назначению и проведению мер по его сохранности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 сумма затрат предприятия  за отчетный период, направленная на приобретение и ремонт имущества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 наличие свободного, неиспользуемого имущества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По существу представленной информации имеются следующие замечания и предло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</w:t>
      </w:r>
      <w:r>
        <w:rPr>
          <w:b/>
        </w:rPr>
        <w:t>Уточнить</w:t>
      </w:r>
      <w:r>
        <w:rPr/>
        <w:t xml:space="preserve"> названия группы объектов муниципальной собственности в соответствии с внесенными изменениями  в Положение о порядке управления и распоряжения объектами муниципальной собственности г.о.Тольятти (решение Думы от 18.10.2006г. № 538):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имущества, закрепленного на праве хозяйственного ведения за муниципальными предприятиями;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имущества, закрепленного на праве оперативного управления за муниципальными  учреждениями;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- акций, находящихся в муниципальной собственности;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- нежилых помещений (зданий), находящихся в муниципальной казне;</w:t>
      </w:r>
    </w:p>
    <w:p>
      <w:pPr>
        <w:pStyle w:val="ConsPlusTitle"/>
        <w:widowControl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- земельных участков, относящихся  к муниципальной собственности в соответствии с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2. По количественным критериям, касающихся  заработной платы и численности работников,  в пунктах 16 и 17 раздела </w:t>
      </w:r>
      <w:r>
        <w:rPr>
          <w:i/>
        </w:rPr>
        <w:t>«Критерии оценки эффективности деятельности муниципальных унитарных предприятий»</w:t>
      </w:r>
      <w:r>
        <w:rPr/>
        <w:t xml:space="preserve">, пунктах 10 и 11 раздела  </w:t>
      </w:r>
      <w:r>
        <w:rPr>
          <w:i/>
        </w:rPr>
        <w:t xml:space="preserve">«Критерии оценки эффективности управления акциями (долями), находящимися в муниципальной собственности» </w:t>
      </w:r>
      <w:r>
        <w:rPr/>
        <w:t xml:space="preserve">предлагаем  следующие значения критериев: </w:t>
      </w:r>
      <w:r>
        <w:rPr>
          <w:b/>
        </w:rPr>
        <w:t xml:space="preserve">увеличилась, на уровне.., снизилась.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Пункты 15 и 16 раздела «</w:t>
      </w:r>
      <w:r>
        <w:rPr>
          <w:i/>
        </w:rPr>
        <w:t>Критерии оценки</w:t>
      </w:r>
      <w:r>
        <w:rPr>
          <w:b/>
          <w:i/>
        </w:rPr>
        <w:t xml:space="preserve"> </w:t>
      </w:r>
      <w:r>
        <w:rPr>
          <w:i/>
        </w:rPr>
        <w:t xml:space="preserve"> эффективности деятельности муниципальных (автономных, бюджетных и казенных) учреждений» </w:t>
      </w:r>
      <w:r>
        <w:rPr/>
        <w:t xml:space="preserve">предлагаем </w:t>
      </w:r>
      <w:r>
        <w:rPr>
          <w:b/>
        </w:rPr>
        <w:t>исключить,</w:t>
      </w:r>
      <w:r>
        <w:rPr/>
        <w:t xml:space="preserve"> в связи с тем, что величина фонда оплаты труда определяется в соответствии с действующими нормативными документами, численность работников учреждения зависит от объема оказываемых им услуг, а рост средней заработной платы работников возможен, главным образом, за счет сокращения численности работающих, что не может рассматриваться как критерий эффективности деятельности учрежде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3. По критериям общественной полезности предприятий, учреждений предлагаем следующие значения критерие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критерия, предлагаемое мэри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 критерия, предлагаемое ИУ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здание новых рабочих мес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вых рабочих мест, созданных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величилось количество новых рабочих мест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на уровне предыдущего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уменьшилось количество рабочих мес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новых категорий потребителей товаров (работ, услуг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новых категорий потребителей товаров (работ, услуг) за отчетный перио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оявились новые категории потребителей товаров (работ, услуг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на уровне предыдущего отчетного период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меньшились категории потребителей товаров (работ, услуг)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еречня производимых (выполняемых, оказываемых) товаров (работ, услуг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полнительно производимых (выполняемых, оказываемых) товаров (работ, услуг)  за отчетный период  по сравнению  с соответствующим предыдущим отчетным перио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расширился перечень производимых (выполняемых, оказываемых) товаров (работ, услуг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на уровне предыдущего отчетного период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меньшился перечень производимых (выполняемых, оказываемых) товаров (работ, услуг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снижение себестоимости товаров (работ,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лагаем:</w:t>
            </w:r>
            <w:r>
              <w:rPr/>
              <w:t xml:space="preserve"> Себестоимость товаров (работ,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лана мероприятий по повышению качества и снижению себестоимости товаров, работ, услуг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 снизилась себестоимость товаров (работ, услуг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 на уровне предыдущего отчетного период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повысилась себестоимость товаров (работ, услуг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  <w:r>
        <w:rPr/>
        <w:t>4. Считаем не целесообразным применения такого критерия оценки</w:t>
      </w:r>
      <w:r>
        <w:rPr>
          <w:i/>
        </w:rPr>
        <w:t xml:space="preserve"> </w:t>
      </w:r>
      <w:r>
        <w:rPr/>
        <w:t xml:space="preserve">эффективности деятельности муниципальных (автономных, бюджетных и казенных) учреждений как </w:t>
      </w:r>
      <w:r>
        <w:rPr>
          <w:i/>
        </w:rPr>
        <w:t xml:space="preserve"> «исключительность учреждения согласно его видам деятельности, указанному в Уставе», </w:t>
      </w:r>
      <w:r>
        <w:rPr/>
        <w:t>так как виды деятельности учреждения определяются Уставом при создании учреждения и не могут служит критерием эффективности его деятельности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 xml:space="preserve">5. По пункту 8 раздела </w:t>
      </w:r>
      <w:r>
        <w:rPr>
          <w:i/>
        </w:rPr>
        <w:t>«Критерии оценки эффективности деятельности муниципальных унитарных предприятий»</w:t>
      </w:r>
      <w:r>
        <w:rPr/>
        <w:t xml:space="preserve"> следует отметить несоответствие названия критерия его значению, </w:t>
      </w:r>
      <w:r>
        <w:rPr>
          <w:b/>
        </w:rPr>
        <w:t>что требует доработки.</w:t>
      </w:r>
    </w:p>
    <w:p>
      <w:pPr>
        <w:pStyle w:val="Normal"/>
        <w:jc w:val="both"/>
        <w:rPr>
          <w:i/>
          <w:i/>
        </w:rPr>
      </w:pPr>
      <w:r>
        <w:rPr/>
        <w:t xml:space="preserve">              </w:t>
      </w:r>
      <w:r>
        <w:rPr/>
        <w:t xml:space="preserve">6. </w:t>
      </w:r>
      <w:r>
        <w:rPr>
          <w:b/>
        </w:rPr>
        <w:t>Требуют доработки</w:t>
      </w:r>
      <w:r>
        <w:rPr/>
        <w:t xml:space="preserve"> значение критерия </w:t>
      </w:r>
      <w:r>
        <w:rPr>
          <w:i/>
        </w:rPr>
        <w:t>«Возмещение ущерба по недостачам и хищениям материальных ценностей, денежных средств, а также от порчи материальных ценностей»</w:t>
      </w:r>
      <w:r>
        <w:rPr/>
        <w:t xml:space="preserve"> (пункт 5  раздела «</w:t>
      </w:r>
      <w:r>
        <w:rPr>
          <w:i/>
        </w:rPr>
        <w:t>Критерии оценки</w:t>
      </w:r>
      <w:r>
        <w:rPr>
          <w:b/>
          <w:i/>
        </w:rPr>
        <w:t xml:space="preserve"> </w:t>
      </w:r>
      <w:r>
        <w:rPr>
          <w:i/>
        </w:rPr>
        <w:t xml:space="preserve"> эффективности деятельности муниципальных (автономных, бюджетных и казенных) учреждений»).</w:t>
      </w:r>
    </w:p>
    <w:p>
      <w:pPr>
        <w:pStyle w:val="Normal"/>
        <w:jc w:val="both"/>
        <w:rPr/>
      </w:pPr>
      <w:r>
        <w:rPr>
          <w:i/>
        </w:rPr>
        <w:t xml:space="preserve">             </w:t>
      </w:r>
      <w:r>
        <w:rPr/>
        <w:t xml:space="preserve">7. Считаем не актуальными такие критерии   оценки эффективности деятельности учреждений как </w:t>
      </w:r>
      <w:r>
        <w:rPr>
          <w:b/>
        </w:rPr>
        <w:t>кредиторская и дебиторская задолженности</w:t>
      </w:r>
      <w:r>
        <w:rPr/>
        <w:t xml:space="preserve"> (п.п.6, 7, 8, 9 раздела «</w:t>
      </w:r>
      <w:r>
        <w:rPr>
          <w:i/>
        </w:rPr>
        <w:t>Критерии оценки</w:t>
      </w:r>
      <w:r>
        <w:rPr>
          <w:b/>
          <w:i/>
        </w:rPr>
        <w:t xml:space="preserve"> </w:t>
      </w:r>
      <w:r>
        <w:rPr>
          <w:i/>
        </w:rPr>
        <w:t xml:space="preserve"> эффективности деятельности муниципальных (автономных, бюджетных и казенных) учреждений».</w:t>
      </w:r>
      <w:r>
        <w:rPr/>
        <w:t xml:space="preserve"> Считаем наиболее целесообразным их применение для оценки эффективности деятельности предприятий и акционерных общест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8. Предлагаемая оценка критериев в разделе «Критерии оценки эффективности управления имуществом (нежилые помещения, здания), находящимся в муниципальной казне городского округа Тольятти» </w:t>
      </w:r>
      <w:r>
        <w:rPr>
          <w:b/>
          <w:i/>
        </w:rPr>
        <w:t>«соответствует»</w:t>
      </w:r>
      <w:r>
        <w:rPr>
          <w:b/>
        </w:rPr>
        <w:t xml:space="preserve"> или</w:t>
      </w:r>
      <w:r>
        <w:rPr>
          <w:b/>
          <w:i/>
        </w:rPr>
        <w:t xml:space="preserve"> «не соответствует», </w:t>
      </w:r>
      <w:r>
        <w:rPr>
          <w:b/>
        </w:rPr>
        <w:t xml:space="preserve">а  также </w:t>
      </w:r>
      <w:r>
        <w:rPr>
          <w:b/>
          <w:i/>
        </w:rPr>
        <w:t xml:space="preserve">  «имущество используется эффективно»</w:t>
      </w:r>
      <w:r>
        <w:rPr>
          <w:b/>
        </w:rPr>
        <w:t xml:space="preserve"> или </w:t>
      </w:r>
      <w:r>
        <w:rPr>
          <w:b/>
          <w:i/>
        </w:rPr>
        <w:t>«имущество используется неэффективно»,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не позволяют в достаточной степени оценить  эффективность использования муниципального имущества, находящегося в муниципальной казне. В оценке критериев необходимо использовать количественные показатели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9. Представленные мэрией критерии оценки эффективности управления земельными участками не могут, по нашему мнению, являться показателями эффективности использования земельных участков, относящихся к муниципальной собственности, и </w:t>
      </w:r>
      <w:r>
        <w:rPr>
          <w:b/>
        </w:rPr>
        <w:t>требуют доработ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ледует </w:t>
      </w:r>
      <w:r>
        <w:rPr>
          <w:b/>
        </w:rPr>
        <w:t>отметить,</w:t>
      </w:r>
      <w:r>
        <w:rPr/>
        <w:t xml:space="preserve"> что </w:t>
      </w:r>
      <w:r>
        <w:rPr>
          <w:b/>
        </w:rPr>
        <w:t>22.02.2011г</w:t>
      </w:r>
      <w:r>
        <w:rPr/>
        <w:t xml:space="preserve">. на заседании рабочей группы, созданной  </w:t>
      </w:r>
      <w:r>
        <w:rPr>
          <w:bCs/>
        </w:rPr>
        <w:t>распоряжением первого заместителя мэра от 20.11.2009г. № 10577-р/2 для разработки критериев эффективности управления муниципальным имуществом, находящимся в собственности г.о.Тольятти, информационно-аналитическим управлением были высказаны все замечания и предложения по данным критериям оценк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Cs/>
        </w:rPr>
        <w:t xml:space="preserve">     </w:t>
      </w:r>
      <w:r>
        <w:rPr>
          <w:i/>
        </w:rPr>
        <w:t xml:space="preserve">На основании изложенного, с целью исполнения п.2 </w:t>
      </w:r>
      <w:r>
        <w:rPr>
          <w:bCs/>
          <w:i/>
        </w:rPr>
        <w:t xml:space="preserve"> решения Думы г.о.Тольятти от 03.11.2001г. № 403, считаем целесообразным предложить мэрии представить в Думу </w:t>
      </w:r>
      <w:r>
        <w:rPr>
          <w:bCs/>
          <w:i/>
          <w:u w:val="single"/>
        </w:rPr>
        <w:t>итоговый документ,</w:t>
      </w:r>
      <w:r>
        <w:rPr>
          <w:bCs/>
          <w:i/>
        </w:rPr>
        <w:t xml:space="preserve"> определяющий критерии оценки эффективности управления имуществом, находящимся в муниципальной собственности городского округа Тольятти, с учетом замечаний рабочей группы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Вывод: </w:t>
      </w:r>
      <w:r>
        <w:rPr>
          <w:b/>
          <w:i/>
        </w:rPr>
        <w:t xml:space="preserve"> информация мэрии о критериях оценки эффективности управления имуществом, находящимся в муниципальной собственности городского округа Тольятти, может быть рассмотрена на заседании Думы с учетом настоящего заключ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уковод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аналитического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управления                                                                                       С.Г. Балахон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возчи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80567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6:00Z</dcterms:created>
  <dc:creator>User</dc:creator>
  <dc:description/>
  <cp:keywords/>
  <dc:language>en-US</dc:language>
  <cp:lastModifiedBy>Ященко</cp:lastModifiedBy>
  <cp:lastPrinted>2011-02-24T13:29:00Z</cp:lastPrinted>
  <dcterms:modified xsi:type="dcterms:W3CDTF">2011-02-25T08:16:00Z</dcterms:modified>
  <cp:revision>2</cp:revision>
  <dc:subject/>
  <dc:title>З А К Л Ю Ч Е Н И Е</dc:title>
</cp:coreProperties>
</file>