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критериях оценки эффектив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правления имуществом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правляю Вам материалы по вопросу «Об информации мэрии о ходе выполнения решения Думы городского округа Тольятти от 03.11.2010г. №403 «О критериях оценки эффективности управления имуществом, находящимся в муниципальной собственности городского округа Тольят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 по данному вопросу: Кирпичников Вадим Михайлович – первый заместитель мэра городского округа Тольят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ложение: на 10 лис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А.Н.Пуш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55:00Z</dcterms:created>
  <dc:creator>1</dc:creator>
  <dc:description/>
  <cp:keywords/>
  <dc:language>en-US</dc:language>
  <cp:lastModifiedBy>user</cp:lastModifiedBy>
  <cp:lastPrinted>2011-02-17T14:26:00Z</cp:lastPrinted>
  <dcterms:modified xsi:type="dcterms:W3CDTF">2011-02-18T13:00:00Z</dcterms:modified>
  <cp:revision>3</cp:revision>
  <dc:subject/>
  <dc:title>Показатели премирования</dc:title>
</cp:coreProperties>
</file>