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управления имуществом, находящим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 городского округа Тольятти</w:t>
      </w:r>
    </w:p>
    <w:p>
      <w:pPr>
        <w:pStyle w:val="ConsPlusTitle"/>
        <w:widowControl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Критерии оценки эффективности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муниципальных унитарных пред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420"/>
        <w:gridCol w:w="1902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ценка критери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баллах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Качественные 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пользование имущества, необходимого для решения вопросов, отнесенных к вопросам местного значения городского округа в соответствии с нормативными правовыми ак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редприятие использует имущество, необходимое для </w:t>
            </w:r>
            <w:r>
              <w:rPr>
                <w:sz w:val="22"/>
                <w:szCs w:val="22"/>
              </w:rPr>
              <w:t>решения вопросов, отнесенных к вопросам местного значения городского ок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шение социальных задач в соответствии с </w:t>
            </w:r>
            <w:r>
              <w:rPr>
                <w:sz w:val="22"/>
                <w:szCs w:val="22"/>
              </w:rPr>
              <w:t>комплексной программой социально-экономического развит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отнесено к социально значимым в соответствии с утвержденным перечне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технической инвентаризации на объекты, закрепленные за предприят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меет документы технической инвентаризации на закрепленные за ним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зарегистрированных прав на объекты, закрепленные за предприят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меет документы, свидетельствующие о регистрации прав на закрепленные за ним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личие правоустанавливающих документов на земельные участки, закрепленные за предприяти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меет правоустанавливающие документы на закрепленные за ним земельные участ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пользование имущества, закрепленного за предприятием, по целевому назнач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спользует закрепленное за ним имущество по целевому назначен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предприятием мер по сохранности закрепленного за ним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м проведены меры по сохранности закрепленного за ним имущ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закрепленного за предприятием имущества, неиспользуемого в его основ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ключение органа мэрии о том, что сдача в аренду имущества, закрепленного за подведомственным предприятием, не лишает его возможности осуществлять деятельность, цели, предмет и виды которой определены уставом предприятия (с указанием удельного веса площади помещений, неиспользуемых в основной деятельности, к общей площади помещен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. Количественные</w:t>
            </w:r>
            <w:r>
              <w:rPr>
                <w:b/>
              </w:rPr>
              <w:t xml:space="preserve"> </w:t>
            </w:r>
            <w:r>
              <w:rPr/>
              <w:t>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ручка от реализации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Чистая прибы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асть чистой прибыли, перечисленная в бюджет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еречислена в пределах установленной величины и в установленный ср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е перечислена в пределах установленной величины и в установленный ср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тые акти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нтабельность прод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е менее ставки рефинансиро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 уровне среднемесячной номинальной начисл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 крупных и средних предприятий городского ок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величение или на уровне соответствующего прошлого отчетного перио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ля муниципальных заказов в общих доход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на 10 и более %% при сохранении или увеличении чистой прибыли по итогам отчетного года по сравнению с предыдущим трехлетним период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траты, направленные на приобретение и ремонт имущества за отчетный 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сдачи в аренду закрепленного за предприятием имущества, свободного, неиспользуемого в его основ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ост, при увеличении чистой прибы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 при сохранении или уменьшении чистой прибы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ост при уменьшении чистой прибыл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I</w:t>
            </w:r>
            <w:r>
              <w:rPr/>
              <w:t>. Критерии общественной полезности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новых рабочи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новых рабочих мест, созданных 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явление новых категорий потребителей товаров (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ечень новых категорий потребителей товаров (работ, услуг) 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ширение перечня производимых (выполняемых, оказываемых) товаров (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ечень дополнительно производимых (выполняемых, оказываемых) товаров (работ, услуг) за отчетный период по сравнению с соответствующим предыдущим отчетным пери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шение качества и снижение себестоимости товаров (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плана мероприятий по повышению качества и снижению себестоимости товаров, работ, услуг 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равна или выше 80 баллов, деятельность предприятия является эффективной, предприятие относится к стабильно развивающим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составляет от 50 до 80 баллов, деятельность предприятия является удовлетворительной, предприятие относится к стабильно работающим. В отношении данных предприятий может быть принято решение о приватиз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е подлежат приватизации предприятия, не имеющие баллов по критериям №№ 2-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менее 50 баллов, деятельность предприятия является неэффективной, предприятие относится к неудовлетворительно работающим. В отношении данных предприятий может быть принято решение о реорганизации или ликвидации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 эффективности деятельности предприятий осуществляется в рамках подведения итогов финансово-хозяйственной деятельности посредством балансовых комиссий, дей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рганах мэрии, в соответствии с установленным порядком. Дополнительно может быть провед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факторный анализ итогов финансово-хозяйственной деятельности предприятий с применением ПК «ИНЭК-Холдинг» с подготовкой следующих предложений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период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уста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организации, ликвидаци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трудовой договор руковод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 досрочном расторжении трудового договора с руковод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 w:eastAsia="en-US"/>
              </w:rPr>
              <w:t>Итоговый документ по оценке эффективности деятельности предприятий - постановление мэрии городского округа Тольятти «Об утверждении сводного отчета по итогам финансово-хозяйственной деятельности муниципальных предприятий и учреждений за отчетный год». По решению руководства проект постановления может быть рассмотрен Коллегией мэрии городского округа Тольятти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управления акциями (долями), находящимися                                  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420"/>
        <w:gridCol w:w="1902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ценка критери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баллах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Качественные 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шение социальных задач в соответствии с </w:t>
            </w:r>
            <w:r>
              <w:rPr>
                <w:sz w:val="22"/>
                <w:szCs w:val="22"/>
              </w:rPr>
              <w:t>комплексной программой социально-экономического развит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хозяйственное общество, акции (доли) которого находятся в муниципальной собственности, отнесено в соответствии с утвержденным перечнем к выполняющим социальные задачи для городского округ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. Количественные</w:t>
            </w:r>
            <w:r>
              <w:rPr>
                <w:b/>
              </w:rPr>
              <w:t xml:space="preserve"> </w:t>
            </w:r>
            <w:r>
              <w:rPr/>
              <w:t>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змер муниципального пакета акций (дол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или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ручка от реализации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Чистая прибы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ивиденды, подлежащие перечислению в бюджет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10 и более %% чистой прибы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менее 10 % чистой прибы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е начислены и не перечислены за 2 последних отчетных перио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тые акти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нтабельность прод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е менее ставки рефинансиро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 уровне среднемесячной номинальной начисл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 крупных и средних предприятий городского ок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величение или на уровне соответствующего предыдущего отчетного перио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евое финансирование за счет средств бюджета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равна или выше 50 баллов, деятельность хозяйственного общества является эффективной, общество относится к стабильно развивающим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и по всем критериям составляет от 25 до 50 баллов, деятельность общества является удовлетворительной, общества относится к стабильно работающим. В отношении акций данных общества может быть принято решение о продаж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е подлежат приватизации акции городского округа в уставных капиталах хозяйственных обществ, имеющих баллы по критерию №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менее 25 баллов, деятельность предприятия является неэффективной, предприятие относится к неудовлетворительно работающим. В отношении акций данных обществ может быть принято решение о продаже, в отношении обществ – предложено к рассмотрению их органами управления вопроса о реорганизации или ликвидации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Оценка эффективности управления акциями (долями), находящимися в муниципальной собственности, осуществляется на основе отчетов представителей городского округа </w:t>
            </w:r>
            <w:r>
              <w:rPr/>
              <w:t xml:space="preserve">в соответствии с установленным порядком преставления интересов городского округа Тольятти в органах управления </w:t>
            </w:r>
            <w:r>
              <w:rPr>
                <w:lang w:val="en-US" w:eastAsia="en-US"/>
              </w:rPr>
              <w:t>хозяйственых обществ</w:t>
            </w:r>
            <w:r>
              <w:rPr/>
              <w:t>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 может быть провед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факторный анализ итогов финансово-хозяйственной деятельности хозяйственых обществ с применением ПК «ИНЭК-Холдинг» с подготовкокй предложений о целеообразности дальнейшого участия городского округа в хозяйственных обществ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 w:eastAsia="en-US"/>
              </w:rPr>
              <w:t>Итоговый документ по оценке эффективности управления акциями (долями), находящимися в муниципальной собственности, - постановление мэрии городского округа Тольятти «Об утверждении сводного отчета по итогам участия в хозяйственых бществах,   часть акций (долей) которых закреплена в муниципальной собственности, за отчетный год». По решению руководства проект постановления может быть рассмотрен Коллегией мэрии городского округа Тольятт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(автономных, бюджетных и казенных)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420"/>
        <w:gridCol w:w="1902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ценка критери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баллах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Качественные 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ключительность учреждения согласно его видам деятельности, указанным в уста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пецифика вида деятельности определяет его осуществление в форме муниципального учрежд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пользование закрепленного за учреждением имущества по целевому назнач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чреждение использует закрепленное за ним имущество по целевому назначен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учреждением мер по сохранности закрепленного за ним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чреждением проведены меры по сохранности закрепленного за ним иму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. Количественные</w:t>
            </w:r>
            <w:r>
              <w:rPr>
                <w:b/>
              </w:rPr>
              <w:t xml:space="preserve"> </w:t>
            </w:r>
            <w:r>
              <w:rPr/>
              <w:t>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Балансовая (остаточная) стоимость нефинансовых актив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увеличение относительно предыдущего отчетного года (в процентах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выставлен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выставлен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выставленных требований, большая по сравнению с соответствующим предыдущим отчетным пери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ред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или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разование просроченной кредиторской задолж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просроченной кредиторской задол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просроченной кредиторской задол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просроченной кредиторской задолженности по сравнению с соответствующим предыдущим отчетным пери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еб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или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ебиторская задолженность, нереальная к взыска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дебиторской задолженности, нереальной к взыск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дебиторской задолженности, нереальной к взыск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дебиторской задолженности, нереальной к взысканию, по сравнению с соответствующим предыдущим отчетным пери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щее количество потребителей, воспользовавшихся услугами (работами) учреждения (в том числе платными для потреби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величение или на уровне соответствующего предыдущего отчетного пери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зывы потребителей о деятельности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жалоб потреби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жалоб потребителей и принятые по результатам их рассмотрения ме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жалоб потребителей, большее по сравнению с соответствующим предыдущим отчетным пери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ссовые выплаты  и фактические расходы – </w:t>
            </w:r>
            <w:r>
              <w:rPr>
                <w:i/>
              </w:rPr>
              <w:t>для МБУ и МАУ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доходы, полученные учреждением от оказания платных услуг (выполнения работ) - </w:t>
            </w:r>
            <w:r>
              <w:rPr>
                <w:i/>
              </w:rPr>
              <w:t>для МБУ и МА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ссовое исполнение бюджетной сметы – </w:t>
            </w:r>
            <w:r>
              <w:rPr>
                <w:i/>
              </w:rPr>
              <w:t>для М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выполнение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в соответствии с доведенными учреждению лимитами бюджетных обязательст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юджетные ассигнования на приобретение и ремонт имущества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плана (сметы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ходы от сдачи в аренду закрепленного за учреждением имущества, неиспользуемого в его основ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ост, при увеличении доходов от предпринимательской и иной приносящей доход деятельности отчетного периода (далее – доходы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соответствующего предыдущего отчетного периода при сохранении или уменьшении до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ост при уменьшении доход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уровне среднемесячной номинальной начисл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крупных и средних предприятий городского ок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величение или на уровне соответствующего предыдущего отчетного период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I</w:t>
            </w:r>
            <w:r>
              <w:rPr/>
              <w:t>. Критерии общественной полезности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новых рабочи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новых рабочих мест, созданных 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явление новых категорий потребителей услуг (рабо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ечень новых категорий потребителей услуг (работ) 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ширение перечня оказываемых (реализуемых) услуг (рабо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ечень дополнительно оказанных (выполненных) услуг (работ) за отчетный период по сравнению с соответствующим предыдущим отчетным пери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шение качества и снижение себестоимости услуг (рабо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плана мероприятий по повышению качества и снижению себестоимости услуг (работ) 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равна или выше 90 баллов, деятельность учреждения является эффективной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суммарная оценка по всем критериям менее 90 баллов, деятельность учреждения является неэффективной. В отношении дан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атываются следующие предложения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период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уста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организации, ликвидаци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трудовой договор руковод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 досрочном расторжении трудового договора с руководи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принимается одно из следующих реш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 ре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 ликвид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 внесении изменений в учредительные документы об изменении видов деятельности.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Оценка эффективности деятельности муниципальных бюджетных и казенных учреждений осуществляется в рамках подведения итогов финансово-хозяйственной деятельности посредством балансовых комиссий </w:t>
            </w:r>
            <w:r>
              <w:rPr>
                <w:szCs w:val="24"/>
              </w:rPr>
              <w:t>в соответствии с установленным порядком; муниципальных автономных учреждений – посредством наблюдательных советов в соответствии с Федеральным законом «Об автономных учрежден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ый документ по оценке эффективности деятельности МУ и МАУ -  постановление мэрии городского округа Тольятти «Об утверждении сводного отчета по итогам финансово-хозяйственной деятельности муниципальных предприятий и учреждений за отчетный год». По решению руководства проект постановления может быть рассмотрен Коллегией мэрии городского округа Тольят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ки эффективности управления имуществом                                         (здания, нежилые помещения), находящимся в муниципальной каз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чественные кри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го для решения вопросов, отнесенных к вопросам местного значения городского округа в соответствии с Федеральным законом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 используется для решения муниципальных задач, выполнения муниципальным образованием  полномочий по решению вопросов местного знач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включено в Перечень муниципального имущества, предназначенного для предоставления в пользование субъектам малого и среднего предпринимательства  (утверждается постановлением мэрии г.о.Тольят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мущества для решения социальных задач на территории городского округа Тольятти, не отнесенных к п.1.1., (применяются до 01.01.2012г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используется для   социально-значимой деятельности, для оказания поддержки социально ориентированным некоммерческим организациям. (Перечень социально-значимых видов деятельности должен быть утвержден постановлением мэрии г.о.Тольят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ая  возможность использования и распоряжения имуществом (наличие регистрации права муниципальной собственности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муниципальной собственности на имущество зарегистрировано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возможность использования имущества (отсутствие необходимости в проведении реконструкции и капитального ремонта, в том числе работ по приведению в надлежащее противопожарное состоя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находится в пригодном для использования техническом и противопожарном со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ветствие имущества качественным критериям 1.1.и 1.3. и 1.4;  1.2. и 1.3. и 1.4   - эффективное использование муниципально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соответствии имущества качественным критериям 1.1. (1.2) и несоответствии  1.3.(1.4)     принимается решение о приведении  его использования  в соответствие  с качественными критериями (ремонт, регистрация права муниципальной собственности) или отчуждение ( в т.ч. приватизац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соответствии имущества качественным критериям 1.3.(1.4)     и несоответствии  1.1. (1.2) проводится сравнительная оценка имущества по количественному критерию. Если имущество используется неэффективно, принимается решение о его перепрофилировании или отчуж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 несоответствии имущества всем качественным критериям проводится сравнительная оценка имущества по количественному критерию. Если имущество используется неэффективно принимается решение о его перепрофилировании, приведении его в надлежащее состояние или отчуж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енные критерии (применяются до 01.01.2012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ость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ользованием имуществом на уровне рыночной ставки арендной платы, определенной методом с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ользование имуществом ниже рыночной ставки  арендной платы, определенной методом с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используется эффекти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используется неэффекти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sz w:val="22"/>
                <w:szCs w:val="22"/>
                <w:lang w:val="en-US" w:eastAsia="en-US"/>
              </w:rPr>
              <w:t>Итоговый документ по оценке эффективности использования муниципального имущества, находящегося в казне – проект постановления мэри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управления земельными участками, находящимися в муниципальной собственности, и государственная собственность на которые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тановленных границ застроенных земельных участков и границ незастроенных земельных участков, которые определяются по результатам межевания зем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земельных участков установл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фактического использования земельных участков виду разрешенного использования, указанному в правоустанавливающих документах на земельные учас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*100%/ОКВН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 – количество принятых мер к лицу, использующему земельный участок не в соответствии с его разрешенным использова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Н – общее количество выявленных 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или динамика показателя 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2:00Z</dcterms:created>
  <dc:creator>InterbaseServar</dc:creator>
  <dc:description/>
  <cp:keywords/>
  <dc:language>en-US</dc:language>
  <cp:lastModifiedBy>user</cp:lastModifiedBy>
  <cp:lastPrinted>2010-04-01T18:21:00Z</cp:lastPrinted>
  <dcterms:modified xsi:type="dcterms:W3CDTF">2011-02-21T05:22:00Z</dcterms:modified>
  <cp:revision>2</cp:revision>
  <dc:subject/>
  <dc:title>Критерии</dc:title>
</cp:coreProperties>
</file>