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 – экономическое обоснование по вопрос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ения изменений в Постановление Тольяттинской городской  Ду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444 от 22.05.2002г.  «О комиссии  по восстановлению  прав реабилитированных жертв политических репрессий при мэрии городского округа Тольятти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ые изменения в состав комиссии по восстановлению  прав реабилитированных жертв политических репрессий при мэрии городского округа Тольятти не предусматривают поступление или расходование материальных ресурсов из средств бюджета городского округа Тольят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департамента                                                   Е.В. Финагее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54:00Z</dcterms:created>
  <dc:creator>sia</dc:creator>
  <dc:description/>
  <cp:keywords/>
  <dc:language>en-US</dc:language>
  <cp:lastModifiedBy>user</cp:lastModifiedBy>
  <cp:lastPrinted>2011-01-17T10:56:00Z</cp:lastPrinted>
  <dcterms:modified xsi:type="dcterms:W3CDTF">2011-02-17T12:54:00Z</dcterms:modified>
  <cp:revision>2</cp:revision>
  <dc:subject/>
  <dc:title/>
</cp:coreProperties>
</file>