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Heading1"/>
        <w:spacing w:lineRule="auto" w:line="360" w:before="480" w:after="0"/>
        <w:jc w:val="left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арская область, Тольят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____ от ______________________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яттинской городской Думы от 22.05.2002г. № 44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миссии по восстановлению прав реабилитирован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ртв политических репрессий при мэ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»</w:t>
      </w:r>
    </w:p>
    <w:p>
      <w:pPr>
        <w:pStyle w:val="TextBody"/>
        <w:ind w:right="58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мэрии о внесении изменений в состав и положение о комиссии по восстановлению  прав реабилитированных жертв политических репрессий при мэрии городского округа Тольятти, утвержденный  постановлением Тольяттинской городской Думы от 22.05.2002г.  №  444, Дума ре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Тольяттинской городской Думы от 22.05.2002г. № 444 «О комиссии по восстановлению  прав реабилитированных жертв политических репрессий при мэрии городского округа Тольятти» (далее -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1 к Постановле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ункт 2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 Кочукина Ирина Васильевна – заместитель председателя комиссии, заместитель мэра городского округа Тольятти по социальным вопросам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2. Пункт 3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 Финагеева Елена Валентиновна – руководитель департамента социальной поддержки населения мэрии городского округа Тольятти;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3. Пункт 6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 Варыгина Надежда Степановна – член ТГОО «Жертвы политических репрессий», реабилитированная;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4. Пункты 7, 11, 13 признать утратившими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5. Пункт 9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 Ковалев Виктор Сергеевич – член ТГОО «Жертвы политических репрессий», реабилитированный;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6. Пункт 10 изложить в следующей редакции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. Козлов Валентин Викторович – член ТГОО «Жертвы политических репрессий», реабилитированный;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риложении № 2 к Постановлени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1.  Пункт 1.2.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2. Комиссия осуществляет свою деятельность во взаимодействии с органами прокуратуры и суда, управлениями внутренних дел и государственных архивов, департаментом социальной поддержки населения мэрии городского округа Тольятти и общественными объединениями граждан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Пункты  3.2.2., 3.2.3 признать утратившими сил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ункт 3.2.9.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2.9. На основании  собранных и представленных документов и материалов выносит заключение о праве на денежную компенсацию и о возмещении вреда реабилитированным, материалы с заключением о праве на получение денежной компенсации направляет в департамент социальной поддержки населения мэрии городского округа Тольятти;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социальной политике (М.Н. Носорев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    А.Н. Пу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  А.И. Зверев         </w:t>
        <w:tab/>
        <w:tab/>
        <w:tab/>
        <w:tab/>
        <w:tab/>
        <w:t xml:space="preserve">                             </w:t>
      </w:r>
    </w:p>
    <w:sectPr>
      <w:type w:val="nextPage"/>
      <w:pgSz w:w="11906" w:h="16838"/>
      <w:pgMar w:left="1701" w:right="79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азвание Знак"/>
    <w:basedOn w:val="Style11"/>
    <w:qFormat/>
    <w:rPr>
      <w:sz w:val="24"/>
      <w:u w:val="single"/>
    </w:rPr>
  </w:style>
  <w:style w:type="character" w:styleId="Style13">
    <w:name w:val="Подзаголовок Знак"/>
    <w:basedOn w:val="Style11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righ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4:00Z</dcterms:created>
  <dc:creator>Пользователь</dc:creator>
  <dc:description/>
  <cp:keywords/>
  <dc:language>en-US</dc:language>
  <cp:lastModifiedBy>user</cp:lastModifiedBy>
  <cp:lastPrinted>2011-02-15T11:14:00Z</cp:lastPrinted>
  <dcterms:modified xsi:type="dcterms:W3CDTF">2011-02-17T12:54:00Z</dcterms:modified>
  <cp:revision>2</cp:revision>
  <dc:subject/>
  <dc:title>Руководителю структурного подразделения</dc:title>
</cp:coreProperties>
</file>