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Дум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5.2002 № 44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Звереву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ланом нормотворческой деятельности Думы городского округа Тольятти направляю Вам для рассмотрения  на  заседании  Думы пакет документов по вопросу «О внесении изменений  в постановление Тольяттинской городской Думы от 22.05.2002 №444 “О комиссии по восстановлению прав реабилитированных жертв политических репрессий при мэрии городского округа Тольятти”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тикоррупционная экспертиза проведена. Коррупционные факторы    не выявлены.             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Финагеева Елена Валентиновна - руководитель департамента социальной поддержки населения мэрии городского округа Тольят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:  1. Проект решения Думы на 2 л.</w:t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Пояснительная записка на 2 л.</w:t>
      </w:r>
    </w:p>
    <w:p>
      <w:pPr>
        <w:pStyle w:val="Normal"/>
        <w:ind w:firstLine="16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Финансово-экономическое обоснование на 1 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</w:t>
        <w:tab/>
        <w:tab/>
        <w:tab/>
        <w:tab/>
        <w:tab/>
        <w:tab/>
        <w:t>А.Н.Пуш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58:00Z</dcterms:created>
  <dc:creator>ПользователЬ</dc:creator>
  <dc:description/>
  <cp:keywords/>
  <dc:language>en-US</dc:language>
  <cp:lastModifiedBy>Ященко</cp:lastModifiedBy>
  <cp:lastPrinted>2011-02-17T14:20:00Z</cp:lastPrinted>
  <dcterms:modified xsi:type="dcterms:W3CDTF">2011-02-21T12:05:00Z</dcterms:modified>
  <cp:revision>6</cp:revision>
  <dc:subject/>
  <dc:title>                                                      Председателю Думы</dc:title>
</cp:coreProperties>
</file>