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по вопрос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я изменений в постановление Тольяттинской Городской Думы № 444 от 22.05.2002г. «О комиссии по восстановлению прав реабилитированных  жертв политических репрессий при мэрии городского округа Тольят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новление Тольяттинской городской Думы от 22.05.2002г. № 444 (далее - постановление) определяет  задачи, функции, порядок образования и состав комиссии по восстановлению прав реабилитированных жертв политических репрессий при мэрии городского округа Тольятти (далее- комиссия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обходимость внесения изменений в указанное постановление возникла в связи с кадровыми и структурными изменениями в мэрии городского округа Тольятти, а также с учетом предложений ООО «Жертвы политических репрессий» по составу комиссии и изменениями  законодательства. В связи с этим, вносятся изменения в Приложения № 1 и № 2  к указанному постановлен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Положение о комиссии необходимо внести  изменения по следующим основаниям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пункт 3.2.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 1 января 2005 года статья 16 Закона РФ от 18.10.1991г. № 1761-1 «О реабилитации жертв политических репрессий» предусматривала выдачу органами исполнительной власти реабилитированным лицам и лицам, признанным пострадавшим от политических репрессий, свидетельства о праве на льготы единого образца на основании документов о реабилит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2.08.2004г. № 122-ФЗ статья 16 указанного Закона РФ была изложена в новой редакции, которая исключила данную норму из статьи, в связи с чем положения постановлений Правительства РФ от 16.03.1992г.  и № 160 от 03.05.1994г. № 419, утверждающие образцы бланков свидетельств о праве на льготы, выдаваемых реабилитированным  лицам и лицам, признанным пострадавшими от политических репрессий, утратили сил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исьму министерства здравоохранения и социального развития Самарской области, исх. № ДС-2/283 от 10.04.2009г.  документом подтверждающим статус реабилитированных лиц и лиц, признанных пострадавшими от политических репрессий является справка установленной формы, выдаваемая правоохранительными орган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, что в настоящее время законодательством не предусмотрена выдача свидетельств о праве на льготы реабилитированным лицам и лицам, признанным пострадавшими от политических репрессий, необходимо указанный пункт из Положения исключит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пункт 3.2.3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оложению о департаменте социальной поддержки населения мэрии городского округа Тольятти, утвержденному распоряжением мэрии городского округа Тольятти  от 12.08.2009г. № 7587-р/1, и Закону Самарской области  от 05.03.2005г. № 77-ГД департамент социальной поддержки населения мэрии городского округа Тольятти  осуществляет прием граждан льготных категорий  с целью приема документов, назначению  пособий, компенсаций и допла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ем граждан по вопросам предоставления мер социальной поддержки  является компетенцией департамента социальной поддержки населения мэрии городского округа Тольятти, а не комисс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рным вопросам указанный департамент взаимодействует с министерством здравоохранения и социального развития Самарской обла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 постановление Президиума Верховного Совета РФ от 30.03.1992г. № 2610-1 «Об утверждении положения о комиссиях по восстановлению прав реабилитированных жертв политических репрессий»  данных норм не содержи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сключить отдельные  нормы из пункта 3.2.9. по выдаче свидетельств о праве на льготы по основаниям, аналогичным основаниям, указанным при исключении пункта 3.2.2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департамента</w:t>
        <w:tab/>
        <w:tab/>
        <w:tab/>
        <w:tab/>
        <w:tab/>
        <w:t xml:space="preserve">                Е.В. Финагеева             </w:t>
        <w:tab/>
        <w:tab/>
        <w:tab/>
        <w:tab/>
        <w:tab/>
      </w:r>
    </w:p>
    <w:sectPr>
      <w:type w:val="nextPage"/>
      <w:pgSz w:w="11906" w:h="16838"/>
      <w:pgMar w:left="1701" w:right="851" w:gutter="0" w:header="0" w:top="851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54:00Z</dcterms:created>
  <dc:creator>sia</dc:creator>
  <dc:description/>
  <cp:keywords/>
  <dc:language>en-US</dc:language>
  <cp:lastModifiedBy>user</cp:lastModifiedBy>
  <cp:lastPrinted>2011-01-20T11:50:00Z</cp:lastPrinted>
  <dcterms:modified xsi:type="dcterms:W3CDTF">2011-02-17T12:54:00Z</dcterms:modified>
  <cp:revision>2</cp:revision>
  <dc:subject/>
  <dc:title/>
</cp:coreProperties>
</file>