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проект решения Думы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 плане контрольной деятельности Думы городского округа Тольятти по осуществлению муниципального финансового контро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Cs/>
          <w:sz w:val="26"/>
          <w:szCs w:val="26"/>
        </w:rPr>
        <w:t xml:space="preserve"> квартал 2011 год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(Д-41 от 21.02.2011 г.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11 года», можно отметить следующее.</w:t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 1 ст. 72 Устава городского округа Тольятти к компетенции Думы относится контроль за исполнением бюджета городского округа, а также контроль за соблюдением установленного порядка управления и распоряжения имуществом, находящимся в муниципальной собствен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30 Регламента Думы городского округа Тольятти, утвержденного решением Думы  от 06.10.2010 г. № 377, предусматривает, что муниципальный финансовый контроль осуществляется Думой непосредственно как коллегиальным органом и через созданную Думой контрольно-счетную палату в соответствии с федеральным законодательством и в порядке, установленном нормативными правовыми актами Ду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Согласно ч. 9 ст. 55 Регламента Думы городского округа Тольятти проект плана контрольной деятельности </w:t>
      </w:r>
      <w:r>
        <w:rPr>
          <w:rFonts w:cs="Times New Roman" w:ascii="Times New Roman" w:hAnsi="Times New Roman"/>
          <w:sz w:val="26"/>
          <w:szCs w:val="26"/>
        </w:rPr>
        <w:t xml:space="preserve">разрабатывается контрольно-счетной палатой Думы на основании решений Думы и предложений, поступивших от депутатов, депутатских объединений, комисс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лана контрольной деятельности Думы представляется на первое заседание Думы последнего месяца текущего квартала. Дума, как правило, принимает план контрольной деятельности в первом чт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огичные требования содержатся и в ст. 8 Положения «О контрольно-счетной палате Думы городского округа Тольятти»,  утвержденного постановлением Думы от 14.05.2003 г. № 741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 вышеуказанного Положения определяет задачи контрольно-счетной палаты, которыми являютс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ценка обоснованности доходных и расходных статей проекта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контроль за своевременным исполнением доходных статей бюджета в части доходов, администрируемых  мэрией и муниципальными учреждениями, расходных  статей бюджета по объемам, структуре и целевому назначению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контроль управления и обслуживания муниципального долга, эффективности использования муниципальных заимствований (в том </w:t>
        <w:br/>
        <w:t xml:space="preserve">числе займов, осуществляемых путем выпуска муниципальных ценных </w:t>
        <w:br/>
        <w:t>бумаг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контроль за соблюдением установленного порядка управления и распоряжения объектами муниципальной собственно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контроль за поступлением в бюджет доходов, полученных от использования и распоряжения объектов  муниципальной собственности (в том числе от приватизации, продажи, отчуждения в иных формах, передачи 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оянное (бессрочное) пользование, аренду, доверительное управлени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- проведение внешней проверки годовой бюджетной отчетности главных администраторов бюджетных средств  и подготовка заключения на годовой отчет об исполнении бюджет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- представление в Думу заключения на годовой отчет об исполнении бюджета, </w:t>
      </w:r>
      <w:r>
        <w:rPr>
          <w:rFonts w:cs="Times New Roman" w:ascii="Times New Roman" w:hAnsi="Times New Roman"/>
          <w:bCs/>
          <w:sz w:val="26"/>
          <w:szCs w:val="26"/>
        </w:rPr>
        <w:t>проект бюджета и внесение изменений в бюджет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соблюдением установленного порядка подготовки и рассмотрения проекта бюджета;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едставление в Думу  результатов  контрольных мероприятий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4 Положения о муниципальном финансовом контроле, осуществляемом Думой городского округа Тольятти, утвержденного решением Думы от 04.06.2008г. № 909, основными задачами муниципального финансового контроля Думы являются контроль за исполнением бюджета городского округа, соблюдением установленного порядка подготовки и рассмотрения проекта бюджета, отчета о его исполнении, а также контроль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вод: </w:t>
      </w:r>
      <w:r>
        <w:rPr>
          <w:rFonts w:cs="Times New Roman" w:ascii="Times New Roman" w:hAnsi="Times New Roman"/>
          <w:bCs/>
          <w:iCs/>
          <w:sz w:val="26"/>
          <w:szCs w:val="26"/>
        </w:rPr>
        <w:t>представленный вопрос находится в компетенции Думы городского округа Тольятти и может быть рассмотрен на ее засед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Руководитель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юридического управления                                      </w:t>
        <w:tab/>
        <w:tab/>
        <w:tab/>
        <w:t xml:space="preserve">          Д.К.Симонов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манова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83503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36:00Z</dcterms:created>
  <dc:creator>Романова</dc:creator>
  <dc:description/>
  <cp:keywords/>
  <dc:language>en-US</dc:language>
  <cp:lastModifiedBy>Ященко</cp:lastModifiedBy>
  <cp:lastPrinted>2011-02-22T13:41:00Z</cp:lastPrinted>
  <dcterms:modified xsi:type="dcterms:W3CDTF">2011-02-22T12:36:00Z</dcterms:modified>
  <cp:revision>2</cp:revision>
  <dc:subject/>
  <dc:title>ЮРИДИЧЕСКОЕ ЗАКЛЮЧЕНИЕ</dc:title>
</cp:coreProperties>
</file>