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от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 w:before="5" w:after="0"/>
        <w:ind w:firstLine="555"/>
        <w:jc w:val="center"/>
        <w:rPr>
          <w:sz w:val="28"/>
          <w:szCs w:val="28"/>
        </w:rPr>
      </w:pPr>
      <w:r>
        <w:rPr>
          <w:spacing w:val="-2"/>
          <w:sz w:val="28"/>
          <w:szCs w:val="28"/>
          <w:shd w:fill="FFFFFF" w:val="clear"/>
        </w:rPr>
        <w:t>«О внесении изменений в постановление Тольяттинской городской Думы от 09.07.2004 г. № 1190 «Об утверждении проекта корректировки Генерального плана г. Тольятти до 2015 г.»»</w:t>
      </w:r>
    </w:p>
    <w:p>
      <w:pPr>
        <w:pStyle w:val="Normal"/>
        <w:shd w:fill="FFFFFF" w:val="clear"/>
        <w:spacing w:lineRule="exact" w:line="274" w:before="5" w:after="0"/>
        <w:ind w:firstLine="57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ind w:firstLine="540"/>
        <w:jc w:val="both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ассмотрев представленный мэром городского округа Тольятти проект </w:t>
      </w:r>
      <w:r>
        <w:rPr>
          <w:sz w:val="28"/>
          <w:szCs w:val="28"/>
        </w:rPr>
        <w:t>изменений в Генеральный план городского округа Тольятти Самарской области на расчетный срок до 2025 года, учитывая заключение о результатах публичных слушаний, руководствуясь</w:t>
      </w:r>
      <w:r>
        <w:rPr>
          <w:spacing w:val="-2"/>
          <w:sz w:val="28"/>
          <w:szCs w:val="28"/>
        </w:rPr>
        <w:t xml:space="preserve"> 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городского округа Тольятти, Дума РЕШИЛА: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</w:t>
      </w:r>
      <w:r>
        <w:rPr>
          <w:spacing w:val="-2"/>
          <w:sz w:val="28"/>
          <w:szCs w:val="28"/>
          <w:shd w:fill="FFFFFF" w:val="clear"/>
        </w:rPr>
        <w:t>Тольяттинской городской Думы от 09.07.2004 г. № 1190 «Об утверждении проекта корректировки Генерального плана г. Тольятти до 2015 г.» (далее - Постановление) следующие изменения: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. Название Постановления изложить в следующей редакции: «Об утверждении изменений в Генеральный план городского округа Тольятти Самарской области на расчетный срок до 2025 года»: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2. Преамбулу Постановления изложить в следующей редакции: «Рассмотрев представленный мэром городского округа Тольятти проект изменений в Генеральный план городского округа Тольятти, Дума постановила»;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3. Пункт 1 изложить в следующей редакции: «1. Утвердить изменения в Генеральный план городского округа Тольятти Самарской области на расчетный срок до 2025 года, изложив его в новой редакции (Приложение № 1)»;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4. Пункты 2,3 и Приложение № 2 к Постановлению признать утратившими силу;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5. Пункт 4 изложить в следующей редакции: «4. Контроль за выполнением настоящего постановления возложить на постоянную комиссию по муниципальному имуществу, градостроительству и землепользованию (А.И. Довгомеля);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1 к постановлению изложить в новой редакции (Приложение № 1)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редложить мэру городского округа Тольятти (А.Н. Пушков) в течение трех месяцев со дня вступления в силу настоящего решения подготовить и утвердить План реализации Генерального плана городского округа Тольятти Самарской области на расчетный срок до 2025 года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</w:t>
      </w:r>
      <w:r>
        <w:rPr>
          <w:rFonts w:eastAsia="Arial Unicode MS"/>
          <w:sz w:val="28"/>
          <w:szCs w:val="28"/>
        </w:rPr>
        <w:t xml:space="preserve">в газете «Городские ведомости» и разместить на официальном сайте Думы городского округа Тольятти в сети «Интернет»: 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www.dumatlt.ru</w:t>
        </w:r>
      </w:hyperlink>
      <w:r>
        <w:rPr>
          <w:rFonts w:eastAsia="Arial Unicode MS"/>
          <w:sz w:val="28"/>
          <w:szCs w:val="28"/>
        </w:rPr>
        <w:t xml:space="preserve"> и на официальном сайте мэрии городского округа Тольятти в сети «Интернет»: </w:t>
      </w:r>
      <w:r>
        <w:rPr>
          <w:rFonts w:eastAsia="Arial Unicode MS"/>
          <w:sz w:val="28"/>
          <w:szCs w:val="28"/>
          <w:lang w:val="en-US"/>
        </w:rPr>
        <w:t>www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tgl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ru</w:t>
      </w:r>
      <w:r>
        <w:rPr>
          <w:rFonts w:eastAsia="Arial Unicode MS"/>
          <w:sz w:val="28"/>
          <w:szCs w:val="28"/>
        </w:rPr>
        <w:t>.</w:t>
      </w:r>
    </w:p>
    <w:p>
      <w:pPr>
        <w:pStyle w:val="TextBody"/>
        <w:shd w:fill="FFFFFF" w:val="clear"/>
        <w:tabs>
          <w:tab w:val="clear" w:pos="708"/>
          <w:tab w:val="left" w:pos="1052" w:leader="none"/>
        </w:tabs>
        <w:spacing w:lineRule="auto" w:line="360"/>
        <w:ind w:firstLine="567"/>
        <w:rPr/>
      </w:pPr>
      <w:r>
        <w:rPr>
          <w:spacing w:val="-1"/>
          <w:sz w:val="28"/>
          <w:szCs w:val="28"/>
        </w:rPr>
        <w:t>4. Контроль за выполнением настоящего Решения возложить на постоянную комиссию Думы по муниципальному имуществу, градостроительству и землепользованию (А.И. Довгомеля)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firstLine="567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firstLine="567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firstLine="567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А.И. Звере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Мэр                                                                                                         А.Н. Пушко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mat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37:00Z</dcterms:created>
  <dc:creator>Степанова Дарья Вячеславовна</dc:creator>
  <dc:description/>
  <cp:keywords/>
  <dc:language>en-US</dc:language>
  <cp:lastModifiedBy>Ященко</cp:lastModifiedBy>
  <cp:lastPrinted>2011-02-25T13:51:00Z</cp:lastPrinted>
  <dcterms:modified xsi:type="dcterms:W3CDTF">2011-02-28T07:37:00Z</dcterms:modified>
  <cp:revision>2</cp:revision>
  <dc:subject/>
  <dc:title>Проект</dc:title>
</cp:coreProperties>
</file>