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Пояснительная записка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Cs/>
          <w:color w:val="000000"/>
          <w:spacing w:val="-2"/>
          <w:sz w:val="28"/>
          <w:szCs w:val="28"/>
        </w:rPr>
        <w:t xml:space="preserve">к проекту </w:t>
      </w:r>
      <w:r>
        <w:rPr>
          <w:sz w:val="28"/>
          <w:szCs w:val="28"/>
        </w:rPr>
        <w:t xml:space="preserve">решения Думы городского округа Тольятти 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остановление Тольяттинской городской 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умы от 09.07.2004 г. № 1190 «Об утверждении проекта корректировки Генерального плана г. Тольятти до 2015 г.»</w:t>
      </w:r>
    </w:p>
    <w:p>
      <w:pPr>
        <w:pStyle w:val="Normal"/>
        <w:suppressAutoHyphens w:val="false"/>
        <w:autoSpaceDE w:val="false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24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  изменений в Генеральный план городского округа Тольятти на расчетный срок до 2025 года выполнен на основании муниципального контракта № 360-дг/5.1 от 26.03.2010 г., заключенного Департаментом градостроительной деятельности мэрии городского округа Тольятти с ГУП  Самарской области  институт  «ТеррНИИгражданпроект».</w:t>
      </w:r>
    </w:p>
    <w:p>
      <w:pPr>
        <w:pStyle w:val="24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мэрии городского округа Тольятти Самарской области от 02.04.2009г. № 728-п/1 разработан проект изменений в Генеральный план городского округа Тольятти на расчетный срок до 2025 года. 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</w:rPr>
        <w:t>П</w:t>
      </w:r>
      <w:r>
        <w:rPr>
          <w:bCs/>
          <w:sz w:val="28"/>
          <w:szCs w:val="28"/>
        </w:rPr>
        <w:t>роект изменений в Генеральный план городского округа Тольятти</w:t>
      </w:r>
      <w:r>
        <w:rPr>
          <w:sz w:val="28"/>
          <w:szCs w:val="28"/>
        </w:rPr>
        <w:t xml:space="preserve"> разработан в соответствии с Конституцией Российской Федерации, Градостроительным кодексом Российской Федерации, Земельным кодексом Российской Федерации, Федеральным законом «Об общих принципах организации местного самоуправления в Российской Федерации» от 06 октября 2003 года №131-ФЗ, иными федеральными законами и нормативными правовыми актами Российской Федерации, Самарской области, Уставом городского округа Тольятти Самарской области, иными муниципальными правовыми актами городского округа Тольятти Самарской области. </w:t>
      </w:r>
    </w:p>
    <w:p>
      <w:pPr>
        <w:pStyle w:val="Style17"/>
        <w:suppressAutoHyphens w:val="true"/>
        <w:ind w:left="0" w:right="0" w:firstLine="567"/>
        <w:rPr>
          <w:bCs/>
          <w:szCs w:val="28"/>
        </w:rPr>
      </w:pPr>
      <w:r>
        <w:rPr>
          <w:szCs w:val="28"/>
        </w:rPr>
        <w:t>При осуществлении территориального планирования городского округа Тольятти учтены интересы Самарской области по реализации полномочий органов государственной власти Самарской области, а также необходимость создания благоприятных условий для реализации на территории городского округа Тольятти Стратегии социально-экономического развития Самарской области на период до 2020 года, одобренной постановлением Правительства Самарской области от 09.10.2006г. №129, Схемы территориального планирования Самарской области, утвержденной постановлением Правительства Самарской области от 13.12.2007г. № 261, и областных целевых програм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генерального плана выполнен в целях приведения действующего генерального плана города Тольятти в соответствии с изменившимся градостроительным законодательством, изменением статуса муниципального образования и отдельными изменениями в социально-экономическом развитии города Тольятти. Кардинальное изменение стратегии развития городского округа Тольятти не являлось целью разработки проект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К РФ существенным образом изменил требования к составу проекта генерального плана. Прежде всего, закон разделяет положения и карты (схемы), которые подлежат утверждению, и обосновывающие материалы. Кроме того, изменились требования и к указанным отдельным составляющим проект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проекта изменений в генеральный план с учетом изложенных требований ГрК РФ все материалы проекта выполнены в новой редакции, изменены состав и структура утверждаемых документов и обосновывающих материа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подготовке данного проекта изменений были учтены и использованы материалы ранее разработанной проектной документации, технические отчеты об инженерно-геологических изысканиях. Исходными картографическими материалами для выполнения проекта послужили:</w:t>
      </w:r>
    </w:p>
    <w:p>
      <w:pPr>
        <w:pStyle w:val="TextBodyIndent"/>
        <w:ind w:left="0" w:right="0" w:firstLine="567"/>
        <w:rPr/>
      </w:pPr>
      <w:r>
        <w:rPr>
          <w:sz w:val="28"/>
          <w:szCs w:val="28"/>
        </w:rPr>
        <w:t>Генеральный план г. Тольятти до 2015 года, утвержденный постановлением Тольяттинской городской Думы от 09.07.2004г. №1190;</w:t>
      </w:r>
    </w:p>
    <w:p>
      <w:pPr>
        <w:pStyle w:val="TextBodyIndent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Правила землепользования и застройки городского округа Тольятти, утвержденные решением Думы городского округа Тольятти от 24.12.2008г. №1059;</w:t>
      </w:r>
    </w:p>
    <w:p>
      <w:pPr>
        <w:pStyle w:val="TextBodyIndent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Цифровая топографическая подоснова М 1:10 000 (в форматах IDF (ГИС «ИНГЕО») в границах городской черты; Цифровой опорный план по состоянию на 2008 год. М 1:10 000 (в форматах IDF (ГИС «ИНГЕО»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из современного развития территории городского округа, принципы и направления развития территории выполнены и изложены в соответствии с требованиями части 8 статьи 23 ГрК РФ в составе обосновывающих материалов проекта изменений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е с частью 6 статьи 23 Градостроительного кодекса РФ на картах (схемах), содержащихся в генеральных планах, отображаются границы городского округа. 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Границы муниципальных образований устанавливаются законами субъектов РФ. Границы городского округа Тольятти и муниципального района Ставропольский установлены соответственно Законом Самарской области от 28.02.2005 N 69-ГД "Об установлении границ городского округа Тольятти Самарской области" и Законом Самарской области от 28.02.2005 N 68-ГД "Об установлении границ муниципального района Ставропольский Самарской области"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кты капитального строительства местного значения, которые   оказывают негативное воздействие на окружающую среду на территориях муниципальных образований, имеющих общую границу с городским округом Тольятти, к размещению не планируютс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целях проведения публичных слушаний опубликованы и размещены на сайте материалы утверждаемой части проекта изменений в генеральный план, так как требованиями части 9 статьи 24 ГрК РФ предусматривается, что опубликованию и размещению на сайте подлежат только проект положений о территориальном планировании и проекты карт (схем) утверждаемой части проекта. Опубликование и размещение на сайте обосновывающих материалов проекта ГрК РФ не предусмотрено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24 и 28 Градостроительного кодекса Российской Федерации,  Федеральным законом от 06.10.2003 г. № 131-ФЗ «Об общих принципах организации местного самоуправления в Российской Федерации», руководствуясь Уставом городского округа Тольятти, постановлением Тольяттинской городской Думы Самарской области от 07.12.2005 г. № 314 «О Положении о публичных слушаниях в городском округе Тольятти», решением Думы городского округа Тольятти от 20.10.2010г. № 390 «О внесении изменений в Положение о публичных слушаниях в городском округе Тольятти», постановлением мэрии городского округа Тольятти от 22.10.2010 г. № 2967-п/1 «О проведении публичных слушаний по проекту изменений в Генеральный план городского округа Тольятти на расчётный срок до 2025 года», в  городском  округе Тольятти проведены публичные слушания по проекту изменений в Генеральный план городского округа Тольятти на расчётный срок до 2025 года. </w:t>
      </w:r>
    </w:p>
    <w:p>
      <w:pPr>
        <w:pStyle w:val="Normal"/>
        <w:ind w:firstLine="56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бъявление о проведении публичных слушаний опубликовано в газете «Городские ведомости» от 26 октября 2010 г. № 121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Проект изменений в Генеральный план городского округа Тольятти на расчетный срок до 2025 года опубликован в газете «Городские ведомости» от 07 октября 2010 года № 113 и размещен на официальном сайте мэрии городского округа Тольятти в «Интернет»: </w:t>
      </w:r>
      <w:r>
        <w:rPr>
          <w:rFonts w:eastAsia="Arial Unicode MS"/>
          <w:sz w:val="28"/>
          <w:szCs w:val="28"/>
          <w:lang w:val="en-US"/>
        </w:rPr>
        <w:t>www</w:t>
      </w:r>
      <w:r>
        <w:rPr>
          <w:rFonts w:eastAsia="Arial Unicode MS"/>
          <w:sz w:val="28"/>
          <w:szCs w:val="28"/>
        </w:rPr>
        <w:t>.</w:t>
      </w:r>
      <w:r>
        <w:rPr>
          <w:rFonts w:eastAsia="Arial Unicode MS"/>
          <w:sz w:val="28"/>
          <w:szCs w:val="28"/>
          <w:lang w:val="en-US"/>
        </w:rPr>
        <w:t>tgl</w:t>
      </w:r>
      <w:r>
        <w:rPr>
          <w:rFonts w:eastAsia="Arial Unicode MS"/>
          <w:sz w:val="28"/>
          <w:szCs w:val="28"/>
        </w:rPr>
        <w:t>.</w:t>
      </w:r>
      <w:r>
        <w:rPr>
          <w:rFonts w:eastAsia="Arial Unicode MS"/>
          <w:sz w:val="28"/>
          <w:szCs w:val="28"/>
          <w:lang w:val="en-US"/>
        </w:rPr>
        <w:t>ru</w:t>
      </w:r>
      <w:r>
        <w:rPr>
          <w:rFonts w:eastAsia="Arial Unicode MS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Arial Unicode MS"/>
          <w:sz w:val="28"/>
          <w:szCs w:val="28"/>
        </w:rPr>
        <w:t xml:space="preserve">В целях обсуждения проекта изменений в генеральный план городского округа Тольятти до 2025 года, выявления замечаний и предложений участников публичных слушаний проведены следующие </w:t>
      </w:r>
      <w:r>
        <w:rPr>
          <w:sz w:val="28"/>
          <w:szCs w:val="28"/>
        </w:rPr>
        <w:t>мероприят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Управлением архитектуры и градостроительства департамента градостроительной деятельности мэрии (Нементов Г.Г.) организована выставка, экспозиция демонстрационных материалов проекта изменений в Генеральный план городского округа Тольятти до 2025 года по адресу: г. Тольятти, улица Победы, 52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 время  проведения  экспозиции  были выставлены демонстрационные картографические  материалы проекта изменений в генеральный план городского округа Тольятти до 2025 года,  за исключением материалов, содержащих сведения, отнесенные федеральным  законодательством к категории ограниченного доступа.  Кроме  того, в  период  экспозиции  специалисты  Управления архитектуры и градостроительства департамента градостроительной деятельности мэрии проводили  консультации  посетителей по вопросу публичных слуша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Управлением архитектуры и градостроительства департамента градостроительной деятельности мэрии (Нементов Г.Г.) осуществлялся прием замечаний</w:t>
      </w:r>
      <w:r>
        <w:rPr>
          <w:rFonts w:eastAsia="Arial Unicode MS"/>
          <w:sz w:val="28"/>
          <w:szCs w:val="28"/>
        </w:rPr>
        <w:t xml:space="preserve"> и предложений жителей городского округа Тольятти, правообладателей  земельных  участков и  объектов  капитального  строительства, расположенных в границах городского  округа  Тольятти, иных заинтересованных лиц по проекту изменений в генеральный план городского округа Тольятти до 2025 года. Представленные </w:t>
      </w:r>
      <w:r>
        <w:rPr>
          <w:sz w:val="28"/>
          <w:szCs w:val="28"/>
        </w:rPr>
        <w:t>письменные замечания</w:t>
      </w:r>
      <w:r>
        <w:rPr>
          <w:rFonts w:eastAsia="Arial Unicode MS"/>
          <w:sz w:val="28"/>
          <w:szCs w:val="28"/>
        </w:rPr>
        <w:t xml:space="preserve"> и предложения по вопросу публичных слушаний включены в протокол публичных слушаний.</w:t>
      </w:r>
    </w:p>
    <w:p>
      <w:pPr>
        <w:pStyle w:val="Normal"/>
        <w:ind w:firstLine="56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3) Проведены слушания и обсуждение проекта в Общественном совете по стратегическому планированию городского округа Тольятти. </w:t>
      </w:r>
    </w:p>
    <w:p>
      <w:pPr>
        <w:pStyle w:val="Normal"/>
        <w:ind w:firstLine="56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На заседаниях Общественного совета по стратегическому планированию, проведенных в ноябре 2010 года с участием должностных лиц Департамента градостроительной деятельности мэрии городского округа Тольятти, разработчиком проекта проведена презентация и обсуждение проекта изменений в генеральный план городского округа Тольятти, в рамках которого специалисты разработчика отвечали на вопросы членов Общественного совета. Кроме того, членами Общественного совета по стратегическому планированию в письменном виде были сформулированы вопросы, замечания и предложения по проекту, на которые разработчики проекта представили письменные ответы (приобщены к протоколу публичных слушаний).</w:t>
      </w:r>
    </w:p>
    <w:p>
      <w:pPr>
        <w:pStyle w:val="Normal"/>
        <w:ind w:firstLine="567"/>
        <w:jc w:val="both"/>
        <w:rPr/>
      </w:pPr>
      <w:r>
        <w:rPr>
          <w:rFonts w:eastAsia="Arial Unicode MS"/>
          <w:sz w:val="28"/>
          <w:szCs w:val="28"/>
        </w:rPr>
        <w:t xml:space="preserve">4) Выступления и комментарии должностных лиц </w:t>
      </w:r>
      <w:r>
        <w:rPr>
          <w:sz w:val="28"/>
          <w:szCs w:val="28"/>
        </w:rPr>
        <w:t xml:space="preserve">Управления архитектуры и градостроительства департамента градостроительной деятельности мэрии (Нементов Г.Г.) и </w:t>
      </w:r>
      <w:r>
        <w:rPr>
          <w:rFonts w:eastAsia="Arial Unicode MS"/>
          <w:sz w:val="28"/>
          <w:szCs w:val="28"/>
        </w:rPr>
        <w:t>разработчиков проекта по вопросу публичных слушаний, этапы проведения слушаний освещались в местных газетах («Городские ведомости», «Вольный город Тольятти», «Презент» и др.,) на городских информационных порталах в сети «Интернет» (</w:t>
      </w:r>
      <w:r>
        <w:rPr>
          <w:rFonts w:eastAsia="Arial Unicode MS"/>
          <w:sz w:val="28"/>
          <w:szCs w:val="28"/>
          <w:lang w:val="en-US"/>
        </w:rPr>
        <w:t>www</w:t>
      </w:r>
      <w:r>
        <w:rPr>
          <w:rFonts w:eastAsia="Arial Unicode MS"/>
          <w:sz w:val="28"/>
          <w:szCs w:val="28"/>
        </w:rPr>
        <w:t>.</w:t>
      </w:r>
      <w:r>
        <w:rPr>
          <w:rFonts w:eastAsia="Arial Unicode MS"/>
          <w:sz w:val="28"/>
          <w:szCs w:val="28"/>
          <w:lang w:val="en-US"/>
        </w:rPr>
        <w:t>tlt</w:t>
      </w:r>
      <w:r>
        <w:rPr>
          <w:rFonts w:eastAsia="Arial Unicode MS"/>
          <w:sz w:val="28"/>
          <w:szCs w:val="28"/>
        </w:rPr>
        <w:t>.</w:t>
      </w:r>
      <w:r>
        <w:rPr>
          <w:rFonts w:eastAsia="Arial Unicode MS"/>
          <w:sz w:val="28"/>
          <w:szCs w:val="28"/>
          <w:lang w:val="en-US"/>
        </w:rPr>
        <w:t>ru</w:t>
      </w:r>
      <w:r>
        <w:rPr>
          <w:rFonts w:eastAsia="Arial Unicode MS"/>
          <w:sz w:val="28"/>
          <w:szCs w:val="28"/>
        </w:rPr>
        <w:t xml:space="preserve">, </w:t>
      </w:r>
      <w:r>
        <w:rPr>
          <w:rFonts w:eastAsia="Arial Unicode MS"/>
          <w:sz w:val="28"/>
          <w:szCs w:val="28"/>
          <w:lang w:val="en-US"/>
        </w:rPr>
        <w:t>www</w:t>
      </w:r>
      <w:r>
        <w:rPr>
          <w:rFonts w:eastAsia="Arial Unicode MS"/>
          <w:sz w:val="28"/>
          <w:szCs w:val="28"/>
        </w:rPr>
        <w:t>.</w:t>
      </w:r>
      <w:r>
        <w:rPr>
          <w:rFonts w:eastAsia="Arial Unicode MS"/>
          <w:sz w:val="28"/>
          <w:szCs w:val="28"/>
          <w:lang w:val="en-US"/>
        </w:rPr>
        <w:t>present</w:t>
      </w:r>
      <w:r>
        <w:rPr>
          <w:rFonts w:eastAsia="Arial Unicode MS"/>
          <w:sz w:val="28"/>
          <w:szCs w:val="28"/>
        </w:rPr>
        <w:t>-</w:t>
      </w:r>
      <w:r>
        <w:rPr>
          <w:rFonts w:eastAsia="Arial Unicode MS"/>
          <w:sz w:val="28"/>
          <w:szCs w:val="28"/>
          <w:lang w:val="en-US"/>
        </w:rPr>
        <w:t>tlt</w:t>
      </w:r>
      <w:r>
        <w:rPr>
          <w:rFonts w:eastAsia="Arial Unicode MS"/>
          <w:sz w:val="28"/>
          <w:szCs w:val="28"/>
        </w:rPr>
        <w:t>.</w:t>
      </w:r>
      <w:r>
        <w:rPr>
          <w:rFonts w:eastAsia="Arial Unicode MS"/>
          <w:sz w:val="28"/>
          <w:szCs w:val="28"/>
          <w:lang w:val="en-US"/>
        </w:rPr>
        <w:t>ru</w:t>
      </w:r>
      <w:r>
        <w:rPr>
          <w:rFonts w:eastAsia="Arial Unicode MS"/>
          <w:sz w:val="28"/>
          <w:szCs w:val="28"/>
        </w:rPr>
        <w:t xml:space="preserve"> и др., на радио и по телевидению).</w:t>
      </w:r>
    </w:p>
    <w:p>
      <w:pPr>
        <w:pStyle w:val="Normal"/>
        <w:ind w:firstLine="567"/>
        <w:jc w:val="both"/>
        <w:rPr/>
      </w:pPr>
      <w:r>
        <w:rPr>
          <w:rFonts w:eastAsia="Arial Unicode MS"/>
          <w:sz w:val="28"/>
          <w:szCs w:val="28"/>
        </w:rPr>
        <w:t>5) Проведены публичные слушания для обсуждения проекта с жителями городского округа Тольятти, правообладателями  земельных  участков и  объектов  капитального  строительства, расположенных в границах городского  округа  Тольятти, иными заинтересованными лицами (председательствующий Н.Г. Нементов): 26.11.2010 г. по адресу: г. Тольятти, ул. Белорусская, 33 (корпус № 2 мэрии городского округа Тольятти); 29.11.2010г. по адресу: г. Тольятти, Новый проезд, 2, здание администрации Автозаводского район; 30.11.2010 г., г. Тольятти, ул. Шевцовой, 6, здание администрации Комсомольского района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ходе указанных мероприятий, проводимых с участием должностных лиц мэрии городского округа Тольятти, специалистами разработчика была представлена презентация и подробный доклад по проекту, заслушаны выступления участников публичных слушаний, представлены ответы на задаваемые участниками публичных слушаний вопросы, замечания и предложения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Все представленные замечания и предложения по проекту изменений в Генеральный план городского округа Тольятти на расчетный срок до 2025 года тщательно проанализированы и подготовлены ответы о возможности  учета их в проекте.</w:t>
      </w:r>
    </w:p>
    <w:p>
      <w:pPr>
        <w:pStyle w:val="Normal"/>
        <w:spacing w:lineRule="atLeast" w:line="100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5 ч.3 ст.18 Устава городского округа Тольятти, постановлением мэрии городского округа Тольятти от 24.01.2011 г. № 153-п/1 на публичные слушания 9 февраля 2011 года вынесен </w:t>
      </w:r>
      <w:r>
        <w:rPr>
          <w:bCs/>
          <w:color w:val="000000"/>
          <w:spacing w:val="-2"/>
          <w:sz w:val="28"/>
          <w:szCs w:val="28"/>
        </w:rPr>
        <w:t xml:space="preserve">проект </w:t>
      </w:r>
      <w:r>
        <w:rPr>
          <w:sz w:val="28"/>
          <w:szCs w:val="28"/>
        </w:rPr>
        <w:t>решения Думы городского округа Тольятти «О внесении изменений в постановление Тольяттинской городской Думы от 09.07.2004 г. № 1190 «Об утверждении проекта корректировки Генерального плана г. Тольятти до 2015 г.»</w:t>
      </w:r>
    </w:p>
    <w:p>
      <w:pPr>
        <w:pStyle w:val="Normal"/>
        <w:spacing w:lineRule="atLeast" w:line="100"/>
        <w:ind w:firstLine="555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ъявление о проведении публичных слушаний опубликовано в газете «Городские ведомости» от 25 января 2011 г. № 6. 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ind w:firstLine="567"/>
        <w:jc w:val="both"/>
        <w:rPr/>
      </w:pPr>
      <w:r>
        <w:rPr>
          <w:color w:val="000000"/>
          <w:sz w:val="28"/>
          <w:szCs w:val="28"/>
        </w:rPr>
        <w:t>Согласно п.27 Положения о публичных слушаниях в городском округе Тольятти (в редакции решения Думы от 20.10.2010 года № 390) посредством голосования выявлено мнение участников публичных слушаний. По результатам публичных слушаний большинством голосов проект решения Думы городского округа Тольятти «О внесении изменений в постановление Тольяттинской городской Думы от 09.07.2004 г. № 1190 «Об утверждении проекта корректировки Генерального плана г. Тольятти до 2015 г.» одобрен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ключение о результатах публичных слушаний по указанному проекту </w:t>
      </w:r>
      <w:r>
        <w:rPr>
          <w:color w:val="000000"/>
          <w:sz w:val="28"/>
          <w:szCs w:val="28"/>
        </w:rPr>
        <w:t xml:space="preserve">опубликовано в газете «Городские ведомости» </w:t>
      </w:r>
      <w:r>
        <w:rPr>
          <w:color w:val="000000"/>
          <w:sz w:val="28"/>
          <w:szCs w:val="28"/>
          <w:shd w:fill="FFFFFF" w:val="clear"/>
        </w:rPr>
        <w:t>от 15 февраля 2011 г. № 15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оцедура проведения  публичных слушаний по проекту </w:t>
      </w:r>
      <w:r>
        <w:rPr>
          <w:color w:val="000000"/>
          <w:sz w:val="28"/>
          <w:szCs w:val="28"/>
        </w:rPr>
        <w:t xml:space="preserve">решения Думы городского округа Тольятти «О внесении изменений в постановление Тольяттинской городской Думы от 09.07.2004 г. № 1190 «Об утверждении проекта корректировки Генерального плана г. Тольятти до 2015 г.» </w:t>
      </w:r>
      <w:r>
        <w:rPr>
          <w:sz w:val="28"/>
          <w:szCs w:val="28"/>
        </w:rPr>
        <w:t xml:space="preserve">соблюдена и соответствует требованиям действующего законодательства РФ и муниципальным правовым актам городского округа Тольятти. </w:t>
      </w:r>
    </w:p>
    <w:p>
      <w:pPr>
        <w:pStyle w:val="Normal"/>
        <w:suppressAutoHyphens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Руководитель департамента </w:t>
        <w:tab/>
        <w:tab/>
        <w:tab/>
        <w:tab/>
        <w:tab/>
        <w:tab/>
        <w:t>С.Е. Арзамасцев</w:t>
      </w:r>
    </w:p>
    <w:sectPr>
      <w:type w:val="nextPage"/>
      <w:pgSz w:w="11906" w:h="16838"/>
      <w:pgMar w:left="1560" w:right="565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21">
    <w:name w:val="Основной текст с отступом 2 Знак"/>
    <w:basedOn w:val="Style13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ind w:left="142" w:right="0" w:firstLine="709"/>
      <w:jc w:val="both"/>
    </w:pPr>
    <w:rPr>
      <w:sz w:val="24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ignature">
    <w:name w:val="Signature"/>
    <w:basedOn w:val="Normal"/>
    <w:pPr>
      <w:tabs>
        <w:tab w:val="clear" w:pos="709"/>
        <w:tab w:val="left" w:pos="2268" w:leader="none"/>
        <w:tab w:val="left" w:pos="2835" w:leader="none"/>
        <w:tab w:val="left" w:pos="3402" w:leader="none"/>
        <w:tab w:val="left" w:pos="3969" w:leader="none"/>
        <w:tab w:val="right" w:pos="10773" w:leader="none"/>
        <w:tab w:val="right" w:pos="11624" w:leader="none"/>
      </w:tabs>
      <w:ind w:left="567" w:right="0" w:hanging="0"/>
    </w:pPr>
    <w:rPr>
      <w:rFonts w:ascii="Arial" w:hAnsi="Arial" w:cs="Arial"/>
      <w:sz w:val="24"/>
    </w:rPr>
  </w:style>
  <w:style w:type="paragraph" w:styleId="31">
    <w:name w:val="Основной текст с отступом 31"/>
    <w:basedOn w:val="Normal"/>
    <w:qFormat/>
    <w:pPr>
      <w:ind w:left="0" w:right="0" w:firstLine="851"/>
      <w:jc w:val="both"/>
    </w:pPr>
    <w:rPr>
      <w:color w:val="0000FF"/>
      <w:sz w:val="24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Western">
    <w:name w:val="western"/>
    <w:basedOn w:val="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right" w:pos="9923" w:leader="none"/>
      </w:tabs>
      <w:suppressAutoHyphens w:val="false"/>
      <w:spacing w:before="280" w:after="280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сновной"/>
    <w:basedOn w:val="TextBodyIndent"/>
    <w:qFormat/>
    <w:pPr>
      <w:suppressAutoHyphens w:val="false"/>
      <w:ind w:left="0" w:right="0" w:firstLine="680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20:00Z</dcterms:created>
  <dc:creator>User</dc:creator>
  <dc:description/>
  <cp:keywords/>
  <dc:language>en-US</dc:language>
  <cp:lastModifiedBy>user</cp:lastModifiedBy>
  <cp:lastPrinted>2011-02-24T08:20:00Z</cp:lastPrinted>
  <dcterms:modified xsi:type="dcterms:W3CDTF">2011-02-24T05:20:00Z</dcterms:modified>
  <cp:revision>2</cp:revision>
  <dc:subject/>
  <dc:title>Представленные материалы вносят  изменения в схему градостроите</dc:title>
</cp:coreProperties>
</file>