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tabs>
          <w:tab w:val="clear" w:pos="708"/>
          <w:tab w:val="left" w:pos="1920" w:leader="none"/>
        </w:tabs>
        <w:spacing w:before="360" w:after="0"/>
        <w:ind w:left="4956" w:hanging="0"/>
        <w:jc w:val="center"/>
        <w:rPr/>
      </w:pPr>
      <w:r>
        <w:rPr>
          <w:caps/>
          <w:szCs w:val="28"/>
        </w:rPr>
        <w:t xml:space="preserve">Приложение </w:t>
      </w:r>
      <w:r>
        <w:rPr>
          <w:szCs w:val="28"/>
        </w:rPr>
        <w:t>1</w:t>
      </w:r>
    </w:p>
    <w:p>
      <w:pPr>
        <w:pStyle w:val="Style25"/>
        <w:spacing w:before="360" w:after="0"/>
        <w:ind w:left="4956" w:hanging="0"/>
        <w:jc w:val="center"/>
        <w:rPr>
          <w:szCs w:val="28"/>
        </w:rPr>
      </w:pPr>
      <w:r>
        <w:rPr>
          <w:szCs w:val="28"/>
        </w:rPr>
        <w:t xml:space="preserve">к решению Думы городского округа Тольятти </w:t>
      </w:r>
      <w:r>
        <w:rPr/>
        <w:t>Самарской области</w:t>
      </w:r>
    </w:p>
    <w:p>
      <w:pPr>
        <w:pStyle w:val="Style25"/>
        <w:ind w:left="4956" w:hanging="0"/>
        <w:jc w:val="center"/>
        <w:rPr>
          <w:szCs w:val="28"/>
        </w:rPr>
      </w:pPr>
      <w:r>
        <w:rPr>
          <w:szCs w:val="28"/>
        </w:rPr>
        <w:t>от_______________№_________</w:t>
      </w:r>
    </w:p>
    <w:p>
      <w:pPr>
        <w:pStyle w:val="Style25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 ГОРОДСКОГО ОКРУГА ТОЛЬЯТТИ САМАРСКОЙ ОБЛАСТИ НА РАСЧЕТНЫЙ ПЕРИОД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/>
        <w:rPr/>
      </w:pPr>
      <w:r>
        <w:rPr/>
        <w:t>В соответствии с законодательством о градостроительной деятельности Генеральный план городского округа Тольятти Самарской области (далее – Генеральный план) является документом территориального планирования городского округа.</w:t>
      </w:r>
    </w:p>
    <w:p>
      <w:pPr>
        <w:pStyle w:val="Style25"/>
        <w:spacing w:lineRule="auto" w:line="360"/>
        <w:rPr/>
      </w:pPr>
      <w:r>
        <w:rPr/>
        <w:t>Генеральный план включает в себя:</w:t>
      </w:r>
    </w:p>
    <w:p>
      <w:pPr>
        <w:pStyle w:val="Style25"/>
        <w:spacing w:lineRule="auto" w:line="360"/>
        <w:rPr/>
      </w:pPr>
      <w:r>
        <w:rPr/>
        <w:t xml:space="preserve">положения о территориальном планировании </w:t>
      </w:r>
      <w:r>
        <w:rPr>
          <w:szCs w:val="28"/>
        </w:rPr>
        <w:t xml:space="preserve">городского округа Тольятти Самарской области </w:t>
      </w:r>
      <w:r>
        <w:rPr/>
        <w:t>(далее также – настоящие положения);</w:t>
      </w:r>
    </w:p>
    <w:p>
      <w:pPr>
        <w:pStyle w:val="Style25"/>
        <w:spacing w:lineRule="auto" w:line="360"/>
        <w:rPr/>
      </w:pPr>
      <w:r>
        <w:rPr/>
        <w:t xml:space="preserve">карты (схемы) генерального плана </w:t>
      </w:r>
      <w:r>
        <w:rPr>
          <w:szCs w:val="28"/>
        </w:rPr>
        <w:t xml:space="preserve">городского округа Тольятти </w:t>
      </w:r>
      <w:r>
        <w:rPr/>
        <w:t>Самарской области.</w:t>
      </w:r>
    </w:p>
    <w:p>
      <w:pPr>
        <w:pStyle w:val="Style23"/>
        <w:keepNext w:val="false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Положения о территориальном планировании городского округа Тольятти Самарской области</w:t>
      </w:r>
    </w:p>
    <w:p>
      <w:pPr>
        <w:pStyle w:val="Style23"/>
        <w:keepNext w:val="false"/>
        <w:spacing w:lineRule="auto" w:line="360" w:before="36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Общие положения </w:t>
      </w:r>
    </w:p>
    <w:p>
      <w:pPr>
        <w:pStyle w:val="Style25"/>
        <w:spacing w:lineRule="auto" w:line="360"/>
        <w:rPr/>
      </w:pPr>
      <w:r>
        <w:rPr/>
        <w:t>1.1.1. В соответствии с законодательством о градостроительной деятельности Генеральный план городского округа Тольятти Самарской области (далее – Генеральный план) является документом территориального планирования городского округа.</w:t>
      </w:r>
    </w:p>
    <w:p>
      <w:pPr>
        <w:pStyle w:val="Style25"/>
        <w:spacing w:lineRule="auto" w:line="360"/>
        <w:rPr>
          <w:szCs w:val="28"/>
        </w:rPr>
      </w:pPr>
      <w:r>
        <w:rPr/>
        <w:t>1.1.2. 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 от 06.10.2003 №131-ФЗ, иными федеральными законами и нормативными правовыми актами Российской Федерации, законами и иными нормативными правовыми актами Самарской области, Уставом городского округа Тольятти Самарской области, Стратегическим планом развития городского округа Тольятти до 2020 года, утвержденным решением Думы городского округа Тольятти 07.07.2010 №335, иными муниципальными правовыми актами городского округа Тольятти Самарской области.</w:t>
      </w:r>
    </w:p>
    <w:p>
      <w:pPr>
        <w:pStyle w:val="Style25"/>
        <w:spacing w:lineRule="auto" w:line="360"/>
        <w:rPr>
          <w:szCs w:val="28"/>
        </w:rPr>
      </w:pPr>
      <w:r>
        <w:rPr/>
        <w:t>1.1.3. Генеральный план определяет назначение территорий  городского округа Тольятти Самарской области исходя из совокупности социальных, экономических, экологических и иных факторов.</w:t>
      </w:r>
    </w:p>
    <w:p>
      <w:pPr>
        <w:pStyle w:val="Style25"/>
        <w:spacing w:lineRule="auto" w:line="360"/>
        <w:rPr/>
      </w:pPr>
      <w:r>
        <w:rPr/>
        <w:t xml:space="preserve">1.1.4. При осуществлении территориального планирования </w:t>
      </w:r>
      <w:r>
        <w:rPr>
          <w:szCs w:val="28"/>
        </w:rPr>
        <w:t xml:space="preserve">городского округа Тольятти </w:t>
      </w:r>
      <w:r>
        <w:rPr/>
        <w:t xml:space="preserve">Самарской области учтены интересы Российской Федерации по реализации полномочий федеральных органов государственной власти, а также необходимость создания благоприятных условий для реализации на территории </w:t>
      </w:r>
      <w:r>
        <w:rPr>
          <w:szCs w:val="28"/>
        </w:rPr>
        <w:t xml:space="preserve">городского округа Тольятти </w:t>
      </w:r>
      <w:r>
        <w:rPr/>
        <w:t>Самарской области</w:t>
      </w:r>
      <w:r>
        <w:rPr>
          <w:szCs w:val="28"/>
        </w:rPr>
        <w:t xml:space="preserve"> </w:t>
      </w:r>
      <w:r>
        <w:rPr/>
        <w:t xml:space="preserve">приоритетных национальных проектов </w:t>
      </w:r>
      <w:r>
        <w:rPr>
          <w:bCs/>
        </w:rPr>
        <w:t>«Доступное и комфортное жилье – гражданам России»,</w:t>
      </w:r>
      <w:r>
        <w:rPr/>
        <w:t xml:space="preserve"> «Образование», «Здоровье» и федеральных целевых программ.</w:t>
      </w:r>
    </w:p>
    <w:p>
      <w:pPr>
        <w:pStyle w:val="Style25"/>
        <w:spacing w:lineRule="auto" w:line="360"/>
        <w:rPr/>
      </w:pPr>
      <w:r>
        <w:rPr/>
        <w:t>1.1.5. При осуществлении территориального планирования городского округа Тольятти учтены интересы Самарской области по реализации полномочий органов государственной власти Самарской области, а также необходимость создания благоприятных условий для реализации на территории городского округа Тольятти Стратегии социально-экономического развития Самарской области на период до 2020 года, одобренной постановлением Правительства Самарской области от 09.10.2006 №129, Схемы территориального планирования Самарской области, утвержденной постановлением Правительства Самарской области от 13.12.2007 №261, Комплексного инвестиционного плана модернизации городского округа Тольятти Самарской области на 2010 – 2020 годы, утвержденного Постановлением Правительства Самарской области от 21.04.2010 №160, и областных целевых программ.</w:t>
      </w:r>
    </w:p>
    <w:p>
      <w:pPr>
        <w:pStyle w:val="Style25"/>
        <w:spacing w:lineRule="auto" w:line="360"/>
        <w:rPr/>
      </w:pPr>
      <w:r>
        <w:rPr/>
        <w:t>1.1.6. Генеральный план включает:</w:t>
      </w:r>
    </w:p>
    <w:p>
      <w:pPr>
        <w:pStyle w:val="Style25"/>
        <w:spacing w:lineRule="auto" w:line="360"/>
        <w:rPr/>
      </w:pPr>
      <w:r>
        <w:rPr/>
        <w:t xml:space="preserve">положения о территориальном планировании </w:t>
      </w:r>
      <w:r>
        <w:rPr>
          <w:szCs w:val="28"/>
        </w:rPr>
        <w:t xml:space="preserve">городского округа Тольятти </w:t>
      </w:r>
      <w:r>
        <w:rPr/>
        <w:t>Самарской области (далее также – настоящие положения);</w:t>
      </w:r>
    </w:p>
    <w:p>
      <w:pPr>
        <w:pStyle w:val="Style25"/>
        <w:spacing w:lineRule="auto" w:line="360"/>
        <w:rPr/>
      </w:pPr>
      <w:r>
        <w:rPr/>
        <w:t xml:space="preserve">карты (схемы) генерального плана </w:t>
      </w:r>
      <w:r>
        <w:rPr>
          <w:szCs w:val="28"/>
        </w:rPr>
        <w:t xml:space="preserve">городского округа Тольятти </w:t>
      </w:r>
      <w:r>
        <w:rPr/>
        <w:t>Самарской области.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1.1.7. Положения о территориальном планировании городского округа Тольятти </w:t>
      </w:r>
      <w:r>
        <w:rPr/>
        <w:t xml:space="preserve">Самарской области </w:t>
      </w:r>
      <w:r>
        <w:rPr>
          <w:szCs w:val="28"/>
        </w:rPr>
        <w:t>включают: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цели и задачи территориального планирования городского округа Тольятти </w:t>
      </w:r>
      <w:r>
        <w:rPr/>
        <w:t>Самарской области</w:t>
      </w:r>
      <w:r>
        <w:rPr>
          <w:szCs w:val="28"/>
        </w:rPr>
        <w:t>;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мероприятия по территориальному планированию городского округа Тольятти </w:t>
      </w:r>
      <w:r>
        <w:rPr/>
        <w:t xml:space="preserve">Самарской области </w:t>
      </w:r>
      <w:r>
        <w:rPr>
          <w:szCs w:val="28"/>
        </w:rPr>
        <w:t>и последовательность их выполнения.</w:t>
      </w:r>
    </w:p>
    <w:p>
      <w:pPr>
        <w:pStyle w:val="Style25"/>
        <w:spacing w:lineRule="auto" w:line="360"/>
        <w:rPr/>
      </w:pPr>
      <w:r>
        <w:rPr/>
        <w:t xml:space="preserve">1.1.8. Карты (схемы) генерального плана </w:t>
      </w:r>
      <w:r>
        <w:rPr>
          <w:szCs w:val="28"/>
        </w:rPr>
        <w:t xml:space="preserve">городского округа Тольятти </w:t>
      </w:r>
      <w:r>
        <w:rPr/>
        <w:t>Самарской области включают:</w:t>
      </w:r>
      <w:r>
        <w:rPr>
          <w:bCs/>
        </w:rPr>
        <w:t xml:space="preserve"> </w:t>
      </w:r>
    </w:p>
    <w:p>
      <w:pPr>
        <w:pStyle w:val="Style25"/>
        <w:spacing w:lineRule="auto" w:line="360"/>
        <w:rPr/>
      </w:pPr>
      <w:r>
        <w:rPr>
          <w:bCs/>
        </w:rPr>
        <w:t xml:space="preserve">1.1.8.1. генеральный   план   </w:t>
      </w:r>
      <w:r>
        <w:rPr/>
        <w:t xml:space="preserve">городского   округа   Тольятти  Самарской  </w:t>
      </w:r>
      <w:r>
        <w:rPr>
          <w:bCs/>
        </w:rPr>
        <w:t>области (основной чертеж) (М 1:10 000);</w:t>
      </w:r>
    </w:p>
    <w:p>
      <w:pPr>
        <w:pStyle w:val="Style25"/>
        <w:spacing w:lineRule="auto" w:line="360"/>
        <w:rPr/>
      </w:pPr>
      <w:r>
        <w:rPr>
          <w:bCs/>
        </w:rPr>
        <w:t>1.1.8.2. карта (схема) административных границ городского округа Тольятти Самарской области (М 1:25 000);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3. карта (схема) зон с особыми условиями использования территории городского округа Тольятти Самарской области (М 1:25 000);</w:t>
      </w:r>
    </w:p>
    <w:p>
      <w:pPr>
        <w:pStyle w:val="Style25"/>
        <w:spacing w:lineRule="auto" w:line="360"/>
        <w:rPr/>
      </w:pPr>
      <w:r>
        <w:rPr>
          <w:bCs/>
        </w:rPr>
        <w:t>1.1.8.4. карта (схема) функционального зонирования территории городского округа Тольятти Самарской области (М 1:25 000);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5. карта (схема) развития объектов транспортной инфраструктуры городского округа Тольятти (М 1:25 000);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6. карта (схема) развития объектов инженерной инфраструктуры городского округа Тольятти (М 1:15 000).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7. карта (схема) развития водоснабжения и водоотведения городского округа Тольятти Самарской области (М 1:15 000);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8. карта (схема) развития систем тепло - газоснабжения городского округа Тольятти Самарской области (М 1:15 000);</w:t>
      </w:r>
    </w:p>
    <w:p>
      <w:pPr>
        <w:pStyle w:val="Style25"/>
        <w:spacing w:lineRule="auto" w:line="360"/>
        <w:rPr>
          <w:bCs/>
        </w:rPr>
      </w:pPr>
      <w:r>
        <w:rPr>
          <w:bCs/>
        </w:rPr>
        <w:t>1.1.8.9. карта (схема) развития систем электроснабжения городского округа Тольятти Самарской области (М 1:15 000);</w:t>
      </w:r>
    </w:p>
    <w:p>
      <w:pPr>
        <w:pStyle w:val="Style25"/>
        <w:spacing w:lineRule="auto" w:line="360"/>
        <w:rPr/>
      </w:pPr>
      <w:r>
        <w:rPr>
          <w:bCs/>
          <w:szCs w:val="28"/>
        </w:rPr>
        <w:t>1.1.9. На картах (схемах)</w:t>
      </w:r>
      <w:r>
        <w:rPr>
          <w:szCs w:val="28"/>
        </w:rPr>
        <w:t xml:space="preserve"> генерального плана городского округа Тольятти </w:t>
      </w:r>
      <w:r>
        <w:rPr/>
        <w:t xml:space="preserve">Самарской области </w:t>
      </w:r>
      <w:r>
        <w:rPr>
          <w:szCs w:val="28"/>
        </w:rPr>
        <w:t>отображаются</w:t>
      </w:r>
      <w:r>
        <w:rPr>
          <w:bCs/>
          <w:szCs w:val="28"/>
        </w:rPr>
        <w:t xml:space="preserve">: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установленные законом Самарской области на момент утверждения Генерального плана границы городского округа Тольятти Самарской области;</w:t>
      </w:r>
    </w:p>
    <w:p>
      <w:pPr>
        <w:pStyle w:val="Style26"/>
        <w:rPr/>
      </w:pPr>
      <w:r>
        <w:rPr/>
        <w:t>границы города Тольятти, входящего в состав городского округа Тольятти Самарской области</w:t>
      </w:r>
      <w:r>
        <w:rPr>
          <w:bCs/>
        </w:rPr>
        <w:t>;</w:t>
      </w:r>
    </w:p>
    <w:p>
      <w:pPr>
        <w:pStyle w:val="Style26"/>
        <w:rPr/>
      </w:pPr>
      <w:r>
        <w:rPr/>
        <w:t>границы функциональных зон с отображением параметров планируемого развития таких зон;</w:t>
      </w:r>
    </w:p>
    <w:p>
      <w:pPr>
        <w:pStyle w:val="Style26"/>
        <w:rPr/>
      </w:pPr>
      <w:r>
        <w:rPr/>
        <w:t>границы территорий объектов культурного наследия;</w:t>
      </w:r>
    </w:p>
    <w:p>
      <w:pPr>
        <w:pStyle w:val="Style26"/>
        <w:rPr/>
      </w:pPr>
      <w:r>
        <w:rPr/>
        <w:t>границы зон с особыми условиями использования территорий;</w:t>
      </w:r>
    </w:p>
    <w:p>
      <w:pPr>
        <w:pStyle w:val="Style26"/>
        <w:rPr/>
      </w:pPr>
      <w:r>
        <w:rPr/>
        <w:t>границы земельных участков, которые предоставлены для размещения объектов капитального строительства федерального, регионального или местного значения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ли местного значения;</w:t>
      </w:r>
    </w:p>
    <w:p>
      <w:pPr>
        <w:pStyle w:val="Style26"/>
        <w:rPr/>
      </w:pPr>
      <w:r>
        <w:rPr/>
        <w:t>границы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Style26"/>
        <w:rPr/>
      </w:pPr>
      <w:r>
        <w:rPr/>
        <w:t>границы зон инженерной и транспортной инфраструктур;</w:t>
      </w:r>
    </w:p>
    <w:p>
      <w:pPr>
        <w:pStyle w:val="Style26"/>
        <w:rPr/>
      </w:pPr>
      <w:r>
        <w:rPr/>
        <w:t>иная информация в соответствии с требованиями статьи 23 Градостроительного кодекса Российской Федерации.</w:t>
      </w:r>
    </w:p>
    <w:p>
      <w:pPr>
        <w:pStyle w:val="Style25"/>
        <w:spacing w:lineRule="auto" w:line="360"/>
        <w:rPr/>
      </w:pPr>
      <w:r>
        <w:rPr/>
        <w:t xml:space="preserve">1.1.10. На картах (схемах) генерального плана </w:t>
      </w:r>
      <w:r>
        <w:rPr>
          <w:szCs w:val="28"/>
        </w:rPr>
        <w:t>городского округа Тольятти</w:t>
      </w:r>
      <w:r>
        <w:rPr/>
        <w:t xml:space="preserve">, предусмотренных подпунктами 1.1.8.1, 1.1.8.5. – 1.1.8.10 настоящих положений, устанавливаются </w:t>
      </w:r>
      <w:r>
        <w:rPr>
          <w:bCs/>
        </w:rPr>
        <w:t xml:space="preserve">зоны планируемого размещения </w:t>
      </w:r>
      <w:r>
        <w:rPr/>
        <w:t>объектов капитального строительства местного значения городского округа Тольятти, в том числе:</w:t>
      </w:r>
    </w:p>
    <w:p>
      <w:pPr>
        <w:pStyle w:val="Style26"/>
        <w:rPr/>
      </w:pPr>
      <w:r>
        <w:rPr/>
        <w:t>объектов электро-, тепло-, газо- и водоснабжения населения в границах городского округа Тольятти Самарской области;</w:t>
      </w:r>
    </w:p>
    <w:p>
      <w:pPr>
        <w:pStyle w:val="Style26"/>
        <w:rPr/>
      </w:pPr>
      <w:r>
        <w:rPr/>
        <w:t>автомобильных дорог общего пользования, мостов и иных транспортных инженерных сооружений в границах населенных пунктов, входящих в состав городского округа Тольятти Самарской области;</w:t>
      </w:r>
    </w:p>
    <w:p>
      <w:pPr>
        <w:pStyle w:val="Style26"/>
        <w:rPr/>
      </w:pPr>
      <w:r>
        <w:rPr/>
        <w:t>объектов образования, здравоохранения, культуры, физкультуры и спорта, иных объектов, размещение которых необходимо для осуществления полномочий органов местного самоуправления городского округа Тольятти Самарской области.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1.1.11. </w:t>
      </w:r>
      <w:r>
        <w:rPr>
          <w:bCs/>
          <w:szCs w:val="28"/>
        </w:rPr>
        <w:t xml:space="preserve">На </w:t>
      </w:r>
      <w:r>
        <w:rPr/>
        <w:t xml:space="preserve">схеме зон с особыми условиями использования территории </w:t>
      </w:r>
      <w:r>
        <w:rPr>
          <w:szCs w:val="28"/>
        </w:rPr>
        <w:t xml:space="preserve">городского округа Тольятти </w:t>
      </w:r>
      <w:r>
        <w:rPr/>
        <w:t xml:space="preserve">Самарской области </w:t>
      </w:r>
      <w:r>
        <w:rPr>
          <w:bCs/>
          <w:szCs w:val="28"/>
        </w:rPr>
        <w:t>отображаются</w:t>
      </w:r>
      <w:r>
        <w:rPr>
          <w:szCs w:val="28"/>
        </w:rPr>
        <w:t xml:space="preserve"> </w:t>
      </w:r>
      <w:r>
        <w:rPr/>
        <w:t>границы зон с особыми условиями использования территорий: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итарно-защитные зоны; 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оохранные зоны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ные зоны;</w:t>
      </w:r>
    </w:p>
    <w:p>
      <w:pPr>
        <w:pStyle w:val="Normal"/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оны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иные зоны с особыми условиями использования территор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1.1.12.</w:t>
      </w:r>
      <w:r>
        <w:rPr>
          <w:sz w:val="28"/>
          <w:szCs w:val="28"/>
        </w:rPr>
        <w:t xml:space="preserve"> На схеме функционального зонирования территории городского округа Тольятти Самарской области устанавливаются границы функциональны</w:t>
      </w:r>
      <w:r>
        <w:rPr>
          <w:bCs/>
          <w:sz w:val="28"/>
          <w:szCs w:val="28"/>
        </w:rPr>
        <w:t>х зон – жилых, общественно-деловых, производственных и коммунально-складских, рекреационных и иных функциональных зон развития территории городского округа Тольятти Самарской области с отображением параметров планируемого развития</w:t>
      </w:r>
      <w:r>
        <w:rPr>
          <w:sz w:val="28"/>
          <w:szCs w:val="28"/>
        </w:rPr>
        <w:t xml:space="preserve"> таких зон</w:t>
      </w:r>
      <w:r>
        <w:rPr>
          <w:bCs/>
          <w:sz w:val="28"/>
          <w:szCs w:val="28"/>
        </w:rPr>
        <w:t xml:space="preserve"> и с учетом информации, отображаемой на иных картах (схемах) Генерального плана.</w:t>
      </w:r>
    </w:p>
    <w:p>
      <w:pPr>
        <w:pStyle w:val="Style25"/>
        <w:spacing w:lineRule="auto" w:line="360"/>
        <w:rPr>
          <w:bCs/>
          <w:szCs w:val="28"/>
        </w:rPr>
      </w:pPr>
      <w:r>
        <w:rPr>
          <w:bCs/>
          <w:szCs w:val="28"/>
        </w:rPr>
        <w:t>1.1.13. Г</w:t>
      </w:r>
      <w:r>
        <w:rPr>
          <w:szCs w:val="28"/>
        </w:rPr>
        <w:t>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(схемах) в составе специального раздела «Инженерно-технические мероприятия по предупреждению чрезвычайных ситуаций</w:t>
      </w:r>
      <w:r>
        <w:rPr>
          <w:rFonts w:cs="Arial" w:ascii="Arial" w:hAnsi="Arial"/>
        </w:rPr>
        <w:t>»</w:t>
      </w:r>
      <w:r>
        <w:rPr>
          <w:szCs w:val="28"/>
        </w:rPr>
        <w:t>, содержащего информацию, отнесенную к категории сведений ограниченного доступа.</w:t>
      </w:r>
    </w:p>
    <w:p>
      <w:pPr>
        <w:pStyle w:val="Style25"/>
        <w:spacing w:lineRule="auto" w:line="360"/>
        <w:rPr>
          <w:szCs w:val="28"/>
        </w:rPr>
      </w:pPr>
      <w:r>
        <w:rPr>
          <w:szCs w:val="28"/>
        </w:rPr>
        <w:t xml:space="preserve">1.1.14. Отображение на картах (схемах) существующих и планируемых территорий и объектов капитального строительства федерального и регионального значения выполнено в целях реализации требований подпункта 8 пункта 6 статьи 23 Градостроительного кодекса Российской Федерации  и не относится к мероприятиям территориального планирования городского округа Тольятти </w:t>
      </w:r>
      <w:r>
        <w:rPr>
          <w:bCs/>
          <w:szCs w:val="28"/>
        </w:rPr>
        <w:t>Самарской области</w:t>
      </w:r>
      <w:r>
        <w:rPr/>
        <w:t>.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1.1.15. Для решения спорных вопросов, возникающих при реализации мероприятий территориального планирования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 xml:space="preserve">, следует руководствоваться материалами по обоснованию проекта генерального плана городского округа Тольятти </w:t>
      </w:r>
      <w:r>
        <w:rPr/>
        <w:t>Самарской области</w:t>
      </w:r>
      <w:r>
        <w:rPr>
          <w:szCs w:val="28"/>
        </w:rPr>
        <w:t>, подготовленными в текстовой форме и в виде карт (схем), которые включают: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анализ состояния территории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>, проблем и направлений её комплексного развития;</w:t>
      </w:r>
    </w:p>
    <w:p>
      <w:pPr>
        <w:pStyle w:val="Style25"/>
        <w:spacing w:lineRule="auto" w:line="360"/>
        <w:rPr/>
      </w:pPr>
      <w:r>
        <w:rPr>
          <w:szCs w:val="28"/>
        </w:rPr>
        <w:t>обоснование вариантов решения задач территориального планирования;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перечень мероприятий по территориальному планированию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28"/>
        </w:rPr>
        <w:t>;</w:t>
      </w:r>
    </w:p>
    <w:p>
      <w:pPr>
        <w:pStyle w:val="Style25"/>
        <w:spacing w:lineRule="auto" w:line="360"/>
        <w:rPr/>
      </w:pPr>
      <w:r>
        <w:rPr>
          <w:szCs w:val="28"/>
        </w:rPr>
        <w:t>обоснование предложений по территориальному планированию, этапы их реализации;</w:t>
      </w:r>
    </w:p>
    <w:p>
      <w:pPr>
        <w:pStyle w:val="Style25"/>
        <w:spacing w:lineRule="auto" w:line="360"/>
        <w:rPr/>
      </w:pPr>
      <w:r>
        <w:rPr>
          <w:szCs w:val="28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Style25"/>
        <w:spacing w:lineRule="auto" w:line="360"/>
        <w:rPr/>
      </w:pPr>
      <w:r>
        <w:rPr>
          <w:szCs w:val="28"/>
        </w:rPr>
        <w:t xml:space="preserve">1.1.16. На картах (схемах) в составе материалов по обоснованию проекта генерального плана городского округа Тольятти </w:t>
      </w:r>
      <w:r>
        <w:rPr/>
        <w:t xml:space="preserve">Самарской области </w:t>
      </w:r>
      <w:r>
        <w:rPr>
          <w:szCs w:val="28"/>
        </w:rPr>
        <w:t>отображены:</w:t>
      </w:r>
    </w:p>
    <w:p>
      <w:pPr>
        <w:pStyle w:val="Style25"/>
        <w:spacing w:lineRule="auto" w:line="360"/>
        <w:rPr/>
      </w:pPr>
      <w:r>
        <w:rPr/>
        <w:t xml:space="preserve">информация о состоянии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, о возможных направлениях ее развития и об ограничениях ее использования;</w:t>
      </w:r>
    </w:p>
    <w:p>
      <w:pPr>
        <w:pStyle w:val="Style25"/>
        <w:spacing w:lineRule="auto" w:line="360"/>
        <w:rPr/>
      </w:pPr>
      <w:r>
        <w:rPr/>
        <w:t xml:space="preserve">предложения по территориальному планированию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.</w:t>
      </w:r>
    </w:p>
    <w:p>
      <w:pPr>
        <w:pStyle w:val="Style25"/>
        <w:spacing w:lineRule="auto" w:line="360"/>
        <w:rPr/>
      </w:pPr>
      <w:r>
        <w:rPr/>
        <w:t>1.1.17. Реализацию Генерального плана планируется осуществить в следующие сроки:</w:t>
      </w:r>
    </w:p>
    <w:p>
      <w:pPr>
        <w:pStyle w:val="Style25"/>
        <w:spacing w:lineRule="auto" w:line="360"/>
        <w:rPr/>
      </w:pPr>
      <w:r>
        <w:rPr>
          <w:lang w:val="en-US"/>
        </w:rPr>
        <w:t>I</w:t>
      </w:r>
      <w:r>
        <w:rPr/>
        <w:t xml:space="preserve"> этап (1 очередь строительства) – до 2015 года; </w:t>
      </w:r>
    </w:p>
    <w:p>
      <w:pPr>
        <w:pStyle w:val="Style25"/>
        <w:spacing w:lineRule="auto" w:line="360"/>
        <w:rPr/>
      </w:pPr>
      <w:r>
        <w:rPr>
          <w:lang w:val="en-US"/>
        </w:rPr>
        <w:t>II</w:t>
      </w:r>
      <w:r>
        <w:rPr/>
        <w:t xml:space="preserve"> этап (расчетный срок строительства) – 2015 – 2025 годы.</w:t>
      </w:r>
    </w:p>
    <w:p>
      <w:pPr>
        <w:pStyle w:val="Style25"/>
        <w:spacing w:lineRule="auto" w:line="360"/>
        <w:rPr/>
      </w:pPr>
      <w:r>
        <w:rPr/>
        <w:t xml:space="preserve">1.1.18. Границы </w:t>
      </w:r>
      <w:r>
        <w:rPr>
          <w:szCs w:val="28"/>
        </w:rPr>
        <w:t xml:space="preserve">зон планируемого размещения объектов капитального строительства </w:t>
      </w:r>
      <w:r>
        <w:rPr/>
        <w:t>федерального, регионального и местного значения уточняются в документации по планировке территории городского округа Тольятти.</w:t>
      </w:r>
    </w:p>
    <w:p>
      <w:pPr>
        <w:pStyle w:val="Style25"/>
        <w:spacing w:lineRule="auto" w:line="360"/>
        <w:rPr/>
      </w:pPr>
      <w:r>
        <w:rPr/>
      </w:r>
    </w:p>
    <w:p>
      <w:pPr>
        <w:pStyle w:val="Style25"/>
        <w:ind w:hanging="0"/>
        <w:jc w:val="center"/>
        <w:rPr/>
      </w:pPr>
      <w:r>
        <w:rPr/>
        <w:t xml:space="preserve">1.2. Цели и задачи территориального планирования городского округа </w:t>
      </w:r>
      <w:r>
        <w:rPr>
          <w:bCs/>
          <w:szCs w:val="28"/>
        </w:rPr>
        <w:t>Тольятти Самарской области</w:t>
      </w:r>
    </w:p>
    <w:p>
      <w:pPr>
        <w:pStyle w:val="Style25"/>
        <w:ind w:hanging="0"/>
        <w:jc w:val="center"/>
        <w:rPr/>
      </w:pPr>
      <w:r>
        <w:rPr/>
      </w:r>
    </w:p>
    <w:p>
      <w:pPr>
        <w:pStyle w:val="Style25"/>
        <w:spacing w:lineRule="auto" w:line="360"/>
        <w:rPr/>
      </w:pPr>
      <w:r>
        <w:rPr/>
        <w:t xml:space="preserve">1.2.1. Территориальное планирование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осуществляется в целях:</w:t>
      </w:r>
    </w:p>
    <w:p>
      <w:pPr>
        <w:pStyle w:val="Style25"/>
        <w:spacing w:lineRule="auto" w:line="360"/>
        <w:rPr/>
      </w:pPr>
      <w:r>
        <w:rPr/>
        <w:t xml:space="preserve">обеспечения устойчив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(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);</w:t>
      </w:r>
    </w:p>
    <w:p>
      <w:pPr>
        <w:pStyle w:val="Style25"/>
        <w:spacing w:lineRule="auto" w:line="360"/>
        <w:rPr/>
      </w:pPr>
      <w:r>
        <w:rPr/>
        <w:t xml:space="preserve">развития инженерной, транспортной и социальной инфраструктур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>обеспечения учета интересов граждан и их объединений, Российской Федерации, Самарской области, муниципальных образований.</w:t>
      </w:r>
    </w:p>
    <w:p>
      <w:pPr>
        <w:pStyle w:val="Style25"/>
        <w:spacing w:lineRule="auto" w:line="360"/>
        <w:rPr/>
      </w:pPr>
      <w:r>
        <w:rPr/>
        <w:t xml:space="preserve">1.2.2. Задачами территориального планирова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являются:</w:t>
      </w:r>
    </w:p>
    <w:p>
      <w:pPr>
        <w:pStyle w:val="Style25"/>
        <w:spacing w:lineRule="auto" w:line="360"/>
        <w:rPr/>
      </w:pPr>
      <w:r>
        <w:rPr/>
        <w:t xml:space="preserve">создание условий для устойчив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, сохранения окружающей природной среды и объектов культурного наследия (памятников истории и культуры) народов Российской Федерации;</w:t>
      </w:r>
    </w:p>
    <w:p>
      <w:pPr>
        <w:pStyle w:val="Style25"/>
        <w:spacing w:lineRule="auto" w:line="360"/>
        <w:rPr/>
      </w:pPr>
      <w:r>
        <w:rPr/>
        <w:t xml:space="preserve">определение назначения территорий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исходя из совокупности социальных, экономических, экологических и иных факторов;</w:t>
      </w:r>
    </w:p>
    <w:p>
      <w:pPr>
        <w:pStyle w:val="Style25"/>
        <w:spacing w:lineRule="auto" w:line="360"/>
        <w:rPr/>
      </w:pPr>
      <w:r>
        <w:rPr/>
        <w:t xml:space="preserve">обеспечение реализации полномочий органов местного самоуправления по вопросам местного значе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реализация программ и планов социально-экономического развит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 xml:space="preserve">Самарской области, </w:t>
      </w:r>
      <w:r>
        <w:rPr/>
        <w:t>посредством территориальной привязки планируемых мероприятий;</w:t>
      </w:r>
    </w:p>
    <w:p>
      <w:pPr>
        <w:pStyle w:val="Style25"/>
        <w:spacing w:lineRule="auto" w:line="360"/>
        <w:rPr/>
      </w:pPr>
      <w:r>
        <w:rPr/>
        <w:t xml:space="preserve">создание условий для реализации пространственных интересов Российской Федерации, Самарской области,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и населения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 xml:space="preserve"> с учетом требований безопасности жизнедеятельности, экологического и санитарного благополучия;</w:t>
      </w:r>
    </w:p>
    <w:p>
      <w:pPr>
        <w:pStyle w:val="Style25"/>
        <w:spacing w:lineRule="auto" w:line="360"/>
        <w:rPr/>
      </w:pPr>
      <w:r>
        <w:rPr/>
        <w:t xml:space="preserve">создание условий для повышения инвестиционной привлекательности 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мониторинг, актуализация и комплексный анализ градостроительного, пространственного и социально-экономического развития территори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стимулирование жилищного и коммунального строительства, деловой активности и производства, торговли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обеспечение реализации мероприятий по развитию транспорт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обеспечение реализации мероприятий по повышению надежности и развитию всех видов инженер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/>
        <w:t>;</w:t>
      </w:r>
    </w:p>
    <w:p>
      <w:pPr>
        <w:pStyle w:val="Style25"/>
        <w:spacing w:lineRule="auto" w:line="360"/>
        <w:rPr/>
      </w:pPr>
      <w:r>
        <w:rPr/>
        <w:t xml:space="preserve">обеспечение реализации мероприятий по развитию социальной инфраструктуры </w:t>
      </w:r>
      <w:r>
        <w:rPr>
          <w:szCs w:val="28"/>
        </w:rPr>
        <w:t xml:space="preserve">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14"/>
        </w:rPr>
        <w:t>;</w:t>
      </w:r>
    </w:p>
    <w:p>
      <w:pPr>
        <w:pStyle w:val="Style25"/>
        <w:spacing w:lineRule="auto" w:line="360"/>
        <w:rPr/>
      </w:pPr>
      <w:r>
        <w:rPr/>
        <w:t xml:space="preserve">создание условий для </w:t>
      </w:r>
      <w:r>
        <w:rPr>
          <w:szCs w:val="28"/>
        </w:rPr>
        <w:t xml:space="preserve">обеспечения беспрепятственного доступа инвалидов к объектам социальной инфраструктуры городского округа Тольятти </w:t>
      </w:r>
      <w:r>
        <w:rPr>
          <w:bCs/>
          <w:szCs w:val="28"/>
        </w:rPr>
        <w:t>Самарской области</w:t>
      </w:r>
      <w:r>
        <w:rPr>
          <w:szCs w:val="14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современной инфраструктуры отдыха, спорта и туризма, обеспечивающей возможности использования историко-культурного наследия и рекреационного потенциала территории городского округа Тольят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беспечение соблюдения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городского округа Тольятти </w:t>
      </w:r>
      <w:r>
        <w:rPr>
          <w:bCs/>
          <w:sz w:val="28"/>
          <w:szCs w:val="28"/>
        </w:rPr>
        <w:t>Самар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Учет интересов Самар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существлении территориального план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 Сама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rPr/>
      </w:pPr>
      <w:r>
        <w:rPr/>
        <w:t>1.3.1. При осуществлении территориального планирования городского округа Тольятти Самарской области учтены мероприятия территориального планирования Схемы территориального планирования Самарской области, утвержденной постановлением Правительства Самарской области от 13.12.2007 №261, в том числе мероприятия:</w:t>
      </w:r>
    </w:p>
    <w:p>
      <w:pPr>
        <w:pStyle w:val="Style26"/>
        <w:rPr/>
      </w:pPr>
      <w:r>
        <w:rPr/>
        <w:t>1.3.1.1. по совершенствованию инфраструктуры транспортной логистики:</w:t>
      </w:r>
    </w:p>
    <w:p>
      <w:pPr>
        <w:pStyle w:val="Style26"/>
        <w:rPr/>
      </w:pPr>
      <w:r>
        <w:rPr/>
        <w:t>размещение мультимодального контейнерного терминала в речном порте городского округа Тольятти Самарской области в рамках создания Самарского транспортного консолидирующего центра;</w:t>
      </w:r>
    </w:p>
    <w:p>
      <w:pPr>
        <w:pStyle w:val="Style26"/>
        <w:rPr/>
      </w:pPr>
      <w:r>
        <w:rPr/>
        <w:t>1.3.1.2. в сфере совершенствования инфраструктуры железнодорожного транспорта:</w:t>
      </w:r>
    </w:p>
    <w:p>
      <w:pPr>
        <w:pStyle w:val="Style26"/>
        <w:rPr/>
      </w:pPr>
      <w:r>
        <w:rPr/>
        <w:t>создание скоростного транспортного сообщения (монорельс на эстакаде) между городским округом Самара, международным аэропортом "Курумоч" и городским округом Тольятти;</w:t>
      </w:r>
    </w:p>
    <w:p>
      <w:pPr>
        <w:pStyle w:val="Style26"/>
        <w:rPr/>
      </w:pPr>
      <w:r>
        <w:rPr/>
        <w:t>1.3.1.3. в сфере совершенствования инфраструктуры водного транспорта:</w:t>
      </w:r>
    </w:p>
    <w:p>
      <w:pPr>
        <w:pStyle w:val="Style26"/>
        <w:rPr/>
      </w:pPr>
      <w:r>
        <w:rPr/>
        <w:t>реконструкция и строительство площадок для выгрузки и погрузки нерудных строительных материалов в городском округе Тольятти;</w:t>
      </w:r>
    </w:p>
    <w:p>
      <w:pPr>
        <w:pStyle w:val="Style26"/>
        <w:rPr/>
      </w:pPr>
      <w:r>
        <w:rPr/>
        <w:t>реконструкция пассажирских причалов по речным маршрутам в границах Самарской области;</w:t>
      </w:r>
    </w:p>
    <w:p>
      <w:pPr>
        <w:pStyle w:val="Style26"/>
        <w:rPr/>
      </w:pPr>
      <w:r>
        <w:rPr/>
        <w:t>1.3.1.4. в сфере совершенствования инфраструктуры воздушного транспорта:</w:t>
      </w:r>
    </w:p>
    <w:p>
      <w:pPr>
        <w:pStyle w:val="Style26"/>
        <w:rPr/>
      </w:pPr>
      <w:r>
        <w:rPr/>
        <w:t>строительство взлетно-посадочных площадок для малой авиации и вертолетов;</w:t>
      </w:r>
    </w:p>
    <w:p>
      <w:pPr>
        <w:pStyle w:val="Style26"/>
        <w:rPr/>
      </w:pPr>
      <w:r>
        <w:rPr/>
        <w:t>1.3.1.5. в сфере промышленного и агропромышленного комплексов:</w:t>
      </w:r>
    </w:p>
    <w:p>
      <w:pPr>
        <w:pStyle w:val="Style26"/>
        <w:rPr/>
      </w:pPr>
      <w:r>
        <w:rPr/>
        <w:t>строительство промышленного технологического парка на территории городского округа Тольятти;</w:t>
      </w:r>
    </w:p>
    <w:p>
      <w:pPr>
        <w:pStyle w:val="Style26"/>
        <w:rPr/>
      </w:pPr>
      <w:r>
        <w:rPr/>
        <w:t>1.3.1.6. по созданию инфраструктуры отдыха, спорта и туризма:</w:t>
      </w:r>
    </w:p>
    <w:p>
      <w:pPr>
        <w:pStyle w:val="Style26"/>
        <w:rPr/>
      </w:pPr>
      <w:r>
        <w:rPr/>
        <w:t>реконструкция стадиона "Строитель" в Центральном районе городского округа Тольятти;</w:t>
      </w:r>
    </w:p>
    <w:p>
      <w:pPr>
        <w:pStyle w:val="Style26"/>
        <w:rPr/>
      </w:pPr>
      <w:r>
        <w:rPr/>
        <w:t>строительство физкультурно-спортивного комплекса с универсальным игровым залом в городе Тольятти;</w:t>
      </w:r>
    </w:p>
    <w:p>
      <w:pPr>
        <w:pStyle w:val="Style26"/>
        <w:rPr/>
      </w:pPr>
      <w:r>
        <w:rPr/>
        <w:t>строительство физкультурно-спортивного комплекса с плавательным бассейном в городе Тольятти;</w:t>
      </w:r>
    </w:p>
    <w:p>
      <w:pPr>
        <w:pStyle w:val="Style26"/>
        <w:rPr/>
      </w:pPr>
      <w:r>
        <w:rPr/>
        <w:t>строительство ледового дворца спорта "Лада-Арена" в городском округе Тольятти;</w:t>
      </w:r>
    </w:p>
    <w:p>
      <w:pPr>
        <w:pStyle w:val="Style26"/>
        <w:rPr/>
      </w:pPr>
      <w:r>
        <w:rPr/>
        <w:t>1.3.1.7. в сфере охраны окружающей среды и природных ресурсов:</w:t>
      </w:r>
    </w:p>
    <w:p>
      <w:pPr>
        <w:pStyle w:val="Style26"/>
        <w:rPr/>
      </w:pPr>
      <w:r>
        <w:rPr/>
        <w:t>строительство объектов гидротехнического назначения, в том числе берегоукрепления Куйбышевского водохранилища в районе набережной Комсомольского района городского округа Тольятти;</w:t>
      </w:r>
    </w:p>
    <w:p>
      <w:pPr>
        <w:pStyle w:val="Style26"/>
        <w:rPr/>
      </w:pPr>
      <w:r>
        <w:rPr/>
        <w:t>1.3.1.8. в сфере совершенствования инфраструктуры автомобильного транспорта:</w:t>
      </w:r>
    </w:p>
    <w:p>
      <w:pPr>
        <w:pStyle w:val="Style26"/>
        <w:rPr/>
      </w:pPr>
      <w:r>
        <w:rPr/>
        <w:t>строительство транспортной развязки на пересечении Обводной автомобильной дороги г. Тольятти и Южного шоссе;</w:t>
      </w:r>
    </w:p>
    <w:p>
      <w:pPr>
        <w:pStyle w:val="Style26"/>
        <w:rPr/>
      </w:pPr>
      <w:r>
        <w:rPr/>
        <w:t>реконструкция Обводного шоссе г. Тольятти.</w:t>
      </w:r>
      <w:r>
        <w:br w:type="page"/>
      </w:r>
    </w:p>
    <w:p>
      <w:pPr>
        <w:pStyle w:val="Style26"/>
        <w:spacing w:lineRule="auto" w:line="240"/>
        <w:ind w:hanging="0"/>
        <w:jc w:val="center"/>
        <w:rPr/>
      </w:pPr>
      <w:r>
        <w:rPr/>
        <w:t>2. ФУНКЦИОНАЛЬНОЕ ЗОНИРОВАНИЕ ТЕРРИТОРИИ                   ГОРОДСКОГО ОКРУГА ТОЛЬЯТТИ САМАРСКОЙ ОБЛАСТИ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Описание функциональных зон территор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Тольятти Самарской области</w:t>
      </w:r>
    </w:p>
    <w:p>
      <w:pPr>
        <w:pStyle w:val="Style26"/>
        <w:spacing w:lineRule="auto" w:line="24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6"/>
        <w:rPr/>
      </w:pPr>
      <w:r>
        <w:rPr/>
        <w:t>На схеме функционального зонирования территории городского округа Тольятти Самарской области  выделены следующие функциональные зоны: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/>
        <w:t>жилые зоны;</w:t>
      </w:r>
    </w:p>
    <w:p>
      <w:pPr>
        <w:pStyle w:val="Style26"/>
        <w:rPr/>
      </w:pPr>
      <w:r>
        <w:rPr/>
        <w:t>общественно-деловые зоны;</w:t>
      </w:r>
    </w:p>
    <w:p>
      <w:pPr>
        <w:pStyle w:val="Style26"/>
        <w:rPr/>
      </w:pPr>
      <w:r>
        <w:rPr/>
        <w:t>производственные и коммунально-складские зоны;</w:t>
      </w:r>
    </w:p>
    <w:p>
      <w:pPr>
        <w:pStyle w:val="Style26"/>
        <w:rPr/>
      </w:pPr>
      <w:r>
        <w:rPr/>
        <w:t>полифункциональные зоны общественно-производственного назначения;</w:t>
      </w:r>
    </w:p>
    <w:p>
      <w:pPr>
        <w:pStyle w:val="Style26"/>
        <w:rPr/>
      </w:pPr>
      <w:r>
        <w:rPr/>
        <w:t>зоны инженерной и транспортной инфраструктур;</w:t>
      </w:r>
    </w:p>
    <w:p>
      <w:pPr>
        <w:pStyle w:val="Style26"/>
        <w:rPr/>
      </w:pPr>
      <w:r>
        <w:rPr/>
        <w:t>рекреационные зоны;</w:t>
      </w:r>
    </w:p>
    <w:p>
      <w:pPr>
        <w:pStyle w:val="Style26"/>
        <w:rPr/>
      </w:pPr>
      <w:r>
        <w:rPr/>
        <w:t>зоны особо охраняемых природных территорий;</w:t>
      </w:r>
    </w:p>
    <w:p>
      <w:pPr>
        <w:pStyle w:val="Style26"/>
        <w:rPr/>
      </w:pPr>
      <w:r>
        <w:rPr/>
        <w:t>зоны сельскохозяйственного использования;</w:t>
      </w:r>
    </w:p>
    <w:p>
      <w:pPr>
        <w:pStyle w:val="Style26"/>
        <w:rPr/>
      </w:pPr>
      <w:r>
        <w:rPr/>
        <w:t>зоны специального назначения.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6"/>
        <w:spacing w:lineRule="auto" w:line="240"/>
        <w:ind w:hanging="0"/>
        <w:jc w:val="center"/>
        <w:rPr/>
      </w:pPr>
      <w:r>
        <w:rPr/>
        <w:t>2.2. Развитие жилых зон</w:t>
      </w:r>
    </w:p>
    <w:p>
      <w:pPr>
        <w:pStyle w:val="Style26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Style26"/>
        <w:rPr/>
      </w:pPr>
      <w:r>
        <w:rPr/>
        <w:t>2.2.1. Развитие жилых зон в границах городского округа Тольятти планируется осуществлять за счет освоения новых городских территорий в Автозаводском, Центральном, Комсомольском районах города Тольятти.</w:t>
      </w:r>
    </w:p>
    <w:p>
      <w:pPr>
        <w:pStyle w:val="Style26"/>
        <w:rPr/>
      </w:pPr>
      <w:r>
        <w:rPr/>
        <w:t>Планируется снос ветхого и аварийного жилого фонда в соответствии с утвержденными целевыми программами.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/>
        <w:t xml:space="preserve">2.2.2. Жилые зоны предназначены для размещения многоэтажных,  среднеэтажных, малоэтажных, индивидуальных жилых домов с земельными участками и блокированных жилых домов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</w:t>
      </w:r>
    </w:p>
    <w:p>
      <w:pPr>
        <w:pStyle w:val="Style26"/>
        <w:rPr/>
      </w:pPr>
      <w:r>
        <w:rPr/>
        <w:t>2.2.3. В Автозаводском районе развитие жилых зон планируется за счет размещения многоквартирной и индивидуальной жилой застройки на свободных территориях. Для размещения ранее запроектированных объектов жилой застройки предусматриваются следующие площадки:</w:t>
      </w:r>
    </w:p>
    <w:p>
      <w:pPr>
        <w:pStyle w:val="Style26"/>
        <w:rPr/>
      </w:pPr>
      <w:r>
        <w:rPr/>
        <w:t>2.2.3.1. площадка №1, включающая территорию Прибрежного парка и набережной (на площадке общей площадью 172 га развитие жилой зоны планируется путем размещения многоэтажной жилой застройки на территории, ориентировочной площадью 58,68 га, 1 очередь строительства);</w:t>
      </w:r>
    </w:p>
    <w:p>
      <w:pPr>
        <w:pStyle w:val="Style26"/>
        <w:rPr/>
      </w:pPr>
      <w:r>
        <w:rPr/>
        <w:t>2.2.3.2. площадка №2, расположенная в 14А квартале (на площадке общей площадью 55 га развитие жилой зоны планируется путем размещения многоэтажной жилой застройки на территории, ориентировочной площадью 26 га, 1 очередь строительства);</w:t>
      </w:r>
    </w:p>
    <w:p>
      <w:pPr>
        <w:pStyle w:val="Style26"/>
        <w:rPr/>
      </w:pPr>
      <w:r>
        <w:rPr/>
        <w:t>2.2.3.3. площадка №3, расположенная в 17А квартале по ул. 40 лет Победы (на площадке ориентировочной общей площадью 25,1 га развитие жилой зоны планируется путем размещения многоэтажной жилой застройки на территории, ориентировочной площадью 5,2 га, 1 очередь строительства);</w:t>
      </w:r>
    </w:p>
    <w:p>
      <w:pPr>
        <w:pStyle w:val="Style26"/>
        <w:rPr/>
      </w:pPr>
      <w:r>
        <w:rPr/>
        <w:t>2.2.3.4. площадка №4, расположенная в квартале 11-а (на площадке ориентировочной общей площадью 28,6 га развитие жилой зоны планируется путем размещения многоэтажной жилой застройки на территории, ориентировочной площадью 15,75 га, 1 очередь строительства);</w:t>
      </w:r>
    </w:p>
    <w:p>
      <w:pPr>
        <w:pStyle w:val="Style26"/>
        <w:rPr/>
      </w:pPr>
      <w:r>
        <w:rPr/>
        <w:t>2.2.3.5. площадка №5, расположенная в микрорайоне "Калина" (на площадке ориентировочной общей площадью 63,5 га развитие жилой зоны планируется путем размещения многоэтажной жилой застройки на территории, ориентировочной площадью 42,6 га, 1 очередь строительства);</w:t>
      </w:r>
    </w:p>
    <w:p>
      <w:pPr>
        <w:pStyle w:val="Style26"/>
        <w:rPr/>
      </w:pPr>
      <w:r>
        <w:rPr/>
        <w:t>2.2.3.6. площадка №6, расположенная в линейном центре Автозаводского района на пересечении ул.Спортивная и ул.Революционная (на площадке общей площадью 113 га развитие жилой зоны планируется путем размещения многоэтажной жилой застройки (5 – 11 этажей) на территории, ориентировочной площадью 3,2 га, 1 очередь строительства);</w:t>
      </w:r>
    </w:p>
    <w:p>
      <w:pPr>
        <w:pStyle w:val="Style26"/>
        <w:rPr/>
      </w:pPr>
      <w:r>
        <w:rPr/>
        <w:t>2.2.3.7. площадка №7, расположенная в микрорайоне "Спортивный" (на площадке ориентировочной общей площадью 7,6 га планируется размещение многоэтажной жилой застройки, 1 очередь строительства);</w:t>
      </w:r>
    </w:p>
    <w:p>
      <w:pPr>
        <w:pStyle w:val="Style26"/>
        <w:rPr/>
      </w:pPr>
      <w:r>
        <w:rPr/>
        <w:t>2.2.3.8. площадка №8, расположенная восточнее села Русская Борковка (на площадке ориентировочной общей площадью 26,3 га планируется размещение индивидуальной жилой застройки, 1 очередь строительства);</w:t>
      </w:r>
    </w:p>
    <w:p>
      <w:pPr>
        <w:pStyle w:val="Style26"/>
        <w:rPr/>
      </w:pPr>
      <w:r>
        <w:rPr/>
        <w:t>2.2.3.9. площадка №9, расположенная на территории западнее Московского проспекта (на площадке ориентировочной общей площадью 400 га развитие жилой зоны планируется путем размещения малоэтажной, среднеэтажной и многоэтажной жилой застройки на территории, ориентировочной площадью 219,66 га, расчетный срок строительства).</w:t>
      </w:r>
    </w:p>
    <w:p>
      <w:pPr>
        <w:pStyle w:val="Style26"/>
        <w:rPr/>
      </w:pPr>
      <w:r>
        <w:rPr/>
        <w:t>2.2.4. В Центральном районе развитие жилых зон планируется за счет размещения многоквартирной жилой застройки на свободных территориях на следующих площадках:</w:t>
      </w:r>
    </w:p>
    <w:p>
      <w:pPr>
        <w:pStyle w:val="Style26"/>
        <w:rPr/>
      </w:pPr>
      <w:bookmarkStart w:id="0" w:name="OLE_LINK2"/>
      <w:bookmarkStart w:id="1" w:name="OLE_LINK1"/>
      <w:bookmarkEnd w:id="0"/>
      <w:bookmarkEnd w:id="1"/>
      <w:r>
        <w:rPr/>
        <w:t>2.2.4.1. на площадке №10, расположенной в планировочном районе "Треугольник" (на площадке ориентировочной общей площадью 90,7 га развитие жилой зоны планируется путем размещения среднеэтажной и многоэтажной жилой застройки (5-16 этажей) на территории, ориентировочной площадью 47,86 га, 1 очередь строительства);</w:t>
      </w:r>
    </w:p>
    <w:p>
      <w:pPr>
        <w:pStyle w:val="Style26"/>
        <w:rPr/>
      </w:pPr>
      <w:r>
        <w:rPr/>
        <w:t>2.2.4.2. на площадке №11, расположенной в планировочном районе "Северный" в 3-м микрорайоне (на площадке ориентировочной общей площадью 33,95 га развитие жилой зоны планируется путем размещения среднеэтажной и многоэтажной жилой застройки (5-17 этажей) на территории, ориентировочной площадью 29,3 га, 1 очередь строительства);</w:t>
      </w:r>
    </w:p>
    <w:p>
      <w:pPr>
        <w:pStyle w:val="Style26"/>
        <w:rPr/>
      </w:pPr>
      <w:bookmarkStart w:id="2" w:name="OLE_LINK2"/>
      <w:bookmarkStart w:id="3" w:name="OLE_LINK1"/>
      <w:bookmarkEnd w:id="2"/>
      <w:bookmarkEnd w:id="3"/>
      <w:r>
        <w:rPr/>
        <w:t>2.2.4.3. на площадке №12, расположенной севернее 71 квартала (на площадке ориентировочной общей площадью 9,1 га развитие жилой зоны планируется путем размещения многоэтажной жилой застройки на территории, ориентировочной площадью 5,9 га, 1 очередь строительства);</w:t>
      </w:r>
    </w:p>
    <w:p>
      <w:pPr>
        <w:pStyle w:val="Style26"/>
        <w:rPr/>
      </w:pPr>
      <w:r>
        <w:rPr/>
        <w:t>2.2.4.4. на площадке №13, расположенной в планировочном районе "Северный" в 16-м микрорайоне (на площадке ориентировочной общей площадью 54,7 га развитие жилой зоны планируется путем размещения смешанной жилой застройки на территории, ориентировочной площадью 46,0 га, расчетный срок строительства);</w:t>
      </w:r>
    </w:p>
    <w:p>
      <w:pPr>
        <w:pStyle w:val="Style26"/>
        <w:rPr/>
      </w:pPr>
      <w:r>
        <w:rPr/>
        <w:t>2.2.4.5. на площадке №14, расположенной в планировочном районе "Северный" в 10-м микрорайоне (на площадке ориентировочной общей площадью 51,2 га развитие жилой зоны планируется путем размещения многоэтажной жилой застройки (9-16 этажей) на территории,  ориентировочной площадью 29,0 га, расчетный срок строительства);</w:t>
      </w:r>
    </w:p>
    <w:p>
      <w:pPr>
        <w:pStyle w:val="Style26"/>
        <w:rPr/>
      </w:pPr>
      <w:r>
        <w:rPr/>
        <w:t>2.2.4.6. на площадке №15, расположенной в планировочном районе "Северный" во 2-м микрорайоне (на площадке ориентировочной общей площадью 51,6 га развитие жилой зоны планируется путем размещения многоэтажной жилой застройки (9-16 этажей) на территории, ориентировочной площадью 37,2 га, расчетный срок строительства);</w:t>
      </w:r>
    </w:p>
    <w:p>
      <w:pPr>
        <w:pStyle w:val="Style26"/>
        <w:rPr/>
      </w:pPr>
      <w:r>
        <w:rPr/>
        <w:t>2.2.4.7. на площадке №16, расположенной северо-западнее пересечения ул. Ленина и ул. Калмыцкая (на площадке ориентировочной общей площадью 252,2 га развитие жилой зоны планируется путем размещения смешанной жилой застройки на территории, ориентировочной площадью 112,6 га, расчетный срок строительства);</w:t>
      </w:r>
    </w:p>
    <w:p>
      <w:pPr>
        <w:pStyle w:val="Style26"/>
        <w:rPr/>
      </w:pPr>
      <w:r>
        <w:rPr/>
        <w:t>2.2.4.8. на площадке №17, расположенной по ул. Лесная (на площадке ориентировочной общей площадью 24,4 га развитие жилой зоны планируется путем размещения смешанной жилой застройки на территории, ориентировочной площадью 10,86 га, расчетный срок строительства);</w:t>
      </w:r>
    </w:p>
    <w:p>
      <w:pPr>
        <w:pStyle w:val="Style26"/>
        <w:rPr/>
      </w:pPr>
      <w:r>
        <w:rPr/>
        <w:t>2.2.4.9. на площадке №18, расположенной в центральной зоне отдыха и микрорайоне Портовый (на площадке ориентировочной общей площадью 6,5 га развитие жилой зоны планируется путем размещения смешанной жилой застройки, расчетный срок строительства);</w:t>
      </w:r>
    </w:p>
    <w:p>
      <w:pPr>
        <w:pStyle w:val="Style26"/>
        <w:rPr/>
      </w:pPr>
      <w:r>
        <w:rPr/>
        <w:t>2.2.4.10. на площадке №22, расположенной в микрорайоне "Ставрополь на Волге" (на площадке ориентировочной общей площадью 84,2 га планируется строительство уникального многофункционального жилого комплекса с функциями городского центра на намывной территории Куйбышевского водохранилища, расчетный срок строительства).</w:t>
      </w:r>
    </w:p>
    <w:p>
      <w:pPr>
        <w:pStyle w:val="Style26"/>
        <w:rPr/>
      </w:pPr>
      <w:r>
        <w:rPr/>
        <w:t>2.2.5. В Комсомольском районе развитие жилых зон планируется за счет размещения многоквартирной жилой застройки на свободных территориях на следующих площадках;</w:t>
      </w:r>
    </w:p>
    <w:p>
      <w:pPr>
        <w:pStyle w:val="Style26"/>
        <w:rPr/>
      </w:pPr>
      <w:r>
        <w:rPr/>
        <w:t>2.2.5.1. на площадке №19, расположенной в микрорайоне Новоматюшкино (на площадке ориентировочной общей площадью 80,01 га развитие жилой зоны планируется путем реконструкции существующей жилой застройки и размещения индивидуальной жилой застройки с земельными участками по 800-1500 кв.м на территории, ориентировочной площадью 24,1 га, 1 очередь строительства);</w:t>
      </w:r>
    </w:p>
    <w:p>
      <w:pPr>
        <w:pStyle w:val="Style26"/>
        <w:rPr/>
      </w:pPr>
      <w:r>
        <w:rPr/>
        <w:t>2.2.5.2. на площадке №20, расположенной в квартале жилой застройки юго-восточнее микрорайона «Жигулевское море» (на площадке ориентировочной общей площадью 27,7 га планируется размещение малоэтажной жилой застройки:</w:t>
      </w:r>
    </w:p>
    <w:p>
      <w:pPr>
        <w:pStyle w:val="Style26"/>
        <w:rPr/>
      </w:pPr>
      <w:r>
        <w:rPr/>
        <w:t>в 1 очередь строительства (на территории ориентировочной площадью 9,46 га);</w:t>
      </w:r>
    </w:p>
    <w:p>
      <w:pPr>
        <w:pStyle w:val="Style26"/>
        <w:rPr/>
      </w:pPr>
      <w:r>
        <w:rPr/>
        <w:t xml:space="preserve">в расчетный срок строительства после рекультивации карьера резинотехнических изделий «Жигулевское море» (на территории ориентировочной площадью 15,2 га); </w:t>
      </w:r>
    </w:p>
    <w:p>
      <w:pPr>
        <w:pStyle w:val="Style26"/>
        <w:rPr/>
      </w:pPr>
      <w:r>
        <w:rPr/>
        <w:t>2.2.5.3. на площадке №21, расположенной  севернее ул. Телеграфная (на площадке ориентировочной общей площадью 7,0 га развитие жилой зоны планируется путем размещения многоэтажной жилой застройки на территории, ориентировочной площадью 6,5 га, 1 очередь строительства).</w:t>
      </w:r>
    </w:p>
    <w:p>
      <w:pPr>
        <w:pStyle w:val="Style26"/>
        <w:ind w:hanging="0"/>
        <w:rPr/>
      </w:pPr>
      <w:r>
        <w:rPr/>
      </w:r>
    </w:p>
    <w:p>
      <w:pPr>
        <w:pStyle w:val="Style26"/>
        <w:spacing w:lineRule="auto" w:line="240"/>
        <w:ind w:hanging="0"/>
        <w:jc w:val="center"/>
        <w:rPr/>
      </w:pPr>
      <w:r>
        <w:rPr/>
        <w:t xml:space="preserve">2.3. Развитие общественно-деловых зон 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4"/>
        <w:rPr/>
      </w:pPr>
      <w:r>
        <w:rPr/>
        <w:t>2.3.1. Общественно-деловые зоны городского округа Тольятти планируется развивать на свободных территориях в новой застройке и на существующих площадках с размещением дополнительных объектов культурно-бытового назначения в соответствии с нормативными радиусами обслуживания и расчетом необходимой мощности. Размещение объектов социального и коммунально-бытового назначения микрорайонного уровня предусматривается непосредственно в жилых зонах.</w:t>
      </w:r>
    </w:p>
    <w:p>
      <w:pPr>
        <w:pStyle w:val="Style24"/>
        <w:rPr/>
      </w:pPr>
      <w:r>
        <w:rPr/>
        <w:t>2.3.2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В общественно-деловых зонах могут также размещаться жилые дома, гостиницы, подземные или многоэтажные гаражи.</w:t>
      </w:r>
    </w:p>
    <w:p>
      <w:pPr>
        <w:pStyle w:val="Style24"/>
        <w:rPr/>
      </w:pPr>
      <w:r>
        <w:rPr/>
        <w:t>2.3.3. В Автозаводском районе развитие общественно-деловой зоны на площадке №1, включающей территорию Прибрежного парка и набережной (на площадке общей площадью 172 га для развития общественно-деловой зоны предусматривается территория ориентировочной площадью 113,3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олодёжный центр с кафе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осуговый центр;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еннис-центр;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общественного питания: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десять организаций общественного питания (ресторан, кафе, бар, столовая или закусочная);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две кредитных организации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гостиница с бассейном и офисным центром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гостиница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апартаменты (гостиничный комплекс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автомобильный банкирский дом (реконструкция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два деловых центра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административно-культурный центр;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800" w:leader="none"/>
        </w:tabs>
        <w:ind w:left="708" w:hanging="0"/>
        <w:rPr/>
      </w:pPr>
      <w:r>
        <w:rPr/>
        <w:t>три торгово-развлекательных центра;</w:t>
      </w:r>
    </w:p>
    <w:p>
      <w:pPr>
        <w:pStyle w:val="Style26"/>
        <w:tabs>
          <w:tab w:val="clear" w:pos="708"/>
          <w:tab w:val="left" w:pos="1800" w:leader="none"/>
        </w:tabs>
        <w:ind w:left="708" w:hanging="0"/>
        <w:rPr/>
      </w:pPr>
      <w:r>
        <w:rPr/>
        <w:t>торговый центр;</w:t>
      </w:r>
    </w:p>
    <w:p>
      <w:pPr>
        <w:pStyle w:val="Style26"/>
        <w:tabs>
          <w:tab w:val="clear" w:pos="708"/>
          <w:tab w:val="left" w:pos="1800" w:leader="none"/>
        </w:tabs>
        <w:ind w:left="708" w:hanging="0"/>
        <w:rPr/>
      </w:pPr>
      <w:r>
        <w:rPr/>
        <w:t>аптечная организация;</w:t>
      </w:r>
    </w:p>
    <w:p>
      <w:pPr>
        <w:pStyle w:val="Style26"/>
        <w:numPr>
          <w:ilvl w:val="0"/>
          <w:numId w:val="23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отдыха:</w:t>
      </w:r>
    </w:p>
    <w:p>
      <w:pPr>
        <w:pStyle w:val="Style26"/>
        <w:tabs>
          <w:tab w:val="clear" w:pos="708"/>
          <w:tab w:val="left" w:pos="1800" w:leader="none"/>
        </w:tabs>
        <w:ind w:left="708" w:hanging="0"/>
        <w:rPr/>
      </w:pPr>
      <w:r>
        <w:rPr/>
        <w:t>аквапарк.</w:t>
      </w:r>
    </w:p>
    <w:p>
      <w:pPr>
        <w:pStyle w:val="Style26"/>
        <w:rPr/>
      </w:pPr>
      <w:r>
        <w:rPr/>
        <w:t>2.3.4. В Автозаводском районе развитие общественно-деловой зоны на площадке №2, расположенной в 14 А квартале (на площадке общей площадью 55 га для развития общественно-деловой зоны предусматривается территория ориентировочной площадью 29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осуговый центр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выставочны</w:t>
        <w:tab/>
        <w:t>й комплекс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1,3 га)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1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 xml:space="preserve"> </w:t>
      </w: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кредитные организации.</w:t>
      </w:r>
    </w:p>
    <w:p>
      <w:pPr>
        <w:pStyle w:val="Style26"/>
        <w:rPr/>
      </w:pPr>
      <w:r>
        <w:rPr/>
        <w:t>2.3.5. В Автозаводском районе развитие общественно-деловой зоны на площадке №3, расположенной в 17А квартале по ул. 40 лет Победы (на площадке ориентировочной общей площадью 25,1 га для развития общественно-деловой зоны предусматривается территория ориентировочной площадью 19,9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26"/>
        <w:rPr/>
      </w:pPr>
      <w:r>
        <w:rPr/>
        <w:t xml:space="preserve">аптечная организация; </w:t>
      </w:r>
    </w:p>
    <w:p>
      <w:pPr>
        <w:pStyle w:val="Style26"/>
        <w:rPr/>
      </w:pPr>
      <w:r>
        <w:rPr/>
        <w:t>магазин непродовольственных товаров;</w:t>
      </w:r>
    </w:p>
    <w:p>
      <w:pPr>
        <w:pStyle w:val="Style26"/>
        <w:rPr/>
      </w:pPr>
      <w:r>
        <w:rPr/>
        <w:t>магазин продовольственных товаров;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досуговый центр;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rPr/>
      </w:pPr>
      <w:r>
        <w:rPr/>
        <w:t>физкультурно-спортивного комплекс (ориентировочной общей площадью земельного участка – 0,2 га);</w:t>
      </w:r>
    </w:p>
    <w:p>
      <w:pPr>
        <w:pStyle w:val="Style26"/>
        <w:numPr>
          <w:ilvl w:val="0"/>
          <w:numId w:val="39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6"/>
        <w:rPr/>
      </w:pPr>
      <w:r>
        <w:rPr/>
        <w:t>2.3.6. В Автозаводском районе развитие общественно-деловой зоны на площадке №4, расположенной в квартале 11-а (на площадке ориентировочной общей площадью 28,6 га для развития общественно-деловой зоны предусматривается территория ориентировочной площадью 12,85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26"/>
        <w:rPr/>
      </w:pPr>
      <w:r>
        <w:rPr/>
        <w:t xml:space="preserve">аптечная организация; </w:t>
      </w:r>
    </w:p>
    <w:p>
      <w:pPr>
        <w:pStyle w:val="Style26"/>
        <w:rPr/>
      </w:pPr>
      <w:r>
        <w:rPr/>
        <w:t>магазин непродовольственных товаров;</w:t>
      </w:r>
    </w:p>
    <w:p>
      <w:pPr>
        <w:pStyle w:val="Style26"/>
        <w:rPr/>
      </w:pPr>
      <w:r>
        <w:rPr/>
        <w:t>два магазина продовольственных товаров;</w:t>
      </w:r>
    </w:p>
    <w:p>
      <w:pPr>
        <w:pStyle w:val="Style26"/>
        <w:rPr/>
      </w:pPr>
      <w:r>
        <w:rPr/>
        <w:t>рыночный комплекс;</w:t>
      </w:r>
    </w:p>
    <w:p>
      <w:pPr>
        <w:pStyle w:val="Style26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досуговый центр;</w:t>
      </w:r>
    </w:p>
    <w:p>
      <w:pPr>
        <w:pStyle w:val="Style26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rPr/>
      </w:pPr>
      <w:r>
        <w:rPr/>
        <w:t>физкультурно-спортивного комплекс (ориентировочной общей площадью земельного участка – 0,1 га);</w:t>
      </w:r>
    </w:p>
    <w:p>
      <w:pPr>
        <w:pStyle w:val="Style26"/>
        <w:numPr>
          <w:ilvl w:val="0"/>
          <w:numId w:val="41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26"/>
        <w:rPr/>
      </w:pPr>
      <w:r>
        <w:rPr/>
        <w:t>2.3.7. В Автозаводском районе развитие общественно-деловой зоны на площадке №5, расположенной в микрорайоне "Калина" (на площадке ориентировочной общей площадью 63,5 га, для развития общественно-деловой зоны предусматривается территория ориентировочной площадью 20,9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26"/>
        <w:rPr/>
      </w:pPr>
      <w:r>
        <w:rPr/>
        <w:t xml:space="preserve">аптечная организация; </w:t>
      </w:r>
    </w:p>
    <w:p>
      <w:pPr>
        <w:pStyle w:val="Style26"/>
        <w:rPr/>
      </w:pPr>
      <w:r>
        <w:rPr/>
        <w:t>магазины непродовольственных товаров;</w:t>
      </w:r>
    </w:p>
    <w:p>
      <w:pPr>
        <w:pStyle w:val="Style26"/>
        <w:rPr/>
      </w:pPr>
      <w:r>
        <w:rPr/>
        <w:t>магазины продовольственных товаров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культурно-развлекательный комплекс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rPr/>
      </w:pPr>
      <w:r>
        <w:rPr/>
        <w:t>два физкультурно-спортивных комплекса (ориентировочной общей площадью земельных участков – 0,5 и 1,4 га)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кредитная организация;</w:t>
      </w:r>
    </w:p>
    <w:p>
      <w:pPr>
        <w:pStyle w:val="Style33"/>
        <w:rPr/>
      </w:pPr>
      <w:r>
        <w:rPr/>
        <w:t>гостиница.</w:t>
      </w:r>
    </w:p>
    <w:p>
      <w:pPr>
        <w:pStyle w:val="Style33"/>
        <w:rPr/>
      </w:pPr>
      <w:r>
        <w:rPr/>
        <w:t>2.3.8. В Автозаводском районе развитие общественно-деловой зоны на площадке №6, расположенной в линейном центре Автозаводского района (на площадке ориентировочной общей площадью 113 га, для развития общественно-деловой зоны предусматривается территория ориентировочной площадью 109,8 га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торговли:</w:t>
      </w:r>
    </w:p>
    <w:p>
      <w:pPr>
        <w:pStyle w:val="Style26"/>
        <w:rPr/>
      </w:pPr>
      <w:r>
        <w:rPr/>
        <w:t>торгово-развлекательный комплекс;</w:t>
      </w:r>
    </w:p>
    <w:p>
      <w:pPr>
        <w:pStyle w:val="Style26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культа:</w:t>
      </w:r>
    </w:p>
    <w:p>
      <w:pPr>
        <w:pStyle w:val="Style26"/>
        <w:rPr/>
      </w:pPr>
      <w:r>
        <w:rPr/>
        <w:t>православный институт – по ул. Свердлова;</w:t>
      </w:r>
    </w:p>
    <w:p>
      <w:pPr>
        <w:pStyle w:val="Style26"/>
        <w:tabs>
          <w:tab w:val="clear" w:pos="708"/>
          <w:tab w:val="left" w:pos="9720" w:leader="none"/>
        </w:tabs>
        <w:rPr/>
      </w:pPr>
      <w:r>
        <w:rPr/>
        <w:t>католический храм по ул. Революционная;</w:t>
      </w:r>
    </w:p>
    <w:p>
      <w:pPr>
        <w:pStyle w:val="Style26"/>
        <w:rPr/>
      </w:pPr>
      <w:r>
        <w:rPr/>
        <w:t>комплекс «Джума Джами мечеть» по ул. Дзержинского;</w:t>
      </w:r>
    </w:p>
    <w:p>
      <w:pPr>
        <w:pStyle w:val="Style26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26"/>
        <w:numPr>
          <w:ilvl w:val="0"/>
          <w:numId w:val="42"/>
        </w:numPr>
        <w:tabs>
          <w:tab w:val="clear" w:pos="708"/>
          <w:tab w:val="left" w:pos="162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гостиничный комплекс.</w:t>
      </w:r>
    </w:p>
    <w:p>
      <w:pPr>
        <w:pStyle w:val="Style33"/>
        <w:rPr/>
      </w:pPr>
      <w:r>
        <w:rPr/>
        <w:t>2.3.9. В Автозаводском районе развитие общественно-деловой зоны на площадке №8, расположенной расположенная восточнее села Русская Борковка (на территории ориентировочной общей площадью 0,08 га, 1 очередь строительства), планируется путем размещения магазина продовольственных и непродовольственных товаров.</w:t>
      </w:r>
    </w:p>
    <w:p>
      <w:pPr>
        <w:pStyle w:val="Style33"/>
        <w:rPr/>
      </w:pPr>
      <w:r>
        <w:rPr/>
        <w:t>2.3.10. В Автозаводском районе развитие общественно-деловой зоны на площадке №9, расположенной на территории западнее Московского проспекта (на площадке ориентировочной общей площадью 400 га, для развития общественно-деловой зоны предусматривается территория ориентировочной площадью 180,34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е комплексы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универсальный рынок по продаже продовольственных и промышленных товаров на 5000 торговых мест.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ри культурно-развлекательных центра;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1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1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1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спортивно-зрелищный и спортивно-оздоровительный комплексы (ориентировочной общей площадью каждого земельного участка по 13 га);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2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 xml:space="preserve"> </w:t>
      </w: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кредитные организации;</w:t>
      </w:r>
    </w:p>
    <w:p>
      <w:pPr>
        <w:pStyle w:val="Style33"/>
        <w:rPr/>
      </w:pPr>
      <w:r>
        <w:rPr/>
        <w:t>гостиница.</w:t>
      </w:r>
    </w:p>
    <w:p>
      <w:pPr>
        <w:pStyle w:val="Style33"/>
        <w:rPr/>
      </w:pPr>
      <w:r>
        <w:rPr/>
        <w:t>2.3.11. В Центральном районе развитие общественно-деловой зоны на площадке №10, расположенной в планировочном районе "Треугольник" (на площадке ориентировочной общей площадью 90,7 га, для развития общественно-деловой зоны предусматривается территория ориентировочной площадью 40,5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пять торговых комплекс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торгово-развлекательных комплекса;</w:t>
      </w:r>
    </w:p>
    <w:p>
      <w:pPr>
        <w:pStyle w:val="Style26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0,1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0,1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0,1 га);</w:t>
      </w:r>
    </w:p>
    <w:p>
      <w:pPr>
        <w:pStyle w:val="Style26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1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кредитные организации;</w:t>
      </w:r>
    </w:p>
    <w:p>
      <w:pPr>
        <w:pStyle w:val="Style33"/>
        <w:rPr/>
      </w:pPr>
      <w:r>
        <w:rPr/>
        <w:t>гостиница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жилищно-эксплуатационная организация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пункт милиции;</w:t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втовокзал.</w:t>
      </w:r>
    </w:p>
    <w:p>
      <w:pPr>
        <w:pStyle w:val="Style33"/>
        <w:rPr/>
      </w:pPr>
      <w:r>
        <w:rPr/>
        <w:t>2.3.12. В Центральном районе развитие общественно-деловой зоны на площадке №11, расположенной в планировочном районе "Северный" в 3-м микрорайоне (на площадке ориентировочной общей площадью 33,9 га, для развития общественно-деловой зоны предусматривается территория ориентировочной площадью 4,65 га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(ориентировочной общей площадью каждого земельного участка по 0,1 га)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33"/>
        <w:rPr/>
      </w:pPr>
      <w:r>
        <w:rPr/>
        <w:t>2.3.13. В Центральном районе развитие общественно-деловой зоны на площадке №12, расположенной севернее 71 квартала (на площадке ориентировочной общей площадью 9,1 га, для развития общественно-деловой зоны предусматривается территория ориентировочной площадью 5,9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26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26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2,1 га);</w:t>
      </w:r>
    </w:p>
    <w:p>
      <w:pPr>
        <w:pStyle w:val="Style26"/>
        <w:numPr>
          <w:ilvl w:val="0"/>
          <w:numId w:val="29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33"/>
        <w:rPr/>
      </w:pPr>
      <w:r>
        <w:rPr/>
        <w:t>2.3.14. В Центральном районе развитие общественно-деловой зоны на площадке №13, расположенной в планировочном районе "Северный" в 16-м микрорайоне (на площадке ориентировочной общей площадью 54,7 га, для развития общественно-деловой зоны предусматривается территория ориентировочной площадью 8,7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(ориентировочной общей площадью каждого земельного участка по 4 га)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гостиница.</w:t>
      </w:r>
    </w:p>
    <w:p>
      <w:pPr>
        <w:pStyle w:val="Style33"/>
        <w:rPr/>
      </w:pPr>
      <w:r>
        <w:rPr/>
        <w:t>2.3.15. В Центральном районе развитие общественно-деловой зоны на площадке №14, расположенной в планировочном районе "Северный" в 10-м микрорайоне (на площадке ориентировочной общей площадью 51,2 га, для развития общественно-деловой зоны предусматривается территория ориентировочной площадью 22,2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left="708" w:hanging="0"/>
        <w:rPr/>
      </w:pPr>
      <w:r>
        <w:rPr/>
        <w:t>досуговый центр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троительный комплекс с бассейном и спортивными залами  (ориентировочной общей площадью земельного участка 7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оздоровительный комплекс с игровыми залами  (ориентировочной общей площадью земельного участка 6,3 га)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1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гостиница;</w:t>
      </w:r>
    </w:p>
    <w:p>
      <w:pPr>
        <w:pStyle w:val="Style33"/>
        <w:rPr/>
      </w:pPr>
      <w:r>
        <w:rPr/>
        <w:t>кредитная организация;</w:t>
      </w:r>
    </w:p>
    <w:p>
      <w:pPr>
        <w:pStyle w:val="Style33"/>
        <w:rPr/>
      </w:pPr>
      <w:r>
        <w:rPr/>
        <w:t>здание бюро судебно-медицинской экспертизы.</w:t>
      </w:r>
    </w:p>
    <w:p>
      <w:pPr>
        <w:pStyle w:val="Style33"/>
        <w:rPr/>
      </w:pPr>
      <w:r>
        <w:rPr/>
        <w:t>2.3.16. В Центральном районе развитие общественно-деловой зоны на площадке №15, расположенной в планировочном районе "Северный" во 2-м микрорайоне (на площадке ориентировочной общей площадью 51,6 га, для развития общественно-деловой зоны предусматривается территория ориентировочной площадью 14,4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й комплекс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комплекс клубных и досугово-развлекательных учреждений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оздоровительный комплекс с игровыми залами (ориентировочной общей площадью земельного участка 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етский центр с ледовым катком (ориентировочной общей площадью земельного участка 8,3 га)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гостиница;</w:t>
      </w:r>
    </w:p>
    <w:p>
      <w:pPr>
        <w:pStyle w:val="Style33"/>
        <w:rPr/>
      </w:pPr>
      <w:r>
        <w:rPr/>
        <w:t>кредитная организация.</w:t>
      </w:r>
    </w:p>
    <w:p>
      <w:pPr>
        <w:pStyle w:val="Style33"/>
        <w:rPr/>
      </w:pPr>
      <w:r>
        <w:rPr/>
        <w:t>2.3.17. В Центральном районе развитие общественно-деловой зоны на площадке №16, расположенной северо-западнее пересечения ул. Ленина и ул. Калмыцкая (на площадке ориентировочной общей площадью 252,2 га, для развития общественно-деловой зоны предусматривается территория ориентировочной площадью 112,6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ые организации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торговые комплексы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магазина не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рыночный комплекс;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культурно-развлекательный центр;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плавательным бассейном (ориентировочная общая площадь земельного участка 2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с ледовым катком (ориентировочная общая площадь земельного участка 2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два физкультурно-спортивных комплекса с игровыми залами (ориентировочная общая площадью каждого земельного участка по 2,5 га)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спортивно-зрелищный и спортивно-оздоровительный комплексы (ориентировочной общей площадью каждого земельного участка по 15 га);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1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/>
      </w:pPr>
      <w:r>
        <w:rPr/>
        <w:t>гостиница;</w:t>
      </w:r>
    </w:p>
    <w:p>
      <w:pPr>
        <w:pStyle w:val="Style33"/>
        <w:rPr/>
      </w:pPr>
      <w:r>
        <w:rPr/>
        <w:t>кредитная организация.</w:t>
      </w:r>
    </w:p>
    <w:p>
      <w:pPr>
        <w:pStyle w:val="Style33"/>
        <w:rPr/>
      </w:pPr>
      <w:r>
        <w:rPr/>
        <w:t>2.3.18. В Центральном районе развитие общественно-деловой зоны на площадке №17, расположенной по ул. Лесная (на площадке ориентировочной общей площадью 24,4 га, для развития общественно-деловой зоны предусматривается территория ориентировочной площадью 10,9 га, расчетный срок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продовольственных товаров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непродовольственных товаров;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культурно-развлекательный центр с кинозалом;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 (ориентировочная общая площадь земельного участка 2,8 га);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;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деловой активности и управления:</w:t>
      </w:r>
    </w:p>
    <w:p>
      <w:pPr>
        <w:pStyle w:val="Style33"/>
        <w:rPr>
          <w:lang w:val="en-US"/>
        </w:rPr>
      </w:pPr>
      <w:r>
        <w:rPr/>
        <w:t>кредитная организация;</w:t>
      </w:r>
    </w:p>
    <w:p>
      <w:pPr>
        <w:pStyle w:val="Style26"/>
        <w:numPr>
          <w:ilvl w:val="0"/>
          <w:numId w:val="3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сфере культа:</w:t>
      </w:r>
    </w:p>
    <w:p>
      <w:pPr>
        <w:pStyle w:val="Style33"/>
        <w:rPr>
          <w:color w:val="000000"/>
        </w:rPr>
      </w:pPr>
      <w:r>
        <w:rPr>
          <w:color w:val="000000"/>
        </w:rPr>
        <w:t>старообрядческий храмовый комплекс во имя великомученика Георгия Победоносца.</w:t>
      </w:r>
    </w:p>
    <w:p>
      <w:pPr>
        <w:pStyle w:val="Style33"/>
        <w:rPr/>
      </w:pPr>
      <w:r>
        <w:rPr/>
        <w:t>2.3.19. В Центральном районе развитие общественно-деловой зоны, предусматривается в центральной зоне отдыха и микрорайоне Портовый, планируется на расчетный срок строительства путем размещения следующих объектов:</w:t>
      </w:r>
    </w:p>
    <w:p>
      <w:pPr>
        <w:pStyle w:val="Style26"/>
        <w:numPr>
          <w:ilvl w:val="0"/>
          <w:numId w:val="2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  <w:tab w:val="left" w:pos="3804" w:leader="none"/>
        </w:tabs>
        <w:rPr/>
      </w:pPr>
      <w:r>
        <w:rPr/>
        <w:t>аптечная организация;</w:t>
        <w:tab/>
      </w:r>
    </w:p>
    <w:p>
      <w:pPr>
        <w:pStyle w:val="Style26"/>
        <w:numPr>
          <w:ilvl w:val="0"/>
          <w:numId w:val="21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tabs>
          <w:tab w:val="clear" w:pos="708"/>
          <w:tab w:val="center" w:pos="5300" w:leader="none"/>
        </w:tabs>
        <w:rPr/>
      </w:pPr>
      <w:r>
        <w:rPr/>
        <w:t>общественно-культурный центр;</w:t>
        <w:tab/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универсальный развлекательный комплекс  с кафе, гостиницей, офисами, выставочным залом, информационным центром, конференц-залом, рестораном и др.</w:t>
      </w:r>
    </w:p>
    <w:p>
      <w:pPr>
        <w:pStyle w:val="Style33"/>
        <w:rPr/>
      </w:pPr>
      <w:r>
        <w:rPr/>
        <w:t>2.3.20. В Комсомольском районе развитие общественно-деловой зоны на площадке №19, расположенной в микрорайоне Новоматюшкино (на площадке ориентировочной общей площадью 80,1 га, для развития общественно-деловой зоны предусматривается территория ориентировочной площадью 1,85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 смешанной торговли;</w:t>
      </w:r>
    </w:p>
    <w:p>
      <w:pPr>
        <w:pStyle w:val="Style26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;</w:t>
      </w:r>
    </w:p>
    <w:p>
      <w:pPr>
        <w:pStyle w:val="Style26"/>
        <w:numPr>
          <w:ilvl w:val="0"/>
          <w:numId w:val="26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.</w:t>
      </w:r>
    </w:p>
    <w:p>
      <w:pPr>
        <w:pStyle w:val="Style33"/>
        <w:rPr/>
      </w:pPr>
      <w:r>
        <w:rPr/>
        <w:t>2.3.21. В Комсомольском районе развитие общественно-деловой зоны на площадке №20, расположенной в квартале жилой застройки юго-восточнее микрорайона «Жигулевское море» (на площадке ориентировочной общей площадью 27,7 га, для развития общественно-деловой зоны предусматривается территория ориентировочной площадью 3,1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;</w:t>
      </w:r>
    </w:p>
    <w:p>
      <w:pPr>
        <w:pStyle w:val="Style26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 xml:space="preserve">физкультурно-спортивный комплекс (ориентировочная общая площадь земельного участка 2,7 га); </w:t>
      </w:r>
    </w:p>
    <w:p>
      <w:pPr>
        <w:pStyle w:val="Style26"/>
        <w:numPr>
          <w:ilvl w:val="0"/>
          <w:numId w:val="37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33"/>
        <w:rPr/>
      </w:pPr>
      <w:r>
        <w:rPr/>
        <w:t>2.3.22. В Комсомольском районе развитие общественно-деловой зоны на площадке №21, расположенной  севернее ул. Телеграфная (на площадке ориентировочной общей площадью 7 га, для развития общественно-деловой зоны предусматривается территория ориентировочной площадью 0,44 га, 1 очередь строительства), планируется путем размещения следующих объектов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торговли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аптечная организация;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магазины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культуры:</w:t>
      </w:r>
    </w:p>
    <w:p>
      <w:pPr>
        <w:pStyle w:val="Style26"/>
        <w:rPr/>
      </w:pPr>
      <w:r>
        <w:rPr/>
        <w:t>досуговый центр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физической культуры и спорта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физкультурно-спортивный комплекс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в сфере бытового обслуживания и общественного питания: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организации бытового обслуживания (бани, прачечные, приемные пункты химчисток, ателье, ремонт обуви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рганизации общественного питания (ресторан, кафе, бар, столовая, закусочная и т.п.);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отделение связи.</w:t>
      </w:r>
    </w:p>
    <w:p>
      <w:pPr>
        <w:pStyle w:val="Style33"/>
        <w:tabs>
          <w:tab w:val="clear" w:pos="708"/>
          <w:tab w:val="left" w:pos="1620" w:leader="none"/>
        </w:tabs>
        <w:rPr/>
      </w:pPr>
      <w:r>
        <w:rPr/>
        <w:t>2.3.23. Предусматриваются площадки для размещения следующих объектов физической культуры и спорта: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70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микрорайон Фёдоров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0,8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плавательными бассейн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омсомольская, восточнее дома 78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693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проспекту Московский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о-восточнее дома 33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72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игровыми за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Баумана, севернее дома 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776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бульвару Орджоникидзе севернее дома 9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земельного участка – 9026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Куйбышева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еверо-западнее дома 18 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7251 кв.м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спортивные комплексы с ледовым ка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 южнее дома 6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19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культурно-оздоровительные комплек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ул. Революционная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536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Революционная, 16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88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Кулибин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дома 15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598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Кулибина, северо-восточнее дома 8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805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уйбышева, восточнее дома 1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778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проспекту Московский, севернее дома 59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14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по ул. Ворошилова, западнее дома 32 б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78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Дзержинского, южнее дома 35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69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Луначарского, севернее дома 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0874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Г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80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восточнее дома 4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76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70 лет Октября, восточнее дома 6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36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 восточнее дома 3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91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,  северо-восточнее дома 3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32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Автостроителей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028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Цветной, севернее дома 2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77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бульвару Цветной, северо-западнее дома 2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47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Ушако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западнее дома 4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50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Автозаводскому шоссе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дома 4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826 кв.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ира, южнее дома 79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61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ира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15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75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Баныкин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о-восточнее дома 5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17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ое шоссе, 1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юго-западнее дома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2245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Лесная, восточнее дома 4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39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Ленин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юго-восточнее дома 1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48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по ул. Мир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севернее дома 10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54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Голосова, восточнее дома 2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14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3070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Мурысева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западнее дома 58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389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Коммунистическая, южнее дома 2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4931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южнее пересечения улиц: Шлюзовая и Железнодорож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8 933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Гидротехнической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севернее дома 3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1552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 </w:t>
            </w:r>
            <w:r>
              <w:rPr/>
              <w:t>по ул. 60 лет СССР, восточнее дома 4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8817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о ул. Задельная, восточнее дома 17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8206 кв.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о ул. Мурысева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еверо-восточнее дома 55-а 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 – 2940 кв.м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.3.24. В Автозаводском районе южнее территории профилактория «Прилесье» предусматривается площадка для строительства гостиницы для спортсменов.</w:t>
      </w:r>
    </w:p>
    <w:p>
      <w:pPr>
        <w:pStyle w:val="Style26"/>
        <w:rPr/>
      </w:pPr>
      <w:r>
        <w:rPr/>
        <w:t>2.3.25. Предусматриваются площадки для строительства и реконструкции следующих объектов медицины и здравоохранения:</w:t>
      </w:r>
    </w:p>
    <w:p>
      <w:pPr>
        <w:pStyle w:val="Style26"/>
        <w:rPr/>
      </w:pPr>
      <w:r>
        <w:rPr/>
        <w:t>2.3.25.1. больницы «Водников» с поликлиникой в микрорайоне «Шлюзовой» Комсомольского района города Тольятти;</w:t>
      </w:r>
    </w:p>
    <w:p>
      <w:pPr>
        <w:pStyle w:val="Style26"/>
        <w:rPr/>
      </w:pPr>
      <w:r>
        <w:rPr/>
        <w:t>2.3.25.2. здания психоневрологического диспансера по ул. Автозаводское шоссе, 3, в Центральном районе;</w:t>
      </w:r>
    </w:p>
    <w:p>
      <w:pPr>
        <w:pStyle w:val="Style26"/>
        <w:rPr/>
      </w:pPr>
      <w:r>
        <w:rPr/>
        <w:t>2.3.25.3. специализированного городского центра по профилактике СПИД и других инфекционных заболеваний с поликлиникой по бульвару Здоровья, 25;</w:t>
      </w:r>
    </w:p>
    <w:p>
      <w:pPr>
        <w:pStyle w:val="Style26"/>
        <w:rPr/>
      </w:pPr>
      <w:r>
        <w:rPr/>
        <w:t>2.3.25.4. городской инфекционной больницы по бульвару Здоровья, 25.</w:t>
      </w:r>
    </w:p>
    <w:p>
      <w:pPr>
        <w:pStyle w:val="Style26"/>
        <w:rPr/>
      </w:pPr>
      <w:r>
        <w:rPr/>
        <w:t>2.3.26. Размещение культовых объектов планируется на следующих площадках:</w:t>
      </w:r>
    </w:p>
    <w:p>
      <w:pPr>
        <w:pStyle w:val="Style26"/>
        <w:rPr/>
      </w:pPr>
      <w:r>
        <w:rPr/>
        <w:t>2.3.26.1. в Автозаводском районе:</w:t>
      </w:r>
    </w:p>
    <w:p>
      <w:pPr>
        <w:pStyle w:val="Style26"/>
        <w:rPr/>
      </w:pPr>
      <w:r>
        <w:rPr/>
        <w:t>церковь по ул. 40  лет Победы;</w:t>
      </w:r>
    </w:p>
    <w:p>
      <w:pPr>
        <w:pStyle w:val="Style26"/>
        <w:rPr/>
      </w:pPr>
      <w:r>
        <w:rPr/>
        <w:t>церковь на бульваре Баумана;</w:t>
      </w:r>
    </w:p>
    <w:p>
      <w:pPr>
        <w:pStyle w:val="Style26"/>
        <w:rPr/>
      </w:pPr>
      <w:r>
        <w:rPr/>
        <w:t>Храм преподобного Серафима Саровского</w:t>
      </w:r>
      <w:r>
        <w:rPr>
          <w:sz w:val="20"/>
          <w:szCs w:val="20"/>
        </w:rPr>
        <w:t xml:space="preserve"> </w:t>
      </w:r>
      <w:r>
        <w:rPr/>
        <w:t>по проспекту Степана Разина;</w:t>
      </w:r>
    </w:p>
    <w:p>
      <w:pPr>
        <w:pStyle w:val="Style26"/>
        <w:rPr/>
      </w:pPr>
      <w:r>
        <w:rPr/>
        <w:t>храм Георгия Победоносца, 14 квартал</w:t>
      </w:r>
    </w:p>
    <w:p>
      <w:pPr>
        <w:pStyle w:val="Style26"/>
        <w:rPr/>
      </w:pPr>
      <w:r>
        <w:rPr/>
        <w:t>католический храм по ул.Революционной</w:t>
      </w:r>
    </w:p>
    <w:p>
      <w:pPr>
        <w:pStyle w:val="Style26"/>
        <w:rPr/>
      </w:pPr>
      <w:r>
        <w:rPr/>
        <w:t>комплекс «Джума Джами мечеть» по ул.Джержинского</w:t>
      </w:r>
    </w:p>
    <w:p>
      <w:pPr>
        <w:pStyle w:val="Style26"/>
        <w:rPr/>
      </w:pPr>
      <w:r>
        <w:rPr/>
        <w:t>культовый объект, площадка №9</w:t>
      </w:r>
    </w:p>
    <w:p>
      <w:pPr>
        <w:pStyle w:val="Style26"/>
        <w:rPr/>
      </w:pPr>
      <w:r>
        <w:rPr/>
        <w:t>культовый объект, 15 квартал</w:t>
      </w:r>
    </w:p>
    <w:p>
      <w:pPr>
        <w:pStyle w:val="Style26"/>
        <w:rPr/>
      </w:pPr>
      <w:r>
        <w:rPr/>
        <w:t>2.3.26.2. в Центральном районе:</w:t>
      </w:r>
    </w:p>
    <w:p>
      <w:pPr>
        <w:pStyle w:val="Style26"/>
        <w:rPr/>
      </w:pPr>
      <w:r>
        <w:rPr/>
        <w:t>часовня по ул. Диагональная;</w:t>
      </w:r>
    </w:p>
    <w:p>
      <w:pPr>
        <w:pStyle w:val="Style26"/>
        <w:rPr/>
      </w:pPr>
      <w:r>
        <w:rPr/>
        <w:t>часовня по ул. Ушакова;</w:t>
      </w:r>
    </w:p>
    <w:p>
      <w:pPr>
        <w:pStyle w:val="Style26"/>
        <w:rPr/>
      </w:pPr>
      <w:r>
        <w:rPr/>
        <w:t>храмовый комплекс по ул. Баныкина;</w:t>
      </w:r>
    </w:p>
    <w:p>
      <w:pPr>
        <w:pStyle w:val="Style26"/>
        <w:rPr/>
      </w:pPr>
      <w:r>
        <w:rPr/>
        <w:t>храмовый комплекс по ул.Тимирязева;</w:t>
      </w:r>
    </w:p>
    <w:p>
      <w:pPr>
        <w:pStyle w:val="Style26"/>
        <w:rPr/>
      </w:pPr>
      <w:r>
        <w:rPr/>
        <w:t>культовый объект мкр.Портовый;</w:t>
      </w:r>
    </w:p>
    <w:p>
      <w:pPr>
        <w:pStyle w:val="Style26"/>
        <w:rPr/>
      </w:pPr>
      <w:r>
        <w:rPr/>
        <w:t>храм Христа Спасителя, площадь Центральная</w:t>
      </w:r>
    </w:p>
    <w:p>
      <w:pPr>
        <w:pStyle w:val="Style26"/>
        <w:rPr/>
      </w:pPr>
      <w:r>
        <w:rPr/>
        <w:t>2.3.26.3. В Комсомольском районе:</w:t>
      </w:r>
    </w:p>
    <w:p>
      <w:pPr>
        <w:pStyle w:val="Style26"/>
        <w:rPr/>
      </w:pPr>
      <w:r>
        <w:rPr/>
        <w:t>храмовый комплекс по проезду Дорофеева.</w:t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  <w:t>2.3.27. Размещение других объектов культурно-бытового назначения планируется осуществлять в рамках мероприятий территориального планирования, предусмотренных разделами 3.1.-3.4., 3.9 настоящих положений.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6"/>
        <w:tabs>
          <w:tab w:val="clear" w:pos="708"/>
          <w:tab w:val="left" w:pos="900" w:leader="none"/>
        </w:tabs>
        <w:jc w:val="center"/>
        <w:rPr/>
      </w:pPr>
      <w:r>
        <w:rPr/>
        <w:t>2.4. Развитие производственных и коммунально-складских зон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6"/>
        <w:tabs>
          <w:tab w:val="clear" w:pos="708"/>
          <w:tab w:val="left" w:pos="5580" w:leader="none"/>
        </w:tabs>
        <w:rPr/>
      </w:pPr>
      <w:r>
        <w:rPr/>
        <w:t>2.4.1. Производственные зоны в городском округе Тольятти планируется развивать на существующих площадках за счет реконструкции и модернизации производства, а также на свободных территориях, с организацией необходимых санитарно-защитных зон до жилой застройки.</w:t>
      </w:r>
    </w:p>
    <w:p>
      <w:pPr>
        <w:pStyle w:val="Style26"/>
        <w:rPr/>
      </w:pPr>
      <w:r>
        <w:rPr/>
        <w:t>2.4.2. Производственные зоны предназначены для размещения промышленных, коммунальных и складских объектов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26"/>
        <w:rPr/>
      </w:pPr>
      <w:r>
        <w:rPr/>
        <w:t>2.4.3. Развитие производственных зон планируется осуществлять, в том числе, путем строительства и реконструкции следующих объектов:</w:t>
      </w:r>
    </w:p>
    <w:p>
      <w:pPr>
        <w:pStyle w:val="Style26"/>
        <w:rPr/>
      </w:pPr>
      <w:r>
        <w:rPr/>
        <w:t>2.4.3.1. Тольяттинского промышленно-технологического парка;</w:t>
      </w:r>
    </w:p>
    <w:p>
      <w:pPr>
        <w:pStyle w:val="Style26"/>
        <w:rPr/>
      </w:pPr>
      <w:r>
        <w:rPr/>
        <w:t>2.4.3.2. технопарка высоких технологий «Жигулёвская долина»;</w:t>
      </w:r>
    </w:p>
    <w:p>
      <w:pPr>
        <w:pStyle w:val="Style26"/>
        <w:rPr/>
      </w:pPr>
      <w:r>
        <w:rPr/>
        <w:t>2.4.3.3. завода высокотехнологических видов химической продукции;</w:t>
      </w:r>
    </w:p>
    <w:p>
      <w:pPr>
        <w:pStyle w:val="Style26"/>
        <w:rPr/>
      </w:pPr>
      <w:r>
        <w:rPr/>
        <w:t>2.4.3.4. завода по производству готовых лекарственных средств;</w:t>
      </w:r>
    </w:p>
    <w:p>
      <w:pPr>
        <w:pStyle w:val="Style26"/>
        <w:rPr/>
      </w:pPr>
      <w:r>
        <w:rPr/>
        <w:t>2.4.3.5. портового элеватора;</w:t>
      </w:r>
    </w:p>
    <w:p>
      <w:pPr>
        <w:pStyle w:val="Style26"/>
        <w:rPr/>
      </w:pPr>
      <w:r>
        <w:rPr/>
        <w:t>2.4.3.6. производственного комплекса по нанесению гальванических покрытий.</w:t>
      </w:r>
    </w:p>
    <w:p>
      <w:pPr>
        <w:pStyle w:val="Style26"/>
        <w:rPr/>
      </w:pPr>
      <w:r>
        <w:rPr/>
        <w:t>2.4.4. Размещение новых промышленных и коммунально-складских объектов планируется в существующей промышленной зоне на следующих пяти площадках (ориентировочной общей площадью 273,81 га):</w:t>
      </w:r>
    </w:p>
    <w:p>
      <w:pPr>
        <w:pStyle w:val="Style26"/>
        <w:rPr/>
      </w:pPr>
      <w:r>
        <w:rPr/>
        <w:t xml:space="preserve">2.4.4.1. площадка </w:t>
      </w:r>
      <w:r>
        <w:rPr>
          <w:lang w:val="en-US"/>
        </w:rPr>
        <w:t>I</w:t>
      </w:r>
      <w:r>
        <w:rPr/>
        <w:t xml:space="preserve"> расположена на свободной территории общей площадью 57,94 га в восточной части существующей промзоны АвтоВАЗа, (рекомендуется размещение предприятий I</w:t>
      </w:r>
      <w:r>
        <w:rPr>
          <w:lang w:val="en-US"/>
        </w:rPr>
        <w:t>V</w:t>
      </w:r>
      <w:r>
        <w:rPr/>
        <w:t>-V классов опасности с санитарно-защитной зоной 50-100 м);</w:t>
      </w:r>
    </w:p>
    <w:p>
      <w:pPr>
        <w:pStyle w:val="Style26"/>
        <w:rPr/>
      </w:pPr>
      <w:r>
        <w:rPr/>
        <w:t xml:space="preserve">2.4.4.2. площадк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V</w:t>
      </w:r>
      <w:r>
        <w:rPr/>
        <w:t xml:space="preserve"> общей площадью 204,9 га расположены в северной части городского округа (рекомендуется размещение предприятий III-V классов опасности с санитарно-защитной зоной 50-100 м).</w:t>
      </w:r>
    </w:p>
    <w:p>
      <w:pPr>
        <w:pStyle w:val="Style26"/>
        <w:rPr/>
      </w:pPr>
      <w:r>
        <w:rPr/>
        <w:t>2.4.5. Объекты коммунально-складской зоны производственных предприятий рекомендуется развивать на территории самих предприятий.</w:t>
      </w:r>
    </w:p>
    <w:p>
      <w:pPr>
        <w:pStyle w:val="Style26"/>
        <w:rPr/>
      </w:pPr>
      <w:r>
        <w:rPr/>
        <w:t xml:space="preserve">2.4.6. Развитие коммунально-складской зоны жилой застройки планируется вести на уже существующих площадках и на новых территориях. </w:t>
      </w:r>
    </w:p>
    <w:p>
      <w:pPr>
        <w:pStyle w:val="Style26"/>
        <w:rPr/>
      </w:pPr>
      <w:r>
        <w:rPr/>
        <w:t>2.4.7. Размещение новых коммунальных зон жилой застройки планируется на следующих площадках:</w:t>
      </w:r>
    </w:p>
    <w:p>
      <w:pPr>
        <w:pStyle w:val="Style26"/>
        <w:rPr/>
      </w:pPr>
      <w:r>
        <w:rPr/>
        <w:t xml:space="preserve">2.4.7.1. на площадке №1 общей площадью 5,19 га, расположенной в северной части Автозаводского  района (рекомендуется размещение объектов коммунальной зоны не более V класса опасности с санитарно-защитной зоной до 50 м); </w:t>
      </w:r>
    </w:p>
    <w:p>
      <w:pPr>
        <w:pStyle w:val="Style26"/>
        <w:rPr/>
      </w:pPr>
      <w:r>
        <w:rPr/>
        <w:t>2.4.7.2. на площадке №2 общей площадью 36,72 га, расположенной в северо-восточ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26"/>
        <w:rPr/>
      </w:pPr>
      <w:r>
        <w:rPr/>
        <w:t>2.4.7.3. на площадках №№3-4 общей площадью 109,71 га, расположенной в север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26"/>
        <w:rPr/>
      </w:pPr>
      <w:r>
        <w:rPr/>
        <w:t>2.4.7.4. на площадках №№5-6 общей площадью 137,13 га, расположенной в северной части Центрального района (рекомендуется размещение объектов коммунальной зоны не более V класса опасности с санитарно-защитной зоной до 50 м).</w:t>
      </w:r>
    </w:p>
    <w:p>
      <w:pPr>
        <w:pStyle w:val="Style26"/>
        <w:rPr/>
      </w:pPr>
      <w:r>
        <w:rPr/>
        <w:t>2.4.8. Предусматриваются площадки для размещения и реконструкции рынков:</w:t>
      </w:r>
    </w:p>
    <w:p>
      <w:pPr>
        <w:pStyle w:val="Style26"/>
        <w:rPr/>
      </w:pPr>
      <w:r>
        <w:rPr/>
        <w:t>2.4.8.1. по ул. Громова, 25 – реконструкция здания бывшего молокозавода под рынок;</w:t>
      </w:r>
    </w:p>
    <w:p>
      <w:pPr>
        <w:pStyle w:val="Style26"/>
        <w:rPr/>
      </w:pPr>
      <w:r>
        <w:rPr/>
        <w:t>2.4.8.2. между Приморским бульваром и ул. Спортивной, в 11</w:t>
      </w:r>
      <w:r>
        <w:rPr>
          <w:lang w:val="en-US"/>
        </w:rPr>
        <w:t>a</w:t>
      </w:r>
      <w:r>
        <w:rPr/>
        <w:t xml:space="preserve"> квартале – для строительства универсального городского крытого рынка;</w:t>
      </w:r>
    </w:p>
    <w:p>
      <w:pPr>
        <w:pStyle w:val="Style26"/>
        <w:rPr/>
      </w:pPr>
      <w:r>
        <w:rPr/>
        <w:t>2.4.8.3. по ул. Комсомольская, квартал №11 – для реконструкции центрального рынка (1 очередь строительства);</w:t>
      </w:r>
    </w:p>
    <w:p>
      <w:pPr>
        <w:pStyle w:val="Style26"/>
        <w:rPr/>
      </w:pPr>
      <w:r>
        <w:rPr/>
        <w:t xml:space="preserve">2.4.8.4. по ул. Лизы Чайкиной, 52 – для строительства рынка «Кунеевский» (1 очередь строительства). </w:t>
      </w:r>
    </w:p>
    <w:p>
      <w:pPr>
        <w:pStyle w:val="Style26"/>
        <w:tabs>
          <w:tab w:val="clear" w:pos="708"/>
          <w:tab w:val="left" w:pos="1620" w:leader="none"/>
        </w:tabs>
        <w:rPr/>
      </w:pPr>
      <w:r>
        <w:rPr/>
        <w:t>2.4.8.5. строительство универсального рынка по продаже продовольственных и промышленных товаров на 5000 торговых мест.</w:t>
      </w:r>
    </w:p>
    <w:p>
      <w:pPr>
        <w:pStyle w:val="Style26"/>
        <w:rPr/>
      </w:pPr>
      <w:r>
        <w:rPr/>
        <w:t>2.4.9. Для размещения пожарных депо предусматриваются следующие земельные участки:</w:t>
      </w:r>
    </w:p>
    <w:p>
      <w:pPr>
        <w:pStyle w:val="Style26"/>
        <w:rPr/>
      </w:pPr>
      <w:r>
        <w:rPr/>
        <w:t>2.4.9.1. ориентировочной общей площадью 1,75 га (на 8 машин) на площадке №16, расположенной северо-западнее пересечения ул. Ленина и ул. Калмыцкая в Центральном районе;</w:t>
      </w:r>
    </w:p>
    <w:p>
      <w:pPr>
        <w:pStyle w:val="Style26"/>
        <w:rPr/>
      </w:pPr>
      <w:r>
        <w:rPr/>
        <w:t xml:space="preserve">2.4.9.2. ориентировочной общей площадью 1,2  га (на 6 машин) на </w:t>
      </w:r>
      <w:r>
        <w:rPr>
          <w:iCs/>
        </w:rPr>
        <w:t>площадке №9, расположенной западнее Московского проспекта в Автозаводском районе;</w:t>
      </w:r>
    </w:p>
    <w:p>
      <w:pPr>
        <w:pStyle w:val="Style26"/>
        <w:rPr/>
      </w:pPr>
      <w:r>
        <w:rPr/>
        <w:t xml:space="preserve">2.4.9.3. ориентировочной общей площадью 0,8 га (на 2 машины) на </w:t>
      </w:r>
      <w:r>
        <w:rPr>
          <w:iCs/>
        </w:rPr>
        <w:t>полуострове Копылово;</w:t>
      </w:r>
    </w:p>
    <w:p>
      <w:pPr>
        <w:pStyle w:val="Style26"/>
        <w:rPr/>
      </w:pPr>
      <w:r>
        <w:rPr/>
        <w:t xml:space="preserve">2.4.9.2. ориентировочной общей площадью 1,6  га (на 6 машин) на </w:t>
      </w:r>
      <w:r>
        <w:rPr>
          <w:iCs/>
        </w:rPr>
        <w:t>площадке №10, расположенной в Центральном районе;</w:t>
      </w:r>
    </w:p>
    <w:p>
      <w:pPr>
        <w:pStyle w:val="Style26"/>
        <w:rPr/>
      </w:pPr>
      <w:r>
        <w:rPr/>
        <w:t>2.4.9.2. ориентировочной общей площадью 1 га (на 2 машины)</w:t>
      </w:r>
      <w:r>
        <w:rPr>
          <w:iCs/>
        </w:rPr>
        <w:t>, в мкр.Федоровка.</w:t>
      </w:r>
    </w:p>
    <w:p>
      <w:pPr>
        <w:pStyle w:val="Style26"/>
        <w:rPr/>
      </w:pPr>
      <w:r>
        <w:rPr/>
        <w:t>2.4.10. Предусматривается реконструкция пожарного депо на площадке №18, расположенной в центральной зоне отдыха и микрорайоне Портовый в Центральном районе (расширение с трех до пяти машин).</w:t>
      </w:r>
    </w:p>
    <w:p>
      <w:pPr>
        <w:pStyle w:val="Style26"/>
        <w:rPr/>
      </w:pPr>
      <w:r>
        <w:rPr/>
        <w:t>2.4.11. Предусматривается строительство двух пожарных пирсов на правом и левом берегах полуострова К</w:t>
      </w:r>
      <w:r>
        <w:rPr>
          <w:iCs/>
        </w:rPr>
        <w:t>опылово.</w:t>
      </w:r>
    </w:p>
    <w:p>
      <w:pPr>
        <w:pStyle w:val="Style24"/>
        <w:rPr/>
      </w:pPr>
      <w:r>
        <w:rPr/>
        <w:t>2.4.12. Со стороны селитебной территории от территории промышленных предприятий планируется размещение полосы древесно-кустарниковых насаждений шириной не менее 20 м.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spacing w:lineRule="auto" w:line="240"/>
        <w:ind w:hanging="0"/>
        <w:jc w:val="center"/>
        <w:rPr/>
      </w:pPr>
      <w:r>
        <w:rPr/>
        <w:t>2.5. Развитие зон транспортной и инженерной инфраструктур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rPr/>
      </w:pPr>
      <w:r>
        <w:rPr/>
        <w:t>2.5.1. Зоны инженерной и транспортной инфраструктур предназначены для размещения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Style26"/>
        <w:rPr/>
      </w:pPr>
      <w:r>
        <w:rPr/>
        <w:t>2.5.2. Основные направления развития транспортной инфраструктуры               городского округа Тольятти</w:t>
      </w:r>
      <w:r>
        <w:rPr>
          <w:szCs w:val="24"/>
        </w:rPr>
        <w:t xml:space="preserve"> </w:t>
      </w:r>
      <w:r>
        <w:rPr/>
        <w:t>предусматривают:</w:t>
      </w:r>
    </w:p>
    <w:p>
      <w:pPr>
        <w:pStyle w:val="Style26"/>
        <w:rPr/>
      </w:pPr>
      <w:r>
        <w:rPr/>
        <w:t>реконструкцию и капитальный ремонт существующих улиц и дорог в застроенной части города Тольятти</w:t>
      </w:r>
      <w:r>
        <w:rPr>
          <w:szCs w:val="24"/>
        </w:rPr>
        <w:t xml:space="preserve"> </w:t>
      </w:r>
      <w:r>
        <w:rPr/>
        <w:t>с приведением их к необходимым техническим характеристикам класса и категории дороги;</w:t>
      </w:r>
    </w:p>
    <w:p>
      <w:pPr>
        <w:pStyle w:val="Style26"/>
        <w:rPr/>
      </w:pPr>
      <w:r>
        <w:rPr/>
        <w:t>строительство новых улиц и дорог, а также объектов транспортной инфраструктуры на территориях новой застройки;</w:t>
      </w:r>
    </w:p>
    <w:p>
      <w:pPr>
        <w:pStyle w:val="Style26"/>
        <w:rPr/>
      </w:pPr>
      <w:r>
        <w:rPr/>
        <w:t>повышение пропускной способности улиц;</w:t>
      </w:r>
    </w:p>
    <w:p>
      <w:pPr>
        <w:pStyle w:val="Style26"/>
        <w:rPr/>
      </w:pPr>
      <w:r>
        <w:rPr/>
        <w:t>строительство транспортных развязок;</w:t>
      </w:r>
    </w:p>
    <w:p>
      <w:pPr>
        <w:pStyle w:val="Style26"/>
        <w:rPr/>
      </w:pPr>
      <w:r>
        <w:rPr/>
        <w:t>создание сети пешеходных зон;</w:t>
      </w:r>
    </w:p>
    <w:p>
      <w:pPr>
        <w:pStyle w:val="Style26"/>
        <w:rPr/>
      </w:pPr>
      <w:r>
        <w:rPr/>
        <w:t>строительство в центральной части города Тольятти, в зоне общегородского центра, сети подземных и надземных паркингов для хранения автотранспорта;</w:t>
      </w:r>
    </w:p>
    <w:p>
      <w:pPr>
        <w:pStyle w:val="Style26"/>
        <w:rPr/>
      </w:pPr>
      <w:r>
        <w:rPr/>
        <w:t>увеличение территории гаражей и автостоянок для решения проблем личного автотранспорта;</w:t>
      </w:r>
    </w:p>
    <w:p>
      <w:pPr>
        <w:pStyle w:val="Style26"/>
        <w:rPr/>
      </w:pPr>
      <w:r>
        <w:rPr/>
        <w:t>строительство площадок для временного хранения автомобильного транспорта возле зданий общественного назначения;</w:t>
      </w:r>
    </w:p>
    <w:p>
      <w:pPr>
        <w:pStyle w:val="Style26"/>
        <w:rPr/>
      </w:pPr>
      <w:r>
        <w:rPr/>
        <w:t>строительство комплексов автосервисных услуг на коммунально-складских территориях;</w:t>
      </w:r>
    </w:p>
    <w:p>
      <w:pPr>
        <w:pStyle w:val="Style26"/>
        <w:rPr>
          <w:bCs/>
        </w:rPr>
      </w:pPr>
      <w:r>
        <w:rPr>
          <w:bCs/>
        </w:rPr>
        <w:t xml:space="preserve">обеспечение городских территорий обустроенными велосипедными дорожками; </w:t>
      </w:r>
    </w:p>
    <w:p>
      <w:pPr>
        <w:pStyle w:val="Style26"/>
        <w:rPr/>
      </w:pPr>
      <w:r>
        <w:rPr/>
        <w:t>организацию новых и изменение существующих маршрутов общественного транспорта с учетом новой застройки.</w:t>
      </w:r>
    </w:p>
    <w:p>
      <w:pPr>
        <w:pStyle w:val="Style26"/>
        <w:rPr/>
      </w:pPr>
      <w:r>
        <w:rPr/>
        <w:t>2.5.3. Планируется размещение открытых и закрытых стоянок постоянного хранения автомобилей (из расчета 25 кв.м на одно машино-место, 90% обеспеченности расчетного парка автомобилей):</w:t>
      </w:r>
    </w:p>
    <w:p>
      <w:pPr>
        <w:pStyle w:val="Style26"/>
        <w:rPr/>
      </w:pPr>
      <w:r>
        <w:rPr/>
        <w:t>2.5.3.1. на 1 очередь строительства на территории проектируемой жилой застройки планируется размещение стоянок постоянного хранения автомобилей  на 40924 машино-мест (исходя из расчетного парка автомобилей – 315,59 тыс.), в том числе:</w:t>
      </w:r>
    </w:p>
    <w:p>
      <w:pPr>
        <w:pStyle w:val="Style26"/>
        <w:rPr/>
      </w:pPr>
      <w:r>
        <w:rPr/>
        <w:t>площадка № 1 – на 8182 машино-места;</w:t>
      </w:r>
    </w:p>
    <w:p>
      <w:pPr>
        <w:pStyle w:val="Style26"/>
        <w:rPr/>
      </w:pPr>
      <w:r>
        <w:rPr/>
        <w:t>площадка № 2 – на 5152 машино-места;</w:t>
      </w:r>
    </w:p>
    <w:p>
      <w:pPr>
        <w:pStyle w:val="Style26"/>
        <w:rPr/>
      </w:pPr>
      <w:r>
        <w:rPr/>
        <w:t>площадка № 3 – на 658 машино-мест;</w:t>
      </w:r>
    </w:p>
    <w:p>
      <w:pPr>
        <w:pStyle w:val="Style26"/>
        <w:rPr/>
      </w:pPr>
      <w:r>
        <w:rPr/>
        <w:t>площадка № 4 – на 2362 машино-места.</w:t>
      </w:r>
    </w:p>
    <w:p>
      <w:pPr>
        <w:pStyle w:val="Style26"/>
        <w:rPr/>
      </w:pPr>
      <w:r>
        <w:rPr/>
        <w:t>площадка № 5 – на 6961 машино-место;</w:t>
      </w:r>
    </w:p>
    <w:p>
      <w:pPr>
        <w:pStyle w:val="Style26"/>
        <w:rPr/>
      </w:pPr>
      <w:r>
        <w:rPr/>
        <w:t>площадка № 6 – на 907 машино-мест;</w:t>
      </w:r>
    </w:p>
    <w:p>
      <w:pPr>
        <w:pStyle w:val="Style26"/>
        <w:rPr/>
      </w:pPr>
      <w:r>
        <w:rPr/>
        <w:t>площадка № 7 – на 361 машино-место;</w:t>
      </w:r>
    </w:p>
    <w:p>
      <w:pPr>
        <w:pStyle w:val="Style26"/>
        <w:rPr/>
      </w:pPr>
      <w:r>
        <w:rPr/>
        <w:t>площадка № 8 – на 245 машино-мест;</w:t>
      </w:r>
    </w:p>
    <w:p>
      <w:pPr>
        <w:pStyle w:val="Style26"/>
        <w:rPr/>
      </w:pPr>
      <w:r>
        <w:rPr/>
        <w:t>площадка № 10 – на 8954 машино-места;</w:t>
      </w:r>
    </w:p>
    <w:p>
      <w:pPr>
        <w:pStyle w:val="Style26"/>
        <w:rPr/>
      </w:pPr>
      <w:r>
        <w:rPr/>
        <w:t>площадка № 11 – на 5086 машино-мест;</w:t>
      </w:r>
    </w:p>
    <w:p>
      <w:pPr>
        <w:pStyle w:val="Style26"/>
        <w:rPr/>
      </w:pPr>
      <w:r>
        <w:rPr/>
        <w:t>площадка № 12 – на 997 машино-мест;</w:t>
      </w:r>
    </w:p>
    <w:p>
      <w:pPr>
        <w:pStyle w:val="Style26"/>
        <w:rPr/>
      </w:pPr>
      <w:r>
        <w:rPr/>
        <w:t>площадка № 19 – на 292 машино-места;</w:t>
      </w:r>
    </w:p>
    <w:p>
      <w:pPr>
        <w:pStyle w:val="Style26"/>
        <w:rPr/>
      </w:pPr>
      <w:r>
        <w:rPr/>
        <w:t>площадка № 21 – на 767 машино-места;</w:t>
      </w:r>
    </w:p>
    <w:p>
      <w:pPr>
        <w:pStyle w:val="Style26"/>
        <w:rPr/>
      </w:pPr>
      <w:r>
        <w:rPr/>
        <w:t>2.5.3.2. на расчетный срок строительства на территории проектируемой жилой застройки планируется размещение стоянок постоянного хранения автомобилей  на 74857 машино-мест (исходя из расчетного парка автомобилей – 425,96 тыс.), в том числе:</w:t>
      </w:r>
    </w:p>
    <w:p>
      <w:pPr>
        <w:pStyle w:val="Style26"/>
        <w:rPr/>
      </w:pPr>
      <w:r>
        <w:rPr/>
        <w:t>площадка № 9 – на 35816 машино-мест;</w:t>
      </w:r>
    </w:p>
    <w:p>
      <w:pPr>
        <w:pStyle w:val="Style26"/>
        <w:rPr/>
      </w:pPr>
      <w:r>
        <w:rPr/>
        <w:t>площадка № 13 – на 3381 машино-место;</w:t>
      </w:r>
    </w:p>
    <w:p>
      <w:pPr>
        <w:pStyle w:val="Style26"/>
        <w:rPr/>
      </w:pPr>
      <w:r>
        <w:rPr/>
        <w:t>площадка № 14 – на 4488 машино-мест;</w:t>
      </w:r>
    </w:p>
    <w:p>
      <w:pPr>
        <w:pStyle w:val="Style26"/>
        <w:rPr/>
      </w:pPr>
      <w:r>
        <w:rPr/>
        <w:t>площадка № 15 – на 5054 машино-места;</w:t>
      </w:r>
    </w:p>
    <w:p>
      <w:pPr>
        <w:pStyle w:val="Style26"/>
        <w:rPr/>
      </w:pPr>
      <w:r>
        <w:rPr/>
        <w:t>площадка № 16 – на 22861 машино-место;</w:t>
      </w:r>
    </w:p>
    <w:p>
      <w:pPr>
        <w:pStyle w:val="Style26"/>
        <w:rPr/>
      </w:pPr>
      <w:r>
        <w:rPr/>
        <w:t>площадка № 17 – на 2324 машино-мест;</w:t>
      </w:r>
    </w:p>
    <w:p>
      <w:pPr>
        <w:pStyle w:val="Style26"/>
        <w:rPr/>
      </w:pPr>
      <w:r>
        <w:rPr/>
        <w:t>площадка № 18 – на 756 машино-мест;</w:t>
      </w:r>
    </w:p>
    <w:p>
      <w:pPr>
        <w:pStyle w:val="Style26"/>
        <w:rPr/>
      </w:pPr>
      <w:r>
        <w:rPr/>
        <w:t>площадка № 20 – на 177 машино-места.</w:t>
      </w:r>
    </w:p>
    <w:p>
      <w:pPr>
        <w:pStyle w:val="Style26"/>
        <w:rPr/>
      </w:pPr>
      <w:r>
        <w:rPr/>
        <w:t>2.5.4. Стоянки для временного хранения легковых автомобилей планируются из расчёта обеспечения 70% расчётного парка в разных функциональных зонах:</w:t>
      </w:r>
    </w:p>
    <w:p>
      <w:pPr>
        <w:pStyle w:val="Style26"/>
        <w:rPr/>
      </w:pPr>
      <w:r>
        <w:rPr/>
        <w:t>на 1 очередь строительства  – 32,915 тыс. машино–мест;</w:t>
      </w:r>
    </w:p>
    <w:p>
      <w:pPr>
        <w:pStyle w:val="Style26"/>
        <w:rPr/>
      </w:pPr>
      <w:r>
        <w:rPr/>
        <w:t>на расчётный срок строительства  – 58,150 тыс. машино–мест.</w:t>
      </w:r>
    </w:p>
    <w:p>
      <w:pPr>
        <w:pStyle w:val="Style26"/>
        <w:rPr/>
      </w:pPr>
      <w:r>
        <w:rPr/>
        <w:t>2.5.5. Предусматривается размещение объектов технического обслуживания автомобилей – АЗС и СТО, из расчёта одна топливораздаточная колонка на 1200 автомобилей и один пост на 200 легковых автомобилей:</w:t>
      </w:r>
    </w:p>
    <w:p>
      <w:pPr>
        <w:pStyle w:val="Style26"/>
        <w:rPr/>
      </w:pPr>
      <w:r>
        <w:rPr/>
        <w:t>на 1 очередь строительства: 39 АЗС и 235 СТО;</w:t>
      </w:r>
    </w:p>
    <w:p>
      <w:pPr>
        <w:pStyle w:val="Style26"/>
        <w:rPr/>
      </w:pPr>
      <w:r>
        <w:rPr/>
        <w:t>на расчётный срок строительства: 69 АЗС и 415 СТО.</w:t>
      </w:r>
    </w:p>
    <w:p>
      <w:pPr>
        <w:pStyle w:val="Style30"/>
        <w:rPr/>
      </w:pPr>
      <w:r>
        <w:rPr/>
        <w:t xml:space="preserve">2.5.6. Основные направления развития инженерной инфраструктуры             городского округа Тольятти предусматривают обеспечение объектов новой застройки газоснабжением, теплоснабжением, электроснабжением, централизованным водоснабжением и водоотведением. </w:t>
      </w:r>
    </w:p>
    <w:p>
      <w:pPr>
        <w:pStyle w:val="Style26"/>
        <w:rPr/>
      </w:pPr>
      <w:r>
        <w:rPr/>
        <w:t xml:space="preserve">2.5.7. </w:t>
      </w:r>
      <w:r>
        <w:rPr>
          <w:szCs w:val="24"/>
        </w:rPr>
        <w:t xml:space="preserve">При осуществлении территориального планирования городского округа Тольятти учтена необходимость создания условий для </w:t>
      </w:r>
      <w:r>
        <w:rPr/>
        <w:t xml:space="preserve">обеспечения жилых районов, входящих в состав городского округа Тольятти, услугами связи. Территориальное планирование </w:t>
      </w:r>
      <w:r>
        <w:rPr>
          <w:szCs w:val="24"/>
        </w:rPr>
        <w:t xml:space="preserve">городского округа Тольятти </w:t>
      </w:r>
      <w:r>
        <w:rPr/>
        <w:t>в указанных целях призвано обеспечивать:</w:t>
      </w:r>
    </w:p>
    <w:p>
      <w:pPr>
        <w:pStyle w:val="Style26"/>
        <w:rPr/>
      </w:pPr>
      <w:r>
        <w:rPr/>
        <w:t xml:space="preserve">создание условий для развития информационно - телекоммуникационной инфраструктуры, отвечающей современным требованиям и обеспечивающей потребности населения в информации; </w:t>
      </w:r>
    </w:p>
    <w:p>
      <w:pPr>
        <w:pStyle w:val="Style26"/>
        <w:rPr/>
      </w:pPr>
      <w:r>
        <w:rPr/>
        <w:t xml:space="preserve">создание комплекса муниципальных информационных систем, обеспечивающих поддержку деятельности органов местного самоуправления </w:t>
      </w:r>
      <w:r>
        <w:rPr>
          <w:szCs w:val="24"/>
        </w:rPr>
        <w:t>городского округа Тольятти;</w:t>
      </w:r>
    </w:p>
    <w:p>
      <w:pPr>
        <w:pStyle w:val="Style26"/>
        <w:rPr/>
      </w:pPr>
      <w:r>
        <w:rPr/>
        <w:t xml:space="preserve"> </w:t>
      </w:r>
      <w:r>
        <w:rPr/>
        <w:t xml:space="preserve">внедрение новейших технологий в области телефонной связи – волоконно-оптических линий на территории </w:t>
      </w:r>
      <w:r>
        <w:rPr>
          <w:szCs w:val="24"/>
        </w:rPr>
        <w:t>городского округа Тольятти</w:t>
      </w:r>
      <w:r>
        <w:rPr/>
        <w:t>.</w:t>
      </w:r>
    </w:p>
    <w:p>
      <w:pPr>
        <w:pStyle w:val="Style30"/>
        <w:rPr/>
      </w:pPr>
      <w:r>
        <w:rPr/>
        <w:t>2.5.8. Размещение объектов транспортной и инженерной инфраструктуры планируется осуществлять в рамках мероприятий территориального планирования, предусмотренных разделами 3.5, 3.10-3.14. настоящих положений.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spacing w:lineRule="auto" w:line="240"/>
        <w:ind w:hanging="0"/>
        <w:jc w:val="center"/>
        <w:rPr/>
      </w:pPr>
      <w:r>
        <w:rPr/>
        <w:t>2.6. Развитие рекреационных зон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rPr/>
      </w:pPr>
      <w:r>
        <w:rPr/>
        <w:t>2.6.1. В состав рекреационных зон включены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Style26"/>
        <w:rPr/>
      </w:pPr>
      <w:r>
        <w:rPr/>
        <w:t>2.6.2. Основными направлениями развития зон рекреационного назначения в городском округе Тольятти являются:</w:t>
      </w:r>
    </w:p>
    <w:p>
      <w:pPr>
        <w:pStyle w:val="Style26"/>
        <w:rPr/>
      </w:pPr>
      <w:r>
        <w:rPr/>
        <w:t>реконструкция существующих и создание новых парков, скверов, бульваров, набережных;</w:t>
      </w:r>
    </w:p>
    <w:p>
      <w:pPr>
        <w:pStyle w:val="Style26"/>
        <w:rPr/>
      </w:pPr>
      <w:r>
        <w:rPr/>
        <w:t>использование рекреационного потенциала природных объектов – лесов и прибрежных территорий для создания зон отдыха;</w:t>
      </w:r>
    </w:p>
    <w:p>
      <w:pPr>
        <w:pStyle w:val="Style26"/>
        <w:rPr/>
      </w:pPr>
      <w:r>
        <w:rPr/>
        <w:t>развитие спортивно-рекреационных комплексов – строительство новых спортивных сооружений, организация пляжных зон на берегу Куйбышевского водохранилища;</w:t>
      </w:r>
    </w:p>
    <w:p>
      <w:pPr>
        <w:pStyle w:val="Style26"/>
        <w:rPr/>
      </w:pPr>
      <w:r>
        <w:rPr/>
        <w:t>развитие рекреационно-оздоровительных комплек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Планируется в установленном законодательством порядке осуществление мероприятий по созданию единой туристско-рекреационной зоны городского округа Тольятти, с включением территорий, расположенных на берегу Куйбышевского водохранилища и полуострова Копылово. </w:t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  <w:t>2.6.4. Размещение других объектов рекреации планируется осуществлять в рамках мероприятий территориального планирования, предусмотренных разделом 3.6. настоящих положений.</w:t>
      </w:r>
    </w:p>
    <w:p>
      <w:pPr>
        <w:pStyle w:val="Style26"/>
        <w:tabs>
          <w:tab w:val="clear" w:pos="708"/>
          <w:tab w:val="left" w:pos="2633" w:leader="none"/>
        </w:tabs>
        <w:spacing w:lineRule="auto" w:line="240" w:before="200" w:after="0"/>
        <w:ind w:hanging="0"/>
        <w:jc w:val="center"/>
        <w:rPr/>
      </w:pPr>
      <w:r>
        <w:rPr/>
        <w:t>2.7. Развитие зон специального назначения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6"/>
        <w:rPr/>
      </w:pPr>
      <w:r>
        <w:rPr/>
        <w:t>2.7.1. В состав зон специального назначения включены зоны, занятые кладбища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Style26"/>
        <w:rPr/>
      </w:pPr>
      <w:r>
        <w:rPr/>
        <w:t>2.7.2. Предусматривается площадка для строительства комплекса по переработке отходов и переработке продукции из вторсырья с расчетной производительностью 40000 т/год в северной части городского округа Тольятти в районе полигона твердых бытовых отходов «Тимофеевский-1».</w:t>
      </w:r>
    </w:p>
    <w:p>
      <w:pPr>
        <w:pStyle w:val="Style26"/>
        <w:rPr/>
      </w:pPr>
      <w:r>
        <w:rPr/>
        <w:t>2.7.3. Размещение других объектов специального назначения планируется осуществлять в рамках мероприятий территориального планирования, предусмотренных разделами 3.7, 3.8 настоящих положений.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spacing w:lineRule="auto" w:line="240"/>
        <w:ind w:hanging="0"/>
        <w:jc w:val="center"/>
        <w:rPr/>
      </w:pPr>
      <w:r>
        <w:rPr/>
        <w:t>2.8. Развитие зоны особо охраняемых природных  территорий</w:t>
      </w:r>
    </w:p>
    <w:p>
      <w:pPr>
        <w:pStyle w:val="Style26"/>
        <w:spacing w:lineRule="auto" w:line="240"/>
        <w:ind w:hanging="0"/>
        <w:rPr/>
      </w:pPr>
      <w:r>
        <w:rPr/>
      </w:r>
    </w:p>
    <w:p>
      <w:pPr>
        <w:pStyle w:val="Style26"/>
        <w:rPr/>
      </w:pPr>
      <w:r>
        <w:rPr/>
        <w:t>В состав зоны особо охраняемых природных территорий включены земельные участки, имеющие особое природоохранное значение.</w:t>
      </w:r>
    </w:p>
    <w:p>
      <w:pPr>
        <w:pStyle w:val="Style26"/>
        <w:spacing w:lineRule="auto" w:line="240"/>
        <w:rPr/>
      </w:pPr>
      <w:r>
        <w:rPr/>
      </w:r>
    </w:p>
    <w:p>
      <w:pPr>
        <w:pStyle w:val="Style26"/>
        <w:jc w:val="center"/>
        <w:rPr/>
      </w:pPr>
      <w:r>
        <w:rPr/>
        <w:t>2.9. Развитие зон сельскохозяйственного использования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6"/>
        <w:rPr/>
      </w:pPr>
      <w:r>
        <w:rPr/>
        <w:t>В состав зон сельскохозяйственного использования включены зоны, занятые объектами дачного хозяйства, садоводства, развития объектов сельскохозяйственного назнач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Полифункциональные зоны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-производственного назнач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  <w:t>Полифункциональные зоны общественно-производственного назначения планируется развивать в городе Тольятти на территории ориентировочной общей площадью 87,74 га, расположенной по Южному шоссе, путем размещения крупных специализированных торговых комплексов, культурно-развлекательных и офисных центров.</w:t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26"/>
        <w:tabs>
          <w:tab w:val="clear" w:pos="708"/>
          <w:tab w:val="left" w:pos="900" w:leader="none"/>
        </w:tabs>
        <w:rPr/>
      </w:pPr>
      <w:r>
        <w:rPr/>
      </w:r>
    </w:p>
    <w:p>
      <w:pPr>
        <w:pStyle w:val="Style26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  <w:t>3. МЕРОПРИЯТИЯ ПО ТЕРРИТОРИАЛЬНОМУ ПЛАНИРОВАНИЮ        ГОРОДСКОГО ОКРУГА ТОЛЬЯТТИ</w:t>
      </w:r>
    </w:p>
    <w:p>
      <w:pPr>
        <w:pStyle w:val="Style26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  <w:t>И ПОСЛЕДОВАТЕЛЬНОСТЬ ИХ ВЫПОЛНЕНИЯ</w:t>
      </w:r>
    </w:p>
    <w:p>
      <w:pPr>
        <w:pStyle w:val="Style26"/>
        <w:tabs>
          <w:tab w:val="clear" w:pos="708"/>
          <w:tab w:val="left" w:pos="90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Style25"/>
        <w:ind w:hanging="0"/>
        <w:jc w:val="center"/>
        <w:rPr/>
      </w:pPr>
      <w:r>
        <w:rPr/>
        <w:t>3.1. Мероприятия по развитию объектов капитального строительства</w:t>
      </w:r>
    </w:p>
    <w:p>
      <w:pPr>
        <w:pStyle w:val="Style25"/>
        <w:ind w:hanging="0"/>
        <w:jc w:val="center"/>
        <w:rPr/>
      </w:pPr>
      <w:r>
        <w:rPr/>
        <w:t xml:space="preserve">местного значения в сфере образования </w:t>
      </w:r>
    </w:p>
    <w:p>
      <w:pPr>
        <w:pStyle w:val="Style26"/>
        <w:rPr/>
      </w:pPr>
      <w:r>
        <w:rPr/>
      </w:r>
    </w:p>
    <w:p>
      <w:pPr>
        <w:pStyle w:val="Normal"/>
        <w:autoSpaceDE w:val="fals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объектов капитального строительства местного значения в сфере образования предусматриваются в таблице 1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1.</w:t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5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на 250 мест </w:t>
            </w:r>
          </w:p>
          <w:p>
            <w:pPr>
              <w:pStyle w:val="Normal"/>
              <w:jc w:val="center"/>
              <w:rPr/>
            </w:pPr>
            <w:r>
              <w:rPr/>
              <w:t>(недостро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 бульвар Цветной, дом 17,</w:t>
            </w:r>
          </w:p>
          <w:p>
            <w:pPr>
              <w:pStyle w:val="Normal"/>
              <w:jc w:val="center"/>
              <w:rPr/>
            </w:pPr>
            <w:r>
              <w:rPr/>
              <w:t>квартал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«Жигулёвское море»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детскому саду №26 (на 200 мест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, ул. Ленинградская, 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ьная школа на 200 мест со структурным подразделением и 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школа на 1276 м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роительство)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 на 200 мест со структурным подразделением детский сад на 25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14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с переходной галереей к зданию  МОУ школы №4</w:t>
            </w:r>
          </w:p>
          <w:p>
            <w:pPr>
              <w:pStyle w:val="Normal"/>
              <w:jc w:val="center"/>
              <w:rPr/>
            </w:pPr>
            <w:r>
              <w:rPr/>
              <w:t>(увеличение количества классов на 1200 мест, строительство спортивного зала)</w:t>
            </w:r>
            <w:r>
              <w:rPr>
                <w:b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школы  35-Ш-1 и 35-Ш-2 с общим спортивным ядром (на 1360 учащихся)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квартал №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«Калина»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школе № 91 на 6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ировочный район «Северный», 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</w:t>
            </w:r>
            <w:r>
              <w:rPr>
                <w:lang w:val="en-US"/>
              </w:rPr>
              <w:t>-3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МОУ школы №13 (количество учащихся 1000 человек)</w:t>
            </w:r>
            <w:r>
              <w:rPr>
                <w:b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 детского сада №103 (18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нинский проспект,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детского сада №129 </w:t>
            </w:r>
          </w:p>
          <w:p>
            <w:pPr>
              <w:pStyle w:val="Normal"/>
              <w:jc w:val="center"/>
              <w:rPr/>
            </w:pPr>
            <w:r>
              <w:rPr/>
              <w:t>(234 места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о бульвару Туполева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здания детского сад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район «Поволжский», </w:t>
            </w:r>
          </w:p>
          <w:p>
            <w:pPr>
              <w:pStyle w:val="Normal"/>
              <w:jc w:val="center"/>
              <w:rPr/>
            </w:pPr>
            <w:r>
              <w:rPr/>
              <w:t>ул. Вавилова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детского сада №107 (18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проспект, 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лицея №19 (ФОК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  <w:t>ул. Карла Маркса,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 для МОУ ДОД «Абрис» (на территории школы №59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пр. Степана Разина, 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Севастопольская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Куйбышева,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зданию школы №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Майский проезд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, микрорайон-3</w:t>
            </w:r>
          </w:p>
          <w:p>
            <w:pPr>
              <w:pStyle w:val="Normal"/>
              <w:jc w:val="center"/>
              <w:rPr/>
            </w:pPr>
            <w:r>
              <w:rPr/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на 250 мест </w:t>
            </w:r>
          </w:p>
          <w:p>
            <w:pPr>
              <w:pStyle w:val="Normal"/>
              <w:jc w:val="center"/>
              <w:rPr/>
            </w:pPr>
            <w:r>
              <w:rPr/>
              <w:t>с автоплощадко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артал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Надстрой здания МОУ ДОД СДЮСШОР №8 «Союз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детских сада на 24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19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по 865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по 64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Треуголь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160 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комплекс: 3  школы на 33 клас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Прибрежны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ясли-сад на 45  мест объединённые с начальной школой на 80 учащихс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и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Новоматюшки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 к существующему детскому са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величение до расчётного количества 200 мест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Порт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ое учреждение на 9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Фёдоровк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общеобразовательные школы на 1000 и 755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4 А» кварта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Площадка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бразовательная школа на 900 мес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автогородк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Жигулёвское мор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ка № 2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тских сада по 33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4 А» квартал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9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етский сад на 300 мест </w:t>
              <w:br/>
              <w:t>(</w:t>
            </w:r>
            <w:r>
              <w:rPr>
                <w:sz w:val="20"/>
                <w:szCs w:val="20"/>
              </w:rPr>
              <w:t>со строительством автоплощадки</w:t>
            </w:r>
            <w:r>
              <w:rPr/>
              <w:t>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  <w:r>
              <w:rPr>
                <w:i/>
                <w:sz w:val="20"/>
                <w:szCs w:val="20"/>
              </w:rPr>
              <w:t xml:space="preserve"> 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етский сад на 250 мест </w:t>
              <w:br/>
              <w:t>(</w:t>
            </w:r>
            <w:r>
              <w:rPr>
                <w:sz w:val="20"/>
                <w:szCs w:val="20"/>
              </w:rPr>
              <w:t>со строительством автоплощадки</w:t>
            </w:r>
            <w:r>
              <w:rPr/>
              <w:t xml:space="preserve">)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по ул.Лесная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Калина»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Три детских сада по 14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ировочный район «Северный» 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 -10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ве общеобразовательные  школы на 700 и 64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ировочный район «Северный»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р -10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Три детских сада по 270 мест с начальной школой по 67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sz w:val="18"/>
                <w:szCs w:val="18"/>
              </w:rPr>
              <w:t xml:space="preserve">Планировочный район «Северный» мкр -2 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ве школы по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2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Два детских сада на 156 и 250 мест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16»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«Северный-16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здания под школу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1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7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0 общеобразовательных школ: (8 - по 1000 учеников и 2 - по 800 учеников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днее Московского проспекта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Площадка №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2 детских сада по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, мкр. «Прибрежный парк и набережная»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11 А» квартале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16 детских садов по 18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ее Московского проспекта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3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ый район «Северный», микрорайон- 3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33 ме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ройка севернее 71 квартала 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5 детских сада по 32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3 детских сада по 25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23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8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Надстрой детского морского цен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район </w:t>
            </w:r>
          </w:p>
          <w:p>
            <w:pPr>
              <w:pStyle w:val="Normal"/>
              <w:ind w:firstLine="36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ухачевского.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Детский сад на 100 мес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сомольский район 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вернее ул. Телеграфная  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ощадка №2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Общеобразовательная школа на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ройка по ул. Лесная</w:t>
            </w:r>
          </w:p>
          <w:p>
            <w:pPr>
              <w:pStyle w:val="Normal"/>
              <w:ind w:firstLine="3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ощадка №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6 общеобразовательных школ по 1000 ученик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  <w:p>
            <w:pPr>
              <w:pStyle w:val="Normal"/>
              <w:ind w:firstLine="36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ка №16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5"/>
        <w:ind w:hanging="0"/>
        <w:jc w:val="center"/>
        <w:rPr/>
      </w:pPr>
      <w:r>
        <w:rPr/>
        <w:t>3.2. Мероприятия по развитию объектов капитального строительства</w:t>
      </w:r>
    </w:p>
    <w:p>
      <w:pPr>
        <w:pStyle w:val="Style25"/>
        <w:ind w:hanging="0"/>
        <w:jc w:val="center"/>
        <w:rPr/>
      </w:pPr>
      <w:r>
        <w:rPr/>
        <w:t>местного значения в сфере физической культуры и спорта</w:t>
      </w:r>
    </w:p>
    <w:p>
      <w:pPr>
        <w:pStyle w:val="Normal"/>
        <w:tabs>
          <w:tab w:val="clear" w:pos="708"/>
          <w:tab w:val="left" w:pos="2576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объектов капитального строительства местного значения в сфере физической культуры и спорта предусматриваются в таблице 2.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спортивного комплекса МУ Стадион «Труд» с укладкой искусственного травяного газона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 спортивной площадки — 6200 кв.м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Свободы, 2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кейт-п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в парке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лыжероллерной трассы в лесной зоне</w:t>
            </w:r>
          </w:p>
          <w:p>
            <w:pPr>
              <w:pStyle w:val="Normal"/>
              <w:jc w:val="center"/>
              <w:rPr/>
            </w:pPr>
            <w:r>
              <w:rPr/>
              <w:t>(протяжённостью 5 к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стадиона «Дружба» с укладкой искусственного травяного газ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ул. Никонова,19-2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троительство футбольного поля с искусственным травяным покрытием за СК «Кристалл»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лощадью 600  кв. 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ул. Баныкина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спортивного комплекса «Стар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Проектирование и строительство велороллерной трассы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в лесной зоне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ротяжённостью 25 к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ентральный район</w:t>
            </w:r>
          </w:p>
        </w:tc>
      </w:tr>
    </w:tbl>
    <w:p>
      <w:pPr>
        <w:pStyle w:val="Style25"/>
        <w:ind w:hanging="0"/>
        <w:rPr/>
      </w:pPr>
      <w:r>
        <w:rPr/>
      </w:r>
    </w:p>
    <w:p>
      <w:pPr>
        <w:pStyle w:val="Style25"/>
        <w:ind w:hanging="0"/>
        <w:jc w:val="center"/>
        <w:rPr/>
      </w:pPr>
      <w:r>
        <w:rPr/>
        <w:t>3.3. Мероприятия по развитию объектов капитального строительства</w:t>
      </w:r>
    </w:p>
    <w:p>
      <w:pPr>
        <w:pStyle w:val="Style25"/>
        <w:ind w:hanging="0"/>
        <w:jc w:val="center"/>
        <w:rPr/>
      </w:pPr>
      <w:r>
        <w:rPr/>
        <w:t xml:space="preserve">местного значения в сфере здравоохран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Мероприятия по развитию объектов капитального строительства местного значения в сфере здравоохранения предусматриваются в таблице 3.                      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Таблица 3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  <w:t>(5 врач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 Портовый, Комсомольское шоссе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мкр. Федоровка,</w:t>
            </w:r>
          </w:p>
          <w:p>
            <w:pPr>
              <w:pStyle w:val="Normal"/>
              <w:jc w:val="center"/>
              <w:rPr/>
            </w:pPr>
            <w:r>
              <w:rPr/>
              <w:t>ул. Задельная, 15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ного западне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МУЗ городского округа Тольятти «Городская детская больница №1</w:t>
            </w:r>
          </w:p>
          <w:p>
            <w:pPr>
              <w:pStyle w:val="Normal"/>
              <w:jc w:val="center"/>
              <w:rPr/>
            </w:pPr>
            <w:r>
              <w:rPr/>
              <w:t>на 300 кое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 врача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р. Северный, </w:t>
            </w:r>
          </w:p>
          <w:p>
            <w:pPr>
              <w:pStyle w:val="Normal"/>
              <w:jc w:val="center"/>
              <w:rPr/>
            </w:pPr>
            <w:r>
              <w:rPr/>
              <w:t>21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под станцию переливания кров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6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в 19 кварта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0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 микрорайон -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ощадка №15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поликлиники с расширением на 5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Юго-западное пресечение улиц: Лизы Чайкиной и Матрос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офиса врача </w:t>
            </w:r>
          </w:p>
          <w:p>
            <w:pPr>
              <w:pStyle w:val="Normal"/>
              <w:jc w:val="center"/>
              <w:rPr/>
            </w:pPr>
            <w:r>
              <w:rPr/>
              <w:t>общей практики (6 врачей)</w:t>
            </w:r>
            <w:r>
              <w:rPr>
                <w:b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 ул Карбыш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перехода с частичной перепланировкой нежилых помещений МУЗ «Центр восстановительной медицины и реабилитации «Ариадна»</w:t>
            </w:r>
          </w:p>
          <w:p>
            <w:pPr>
              <w:pStyle w:val="Normal"/>
              <w:jc w:val="center"/>
              <w:rPr/>
            </w:pPr>
            <w:r>
              <w:rPr/>
              <w:t>на 232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 Маршала Жукова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(надстрой 2-го этажа лит А-7) радиологического корпуса МУЗ «Клиническая больница №5»</w:t>
            </w:r>
          </w:p>
          <w:p>
            <w:pPr>
              <w:pStyle w:val="Normal"/>
              <w:jc w:val="center"/>
              <w:rPr/>
            </w:pPr>
            <w:r>
              <w:rPr/>
              <w:t>на 25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 г.о. Тольятти «Клиническая больница №5», </w:t>
            </w:r>
          </w:p>
          <w:p>
            <w:pPr>
              <w:pStyle w:val="Normal"/>
              <w:jc w:val="center"/>
              <w:rPr/>
            </w:pPr>
            <w:r>
              <w:rPr/>
              <w:t>б-р Здоровья, 25</w:t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завод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кр. «Калина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1-А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1600 посещений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западнее Московского проспе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12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Жилина, 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8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   ул. Матросова,19   на территории подста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гаража ангарного типа для автомобилей скорой медицинской помощи на 12 автомоби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 на территории Медгородка МУЗ городского округа Тольятти «Клиническая больница №5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трех офисов врачей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(18 квартал, 19 квартал, 8 кварта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 на 430 посещений  в см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«Треугольни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Застройка по ул. Лесн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7</w:t>
            </w:r>
          </w:p>
        </w:tc>
      </w:tr>
      <w:tr>
        <w:trPr>
          <w:trHeight w:val="9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поликли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 микрорайон -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 район «Северный», микрорайон-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 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поликлиники, станции скорой медицинской помощи на 3 маш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северо-западнее пересечения улиц: Ленина и Калмыцка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Планировочный</w:t>
            </w:r>
            <w:r>
              <w:rPr>
                <w:b/>
                <w:i/>
              </w:rPr>
              <w:t xml:space="preserve"> </w:t>
            </w:r>
            <w:r>
              <w:rPr/>
              <w:t>район «Северный» микрорайон- 1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район Прибрежный </w:t>
            </w:r>
            <w:r>
              <w:rPr>
                <w:i/>
              </w:rPr>
              <w:t>Площадка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Строительство офиса врача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14-А кварт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здания поликлиники под размещение социальной гостин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ул. Олимпийская 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right="175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социального дома для работников здравоохранения на 730 кварт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заводский район   </w:t>
            </w:r>
          </w:p>
          <w:p>
            <w:pPr>
              <w:pStyle w:val="Normal"/>
              <w:jc w:val="center"/>
              <w:rPr/>
            </w:pPr>
            <w:r>
              <w:rPr/>
              <w:t>мкр. Калина</w:t>
            </w:r>
          </w:p>
        </w:tc>
      </w:tr>
    </w:tbl>
    <w:p>
      <w:pPr>
        <w:pStyle w:val="Style26"/>
        <w:ind w:hanging="0"/>
        <w:rPr/>
      </w:pPr>
      <w:r>
        <w:rPr/>
      </w:r>
    </w:p>
    <w:p>
      <w:pPr>
        <w:pStyle w:val="Style25"/>
        <w:ind w:hanging="0"/>
        <w:jc w:val="center"/>
        <w:rPr/>
      </w:pPr>
      <w:r>
        <w:rPr/>
        <w:t>3.4. Мероприятия по развитию объектов капитального строительства</w:t>
      </w:r>
    </w:p>
    <w:p>
      <w:pPr>
        <w:pStyle w:val="Style25"/>
        <w:ind w:hanging="0"/>
        <w:jc w:val="center"/>
        <w:rPr/>
      </w:pPr>
      <w:r>
        <w:rPr/>
        <w:t>местного значения в сфере культуры</w:t>
      </w:r>
    </w:p>
    <w:p>
      <w:pPr>
        <w:pStyle w:val="Style25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объектов капитального строительства местного значения в сфере культуры предусматриваются в таблице 4.   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 xml:space="preserve">   </w:t>
      </w:r>
      <w:r>
        <w:rPr/>
        <w:t xml:space="preserve">Таблица 4.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ДК  «Русич»</w:t>
            </w:r>
          </w:p>
          <w:p>
            <w:pPr>
              <w:pStyle w:val="Normal"/>
              <w:jc w:val="center"/>
              <w:rPr/>
            </w:pPr>
            <w:r>
              <w:rPr/>
              <w:t>(общей площадью 2933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 Носова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здания театра кукол «Пилигри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Центральны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л. Свободы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b/>
                <w:b/>
              </w:rPr>
            </w:pPr>
            <w:r>
              <w:rPr/>
              <w:t>Строительство Музейного комплекса с депозитарием и планетарием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общей площадью 14265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Автозаводский район, Прибрежный парк и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набереж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Строительство Центра народного творчеств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общей площадью 3000 кв.м концертный зал на 300 мест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 xml:space="preserve">кинозал на 100 мест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гостиница на 25 мес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мкр. «Калин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Реконструкция здания «Дворца культуры, искусств и творчества»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общей площадью – 23754 кв.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Юбилейная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 и строительство пристроя к МОУ ДОД «Детская школа искусств №1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Комсомоль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Шлюзовая, 3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и строительство пристроя к МУИ «Молодёжный драматический теат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, ул. Лизы Чайкиной,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Реконструкция и строительство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3-х  пристроев к  МУИ «Драматический театр «Колесо» имени Г.Б.Дроздова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(пристрой к зданию для хранения реквизита и расширения гримёрных;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ристрой к зданию для хранения реквизита и расширения гримёрных;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пристрой  к зданию для создания отдельного  входа под выставочный зал МУК «Художественный музей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ул.Ленинградская, 31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просп. Степана Разина, 93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" w:leader="none"/>
              </w:tabs>
              <w:jc w:val="center"/>
              <w:rPr/>
            </w:pPr>
            <w:r>
              <w:rPr/>
              <w:t>просп. Степана Разина, 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МОУ ДОД «Детский дом Культур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Свердлова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 </w:t>
            </w:r>
            <w:r>
              <w:rPr/>
              <w:t>Капитальный ремонт МОУ ДОД «Детская хореографическая школа им. М. Плисецк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Автозаводский район,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Королёва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"/>
              <w:jc w:val="center"/>
              <w:rPr/>
            </w:pPr>
            <w:r>
              <w:rPr/>
              <w:t>Реконструкция и строительство Городского музейного комплекса «Наследие» (экомузей): 2011 г. завершение ремонто-реставрационных работ по Дому Стариковых (ул.Советская, 39), 2012-2016 гг.-  строительство дополнительных объектов комплекса и капитальный ремонт дома-музея ( ул. Советская, 3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Советская, 38-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монтно-реставрационные работы 25 домов – ансамбль исторической застройки пос. Шлюзовой, являющиеся объектами культурного наследия регионального значения, создание музея под открытым небом «Маленький Петербург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мкр. Шлюзов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Строительство городской библиотеки 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 xml:space="preserve">(общая площадь 4220 кв.м с книгохранилищем на 400 тыс. единиц хранения, 3000 читательских мест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ind w:firstLine="36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Реконструкция кинотеатра «Буревестник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ind w:firstLine="36"/>
              <w:jc w:val="center"/>
              <w:rPr/>
            </w:pPr>
            <w:r>
              <w:rPr/>
              <w:t>ул. Карла Маркса, 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взрослая и детская </w:t>
            </w:r>
          </w:p>
          <w:p>
            <w:pPr>
              <w:pStyle w:val="Normal"/>
              <w:jc w:val="center"/>
              <w:rPr/>
            </w:pPr>
            <w:r>
              <w:rPr/>
              <w:t>(2 объек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 «Треугольник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музыкального теа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ощадка №9</w:t>
            </w:r>
          </w:p>
          <w:p>
            <w:pPr>
              <w:pStyle w:val="Normal"/>
              <w:jc w:val="center"/>
              <w:rPr/>
            </w:pPr>
            <w:r>
              <w:rPr/>
              <w:t>за Московским просп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очный з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Линейный Цен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луба «Гидростроител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й район </w:t>
            </w:r>
          </w:p>
          <w:p>
            <w:pPr>
              <w:pStyle w:val="Normal"/>
              <w:jc w:val="center"/>
              <w:rPr/>
            </w:pPr>
            <w:r>
              <w:rPr/>
              <w:t>мкр. Портовы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8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6"/>
        <w:spacing w:lineRule="auto" w:line="240"/>
        <w:ind w:hanging="0"/>
        <w:jc w:val="center"/>
        <w:rPr/>
      </w:pPr>
      <w:r>
        <w:rPr/>
        <w:t>3.5. Мероприятия по развитию транспортной инфраструктуры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 xml:space="preserve">3.5.1. Мероприятия по строительству и реконструкции улиц и дорог предусматриваются в таблице 5.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60"/>
        <w:gridCol w:w="2311"/>
        <w:gridCol w:w="2693"/>
        <w:gridCol w:w="2126"/>
        <w:gridCol w:w="1985"/>
        <w:gridCol w:w="1986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кт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лассифик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чередност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тяженность, км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обводн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имофеевского шоссе в обход АвтоВАЗ до ОЭ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ромово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утепровода через федеральную железную дорогу до М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8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здоль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Полякова до ул.Ботаническ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орков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Северная до границ городского округа Тольят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фицер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Ворошил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фицер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сп.Степана Разина до Московского проспек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проспек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40 лет Побед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Дзержинско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мыц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заводского шоссе до ул.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мыц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енина до ул.Новозавод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есной до ул.Род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дины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нык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Родины до ул.Гол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6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опромышлен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омсомольской до Обводного шоссе (дублер ул.Новозаводск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овозавод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 очередь 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2 (дублер Южного шоссе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40 лет Победы до ул.Тополи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полин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Обводн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ьва Яш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Хрящевск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ердлов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Фрунз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ысоцкого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ул.Н46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Высоцкого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Офицерская до бул.Примор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Свердлова до бул.Примор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4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Южного шоссе до ул.Офицерская (по территории Технопар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М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бводного шоссе до Хрящевского шосс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М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Хрящевского шоссе до пересечения ул.Калмыцкой и Ломоносо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дашева (Тимофеевское шоссе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заводского шоссе до п.Тимофеев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Льва Толстого до ул.Калмыц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алмыцкая до ул.НМ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Карла Маркса до ул. Индустриа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4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истическая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Ярославской до М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5</w:t>
            </w:r>
          </w:p>
        </w:tc>
      </w:tr>
      <w:tr>
        <w:trPr>
          <w:trHeight w:val="59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ханизаторов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Громовой до ул. Лизы Чайки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Приморский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ковского проспекта до Н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моносов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ул.50 лет Октября до ул.Калмыц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0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ст.Канал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зина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9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парков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пешеходно-транспорт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06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шоссе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ём протяжен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 дор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78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алмыцкая 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Новозаводская до ул.Васильевска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сомольск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аныкина до развязки на автомобильной дороге федерального значения М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асильевск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Индустриальная до Обводн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дорога регулируем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счетный срок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Цеховой до Хрящевск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кзаль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Цеховой до ул.Борковск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,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альная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л.Борковской до Обводного шосс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 улица районного значения транспортно-пешеходн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очередь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3.5.2. Мероприятия по строительству транспортных развязок и пешеходных переходов предусматриваются                                 в таблице 6.                                                                                                                                                                           Таблица  6.</w:t>
      </w:r>
    </w:p>
    <w:tbl>
      <w:tblPr>
        <w:tblW w:w="1491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820"/>
        <w:gridCol w:w="7087"/>
      </w:tblGrid>
      <w:tr>
        <w:trPr>
          <w:trHeight w:val="51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черед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 на первую очередь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. Строительство транспортных развязок в разных уровнях на 1 очередь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жное шоссе от ул.40 лет Победы до Автозаводского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Офицерской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ул.Магистральной (М5) от ул.Громовой до ул.Железнодорожной</w:t>
            </w:r>
          </w:p>
        </w:tc>
      </w:tr>
      <w:tr>
        <w:trPr>
          <w:trHeight w:val="442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. Строительство транспортных развязок в одном уровне на 1 очередь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сечение ул.Ленина и ул.Калмыцкой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алмыцкой и Тимофеев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Льва Толстого, Кудашева и Автозавод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. Реконструкция транспортных развязок в одном уровне на 1 очередь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Автозаводского шоссе и бул.50 лет Октября</w:t>
            </w:r>
          </w:p>
        </w:tc>
      </w:tr>
      <w:tr>
        <w:trPr>
          <w:trHeight w:val="356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 ул.Полякова</w:t>
            </w:r>
          </w:p>
        </w:tc>
      </w:tr>
      <w:tr>
        <w:trPr>
          <w:trHeight w:val="356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Борковская</w:t>
            </w:r>
          </w:p>
        </w:tc>
      </w:tr>
      <w:tr>
        <w:trPr>
          <w:trHeight w:val="38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ул.Ботаническая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. Строительство пешеходных переходов: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Кинотеатр Ставрополь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вокзал на ул.Родины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Лизы Чайкиной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рк Хаус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20 квартал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19 квартал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Треугольник"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Т "18 квартал"</w:t>
            </w:r>
          </w:p>
        </w:tc>
      </w:tr>
      <w:tr>
        <w:trPr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ынок Автозаводского района</w:t>
            </w:r>
          </w:p>
        </w:tc>
      </w:tr>
      <w:tr>
        <w:trPr>
          <w:trHeight w:val="510" w:hRule="exact"/>
          <w:cantSplit w:val="true"/>
        </w:trPr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 на расчетный срок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. Строительство транспортных развязок в разных уровнях на расчётный срок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Московского проспекта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Новозаводская к Обводному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Н43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ул.Юбилейная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пр.Степана Разина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Борковской к Обводному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Тимофеевского шоссе и Обводн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Южного шоссе и Обводн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Хрящевского шоссе и Обводного шоссе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алмыцкой и ул.Новозаводская</w:t>
            </w:r>
          </w:p>
        </w:tc>
      </w:tr>
      <w:tr>
        <w:trPr>
          <w:trHeight w:val="36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Обводного шоссе и Хрящёвского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2. Строительство и реконструкция транспортных развязок в разных уровнях на расчётный срок;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ыкание ул.Заставная к Южному шоссе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Поволжского шоссе и Обводное шоссе</w:t>
            </w:r>
          </w:p>
        </w:tc>
      </w:tr>
      <w:tr>
        <w:trPr>
          <w:trHeight w:val="40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Борковская и ул.Вокзальная</w:t>
            </w:r>
          </w:p>
        </w:tc>
      </w:tr>
      <w:tr>
        <w:trPr>
          <w:trHeight w:val="679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3. Реконструкция пересечения в разных уровнях на расчётный срок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Ленинского проспекта и ул.Революционной</w:t>
            </w:r>
          </w:p>
        </w:tc>
      </w:tr>
      <w:tr>
        <w:trPr>
          <w:trHeight w:val="25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4. Строительство транспортных развязок в одном уровне на расчётный срок;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НМ3 и ул.Калмыцкой</w:t>
            </w:r>
          </w:p>
        </w:tc>
      </w:tr>
      <w:tr>
        <w:trPr>
          <w:trHeight w:val="675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Ломоносова и ул.Калмыцкой</w:t>
            </w:r>
          </w:p>
        </w:tc>
      </w:tr>
      <w:tr>
        <w:trPr>
          <w:trHeight w:val="470" w:hRule="exac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5. Проектирование и строительство путепроводов на расчётный срок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Коммунистической и железной дороги</w:t>
            </w:r>
          </w:p>
        </w:tc>
      </w:tr>
      <w:tr>
        <w:trPr>
          <w:trHeight w:val="503" w:hRule="atLeast"/>
          <w:cantSplit w:val="true"/>
        </w:trPr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сечение ул.Васильевской и железной доро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181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роительство контактной сети троллейб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1. 1 очередь строительства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Хрящёвскому шоссе от Обводной дороги до Южного шосс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водному шоссе от Хрящевского шоссе до Южного шоссе и по ул. Офицерской от Южного шоссе до Московского проспект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40 лет Победы от Южного шоссе до ул.Свердлов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Калмыцкой от Автозаводского шоссе до ул.Ленин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Ленина от бул.50 лет Октября до ул.Калмыцкой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Ленинскому проспекту от ул.40 лет Победы до Московского проспекта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ул.Механизаторов от ул.Громовой до ул. Лизы Чайки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2. расчётный срок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7 от Приморского бульвара до ул.Высоцк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.Офицерской от Московского проспекта до Н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нинскому проспекту от Московского проспекта до Н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.Калмыцкая от ул.Ленина до ул.Новозавод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троительство троллейбусного парка и автобусного парка в Автозаводском районе (расчетный срок строитель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Cтроительство монорельсовой дороги от ж/д станции «Жигулевское море» до технопарка (расчётный срок cтро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Осуществление шумозащитных мероприятий, включающих установку шумозащитных экранов в сочетании с защитным озеленени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6. Мероприятия по созданию условий для массового отдыха жителей и организации обустройства мест массового отдых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Размещение зон активного отдыха общей площадью 510 га на территории лесопарковых и зеленых з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1. в Центральном и Автозаводском районах  – части кварталов №№1-4 Тольяттинского участкового лесничества, площадью 196,2 га, с организацией основных входов: со стороны улицы 40-летия Победы, по Соловьиной улице, со стороны улицы Тимирязева между улицами Ларина и Кир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2. в Автозаводском районе – части кварталов №13, 19, 21 общей площадью 152,6 га с организацией основных входов: по улице Спортивной и со стороны бул. Здоровья на продолжении Приморского буль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3. в Центральном районе – квартал № 37 общей площадью 56,7 га с организацией основного входа по улице Ленина и продолжением пешеходного движения в сторону водохранилища по границам лесных кварталов № 28, 45, 54, 55, 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4. в Комсомольском районе – часть лесных кварталов № 47, 48, 57 улицы Громовой, и со стороны проектируемой набережной от улицы Матросова до границы Комсомольского района. общей площадью 144,6 га с организацией в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</w:t>
        <w:tab/>
        <w:t>Создание единой пляжной зоны на берегу Куйбышевского водохран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Размещение питомников древесных и кустарниковых растений площадью 216,0 га в северной части городского округа Тольятти, в зоне сельскохозяйствен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Создание особо охраняемой территории местного значения - Дендрария ориентировочной общей площадью 10, 7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5. Создание особо охраняемой территории местного значения юго-восточнее </w:t>
      </w:r>
      <w:r>
        <w:rPr>
          <w:rStyle w:val="Firmcard"/>
          <w:sz w:val="28"/>
          <w:szCs w:val="28"/>
        </w:rPr>
        <w:t>«Института экологии Волжского бассейна РАН»</w:t>
      </w:r>
      <w:r>
        <w:rPr>
          <w:sz w:val="28"/>
          <w:szCs w:val="28"/>
        </w:rPr>
        <w:t xml:space="preserve"> - ориентировочной общей площадью 10, 9 г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Другие мероприятия по созданию условий для массового отдыха жителей и организации обустройства мест массового отдыха населения предусматриваются в таблице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.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976"/>
        <w:gridCol w:w="2849"/>
        <w:gridCol w:w="1705"/>
        <w:gridCol w:w="2664"/>
        <w:gridCol w:w="3119"/>
      </w:tblGrid>
      <w:tr>
        <w:trPr>
          <w:trHeight w:val="172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поло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черёдность строительст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метры планируемого развит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(га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местимость(чел.)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(к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е территориального планирования</w:t>
            </w:r>
          </w:p>
        </w:tc>
      </w:tr>
      <w:tr>
        <w:trPr>
          <w:trHeight w:val="6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ритории озеленения общего польз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ПКи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Ми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53</w:t>
            </w:r>
            <w:r>
              <w:rPr>
                <w:lang w:eastAsia="en-US"/>
              </w:rPr>
              <w:t xml:space="preserve">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50 лет Октябр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4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ил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К. Марк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9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-р Молодёж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«Филармонии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Побе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Б «Россия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енинград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театра «Колесо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енинград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ЦА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Родин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8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ум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ая площ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«Ленинградский проспект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3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л. Ми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7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л. Победы и б-р Молодёжн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 №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18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ТГ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Белорус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>
          <w:trHeight w:val="11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квер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Голосова, ул. Новопромышленная (от ул. Мира до ул. Комсомольск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4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к – мемориал Татище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 Лесопарковое шо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 с развитие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КиО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изы Чайкин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,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 у Речного вокз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оммунистиче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школы №5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изы Чайкин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волжск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60лет ССС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Шлюзово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рыл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у ДК «Русич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ос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3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ос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0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елезнодорож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Железнодорожная, у дома № 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есопарковая з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Никоно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1</w:t>
            </w:r>
            <w:r>
              <w:rPr>
                <w:lang w:eastAsia="en-US"/>
              </w:rPr>
              <w:t>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Фёдоров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Ингельберга ,1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4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-р Татищева, квартал №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 семей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70 лет Октября 34, квартал 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конструкц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, ул.Комз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0,48 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Мкр. Порт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границы Комсомольского района до комплекса туристических баз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72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квер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 Портовый Комсомольское шосс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ул. Матросова до границы Комсомольского район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,09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Громовой и ул. Кунеевск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кве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крорайон Поволжский, ул. Скряб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9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ар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Федоров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, 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кр.Федоров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6 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,0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ережна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,83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львары, скве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ка №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троитель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ие лес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и кварталов №№ 28, 37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7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доль границ кварталов №№ 28,37,54,55,60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,1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1,3,4(часть)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7,5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42, 47, 48 Тольяттинского участкового лесниче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она активного отдых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алы №№ 13, 19, 21 Тольяттинского участкового лесниче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портивно-рекреационные комплекс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границы Комсомольского района до турист. баз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,0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мкр. Портов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чётный ср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8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проекта планировки Центральной зоны отдыха и Порт-посёлка г.о. Тольятт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сомольски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ерег Куйбышевского водохранилища (от ул. Матросова до границы Комсомольского район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,56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берегоукрепительных рабо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 в мкр.Федоров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73 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пляжной зоны с набережной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спортивной лыжной баз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 пересечении ул.Есенина и Лизы Чайкиной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.06 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заводско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яж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крорайон Прибрежны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17 </w:t>
            </w:r>
            <w:r>
              <w:rPr>
                <w:lang w:eastAsia="en-US"/>
              </w:rPr>
              <w:t>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 в составе разработанного проекта планировки в микрорайоне «Прибрежный»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креационно-оздоровительные комплекс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тральный райо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ниверсальный спортивно-оздоровительный комплекс санатория «Надежда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8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«Территория Центральной зоны отдыха и </w:t>
            </w:r>
            <w:r>
              <w:rPr>
                <w:lang w:eastAsia="en-US"/>
              </w:rPr>
              <w:t>мкр. Портовый</w:t>
            </w:r>
            <w:r>
              <w:rPr/>
              <w:t xml:space="preserve"> г.о. Тольят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проект планировк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анаторно-реабилитационный профилактор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ощадка №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очеред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оительство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оект планировки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6"/>
        <w:spacing w:lineRule="auto" w:line="240"/>
        <w:ind w:hanging="0"/>
        <w:jc w:val="center"/>
        <w:rPr/>
      </w:pPr>
      <w:r>
        <w:rPr/>
        <w:t>3.7. Мероприятия по организации ритуальных услуг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Закрытие действующего городского кладбища № 2, расположенного в юго-восточной части Центр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Размещение нового городского кладбища ориентировочной общей площадью 40 га в северной част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Размещение нового городского кладбища ориентировочной общей площадью 1,26 га западнее Васильевского клад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азмещение кладбища для животных  в северной части городского округа Тольятти ориентировочной общей площадью 2,4 га (в районе нового городского кладбищ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40"/>
        <w:ind w:hanging="0"/>
        <w:jc w:val="center"/>
        <w:rPr/>
      </w:pPr>
      <w:r>
        <w:rPr/>
        <w:t>3.8. Мероприятия по охране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 Ликвидация несанкционированных св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2. Проектирование и реконструкция системы отведения очищенных сточных вод города Тольятти (2007-2015 г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 Строительство 2-й очереди берегоукрепления в Комсомольском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4. Строительство 2-й очереди берегоукрепления в районе п. Примор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5. Строительство берегоукрепления на полуострове Копы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6. Завершение рекультивации карьера «Жигулевское мор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40"/>
        <w:ind w:hanging="0"/>
        <w:jc w:val="center"/>
        <w:rPr/>
      </w:pPr>
      <w:r>
        <w:rPr/>
        <w:t>3.9. Мероприятия по развитию иных объектов капитального строительства</w:t>
      </w:r>
    </w:p>
    <w:p>
      <w:pPr>
        <w:pStyle w:val="Style26"/>
        <w:spacing w:lineRule="auto" w:line="240"/>
        <w:ind w:hanging="0"/>
        <w:jc w:val="center"/>
        <w:rPr/>
      </w:pPr>
      <w:r>
        <w:rPr/>
        <w:t>местного значения</w:t>
      </w:r>
    </w:p>
    <w:p>
      <w:pPr>
        <w:pStyle w:val="Style26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Строительство здания центра административного самоуправления на площадке №19, расположенной в северо-восточной части Комсомольского района (микрорайон Новоматюшкино) (1 очередь строитель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Строительство административного здания органов местного самоуправления городского округа Тольятти на площадке №1 в южной части Автозаводского района, включающей территорию Прибрежного парка и набер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Строительство пристроя к зданию Думы городского округа Тольятти (2008-2011 г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Реконструкция центральной площади в Центральном районе (2000-2012 г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0. Мероприятия по развитию системы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/>
        <w:t>3.10.1. В Автозаводск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реконструкция с расширением существующего водозабора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реконструкция сооружений очистки воды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>строительство водозаборов с разработкой и утверждением зон санитарной охраны «Лесное», «Лесное-2», «Ягодный-2»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насосной станции 03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вода от ОАО «АвтоВАЗ» Ø1000 – 1200 мм до водонасосной станции 03  протяженностью 5,2 км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реконструкция и строительство магистральных сетей от водонасосной станции 01 протяженностью 8 км (для обеспечения надежного водоснабжения новых потребителей в районе Прибрежного парка и Набережной)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магистрального водопровода от станции подкачки до микрорайона Лесной Ø600 мм  протяженностью 2,2 км;</w:t>
      </w:r>
    </w:p>
    <w:p>
      <w:pPr>
        <w:pStyle w:val="Style26"/>
        <w:numPr>
          <w:ilvl w:val="0"/>
          <w:numId w:val="18"/>
        </w:numPr>
        <w:tabs>
          <w:tab w:val="clear" w:pos="708"/>
          <w:tab w:val="left" w:pos="1800" w:leader="none"/>
          <w:tab w:val="left" w:pos="1843" w:leader="none"/>
        </w:tabs>
        <w:ind w:left="0" w:firstLine="709"/>
        <w:rPr/>
      </w:pPr>
      <w:r>
        <w:rPr/>
        <w:t>строительство водовода  Ø700 мм протяженностью 4,8 км по Южному шоссе.</w:t>
      </w:r>
    </w:p>
    <w:p>
      <w:pPr>
        <w:pStyle w:val="Style26"/>
        <w:ind w:firstLine="709"/>
        <w:rPr/>
      </w:pPr>
      <w:r>
        <w:rPr/>
        <w:t>3.10.2. В Центральн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Соцгородской» - строительство 5 артскважин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Портовый» - строительство 4–х артскважин и 2–х резервуаров запаса воды 1200 куб.м каждый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 xml:space="preserve">реконструкция здания насосной станции </w:t>
      </w:r>
      <w:r>
        <w:rPr>
          <w:lang w:val="en-US"/>
        </w:rPr>
        <w:t>II</w:t>
      </w:r>
      <w:r>
        <w:rPr/>
        <w:t xml:space="preserve"> подъема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50 мм на Ø500 мм по ул. Новозаводской, ул. Комсомольской от ул. Мира до ул. Победы протяженностью 1,1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250 мм на Ø500 мм по  ул. Победы от ул. Комсомольской до ул. Шлютова, протяженностью 0,9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00 мм на Ø500 мм по ул. Победы от ул. Шлютова до ул. 50 лет Октября, протяженностью 0,5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провода Ø500 мм по ул. 50 лет Октября, ул. Герцена от ул. Победы до ул. Толстого протяженностью 2,2 км  и водопровода по ул. Толстого от ул. Ленина до ул. Герцена протяженностью 0,5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реконструкция водопровода Ø300 мм на Ø500 мм по ул. Ленина от водопроводного колодца (ВК) 1 в районе жилого дома № 15 до ул. Ленинградской протяженностью 0,5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провода Ø500 мм от проектируемого Ø500 мм на пересечении ул. Интернациональной и ул. Л. Толстого до микрорайона 2,10 района Северный с закольцовкой внутриквартальных сетей протяженностью 3,0 км;</w:t>
      </w:r>
    </w:p>
    <w:p>
      <w:pPr>
        <w:pStyle w:val="Style26"/>
        <w:numPr>
          <w:ilvl w:val="0"/>
          <w:numId w:val="36"/>
        </w:numPr>
        <w:tabs>
          <w:tab w:val="clear" w:pos="708"/>
          <w:tab w:val="left" w:pos="1800" w:leader="none"/>
        </w:tabs>
        <w:rPr/>
      </w:pPr>
      <w:r>
        <w:rPr/>
        <w:t>строительство водовода Ø500 мм от существующего Ø700 мм на пересечении улиц Толстого и Автозаводского шоссе до микрорайона 2,10 района Северный с закольцовкой с проектируемыми водоводами Ø500 мм  протяженностью 2,0км.</w:t>
      </w:r>
    </w:p>
    <w:p>
      <w:pPr>
        <w:pStyle w:val="Style26"/>
        <w:rPr/>
      </w:pPr>
      <w:r>
        <w:rPr/>
        <w:t>3.10.3. В Комсомольском районе планируется обеспечение централизованным водоснабжением объектов новой застройки путем осуществления следующих мероприятий: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 xml:space="preserve">расширение водозабора «Жигулевское море 1» - строительство 4 артскважин, строительство накопительно-регулирующего резервуара 500 куб.м с прокладкой кабеля связи от резервуара до насосной станции </w:t>
      </w:r>
      <w:r>
        <w:rPr>
          <w:lang w:val="en-US"/>
        </w:rPr>
        <w:t>II</w:t>
      </w:r>
      <w:r>
        <w:rPr/>
        <w:t xml:space="preserve"> подъема, строительство водоводов 2 Ø250 от насосной станции второго подъема до проектируемого водовода и существующих резервуаров;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Жигулевское море 2» - строительство артскважины;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 xml:space="preserve">на водозаборе «Комсомольский» реконструкция насосной станции </w:t>
      </w:r>
      <w:r>
        <w:rPr>
          <w:lang w:val="en-US"/>
        </w:rPr>
        <w:t>II</w:t>
      </w:r>
      <w:r>
        <w:rPr/>
        <w:t xml:space="preserve"> подъема;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асширение водозабора «Федоровский» - строительство одной артскважины;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</w:tabs>
        <w:rPr/>
      </w:pPr>
      <w:r>
        <w:rPr/>
        <w:t>реконструкция водозабора подземных вод садоводческого кооператива «Автолюбитель» со строительством дополнительной скважины, водонапорной башни, дополнительных емкостей пожарного запаса воды, насосной станции пожаротушения, наполнительных емкостей для поливочных нужд – для обеспечения питьевой водой объектов новой застройки на площадке №19 в микрорайоне Новоматюшкино (1 очередь строительства);</w:t>
      </w:r>
    </w:p>
    <w:p>
      <w:pPr>
        <w:pStyle w:val="Style26"/>
        <w:numPr>
          <w:ilvl w:val="0"/>
          <w:numId w:val="24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мероприятия по обеспечению питьевой водой объектов новой застройки на площадке №20 в жилом квартале застройки юго-восточнее микрорайона «Жигулевское море» (1 очередь строительства):</w:t>
      </w:r>
    </w:p>
    <w:p>
      <w:pPr>
        <w:pStyle w:val="Style26"/>
        <w:tabs>
          <w:tab w:val="clear" w:pos="708"/>
          <w:tab w:val="left" w:pos="1800" w:leader="none"/>
          <w:tab w:val="left" w:pos="1980" w:leader="none"/>
        </w:tabs>
        <w:ind w:firstLine="709"/>
        <w:rPr/>
      </w:pPr>
      <w:r>
        <w:rPr/>
        <w:t>вынос магистрального водовода Ø600 мм из зоны застройки протяженностью 70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3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11. Мероприятия по развитию системы водоотведения и канализации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/>
        <w:t>3.11.1. Планируется осуществление централизованного канализования новой застройки в Автозаводском районе путем выполнения следующих мероприятий: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>реконструкция очистных сооружений (ОСК) с увеличением мощности с учетом новой проектируемой застройки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 xml:space="preserve">капитальный ремонт коллекторов от районной насосной станции до очистных сооружений протяженностью </w:t>
      </w:r>
      <w:r>
        <w:rPr>
          <w:lang w:val="en-US"/>
        </w:rPr>
        <w:t>19</w:t>
      </w:r>
      <w:r>
        <w:rPr/>
        <w:t>,5 км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-141" w:leader="none"/>
          <w:tab w:val="left" w:pos="1800" w:leader="none"/>
          <w:tab w:val="left" w:pos="1980" w:leader="none"/>
        </w:tabs>
        <w:ind w:left="-141" w:firstLine="709"/>
        <w:rPr/>
      </w:pPr>
      <w:r>
        <w:rPr/>
        <w:t xml:space="preserve">строительство районной насосной станции №3 и дополнительного четвертого отводного коллектора сточных вод до очистных сооружений протяженностью </w:t>
      </w:r>
      <w:r>
        <w:rPr>
          <w:lang w:val="en-US"/>
        </w:rPr>
        <w:t>19</w:t>
      </w:r>
      <w:r>
        <w:rPr/>
        <w:t>,</w:t>
      </w:r>
      <w:r>
        <w:rPr>
          <w:lang w:val="en-US"/>
        </w:rPr>
        <w:t xml:space="preserve">5 </w:t>
      </w:r>
      <w:r>
        <w:rPr/>
        <w:t>км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анализационного коллектора Ø800 – 1200 мм от  К25 до  К14а протяженностью 2,05 км для подключения площадок новой застройки  1 очереди строительства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ых сетей канализации протяженностью 0,72 км для подключения новой застройки на площадке №1, включающей территории Прибрежного парка и набережной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анализационной насосной станции, магистральной сети канализации вдоль ул. 40 лет Победы в районе ул. Дзержинского и ул. Тополиной протяженностью 1,74 км, магистральной сети канализации от ул. 70 лет Октября протяженностью 0,49 км для подключения новой застройки в кварталах 14 А, 14 Б, 17 А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магистральных сетей вдоль Южного шоссе общей протяженностью 0,84 км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 xml:space="preserve">строительство станций мониторинга на коллекторах </w:t>
      </w:r>
      <w:r>
        <w:rPr>
          <w:lang w:val="en-US"/>
        </w:rPr>
        <w:t>D</w:t>
      </w:r>
      <w:r>
        <w:rPr/>
        <w:t xml:space="preserve">1200, </w:t>
      </w:r>
      <w:r>
        <w:rPr>
          <w:lang w:val="en-US"/>
        </w:rPr>
        <w:t>D</w:t>
      </w:r>
      <w:r>
        <w:rPr/>
        <w:t>1500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очистных сооружений производительностью 120 тыс.м</w:t>
      </w:r>
      <w:r>
        <w:rPr>
          <w:vertAlign w:val="superscript"/>
        </w:rPr>
        <w:t>3</w:t>
      </w:r>
      <w:r>
        <w:rPr/>
        <w:t>/сут. по очистке промливневых сточных вод с территории ВАЗа, ПКЗ, ТЭЦ ВАЗа;</w:t>
      </w:r>
    </w:p>
    <w:p>
      <w:pPr>
        <w:pStyle w:val="Style26"/>
        <w:numPr>
          <w:ilvl w:val="0"/>
          <w:numId w:val="13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ых сетей канализации протяженностью 1,85 км для подключения новой застройки на площадке №9, расположенной западнее Московского проспекта (расчетный срок строительства).</w:t>
      </w:r>
    </w:p>
    <w:p>
      <w:pPr>
        <w:pStyle w:val="Style26"/>
        <w:rPr/>
      </w:pPr>
      <w:r>
        <w:rPr/>
        <w:t>3.11.2. Планируется осуществление централизованного канализования новой застройки в Центральном районе путем осуществлении следующих мероприятий: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очистных сооружений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 КНС 125 с увеличением производительности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от КНС 125 до очистных сооружений ООО «Тольяттикаучук» протяженностью 3,607 км, с увеличением диаметра Ø1000 мм до Ø1200 мм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самотечного коллектора Ø800 мм по ул. Радищева протяженностью 0,64 км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НС 7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магистральной сети канализации до КНС 7   протяженностью 3,0 км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КНС в районе «Северный»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самотечного коллектора очищенных стоков от ООО «Тольяттикаучук» до РНС 6 протяженностью 12,7 км, с увеличением Ø1000 мм и Ø1200 мм  на Ø1200 мм и Ø1400 мм соответственно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от РНС 6 до выпуска протяженностью 4,796 км, с увеличением Ø1000 мм до Ø1200 мм;</w:t>
      </w:r>
    </w:p>
    <w:p>
      <w:pPr>
        <w:pStyle w:val="Style26"/>
        <w:numPr>
          <w:ilvl w:val="0"/>
          <w:numId w:val="30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НС 6.</w:t>
      </w:r>
    </w:p>
    <w:p>
      <w:pPr>
        <w:pStyle w:val="Style26"/>
        <w:rPr/>
      </w:pPr>
      <w:r>
        <w:rPr/>
        <w:t>3.11.3. Планируется осуществление централизованного канализования новой застройки в Комсомольском районе путем осуществлении следующих мероприятий: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напорного коллектора Ø800 мм от РНС 4 до очистных сооружений ОАО «Тольяттиазот» протяженностью 8,9 км, с увеличением диаметра до 1000 мм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внутриквартального  коллектора  от  КК3  на  ул. Коммунистической  до КК4   на  ул. Мурысева протяженностью 0,353 км, с увеличением диаметра с 300 мм до 400 мм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внутриквартального коллектора от КК 4  на ул. Мурысева до КК2 на ул. Лизы Чайкиной протяженностью 1,943 км, с увеличением диаметра с 500 мм  до  700 мм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РНС 4  и КНС 1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реконструкция канализационных сетей в микрорайоне Поволжский протяженностью 7 км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замена оборудования в КНС 6, КНС 9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подключение новой застройки на площадке № 19 в микрорайоне Новоматюшкино к существующему канализационному коллектору и далее на очистные сооружения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подключение новой застройки на площадках №№20, 21 к существующей системе канализования на условиях владельца сетей и далее на очистные  сооружения;</w:t>
      </w:r>
    </w:p>
    <w:p>
      <w:pPr>
        <w:pStyle w:val="Style26"/>
        <w:numPr>
          <w:ilvl w:val="0"/>
          <w:numId w:val="32"/>
        </w:numPr>
        <w:tabs>
          <w:tab w:val="clear" w:pos="708"/>
          <w:tab w:val="left" w:pos="1800" w:leader="none"/>
          <w:tab w:val="left" w:pos="1980" w:leader="none"/>
        </w:tabs>
        <w:rPr/>
      </w:pPr>
      <w:r>
        <w:rPr/>
        <w:t>строительство водоотводного коллектора очищенных стоков протяженностью 19,11 км в районе мкр. Федоровка.</w:t>
      </w:r>
    </w:p>
    <w:p>
      <w:pPr>
        <w:pStyle w:val="Style26"/>
        <w:rPr/>
      </w:pPr>
      <w:r>
        <w:rPr/>
        <w:t>3.11.4. Обеспечение дождевой канализации от существующей и новой застройки в Автозаводском районе планируется путем:</w:t>
      </w:r>
    </w:p>
    <w:p>
      <w:pPr>
        <w:pStyle w:val="Style26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строительства очистных сооружений;</w:t>
      </w:r>
    </w:p>
    <w:p>
      <w:pPr>
        <w:pStyle w:val="Style26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подключения новой застройки к существующей системе на условиях владельца сетей;</w:t>
      </w:r>
    </w:p>
    <w:p>
      <w:pPr>
        <w:pStyle w:val="Style26"/>
        <w:numPr>
          <w:ilvl w:val="0"/>
          <w:numId w:val="44"/>
        </w:numPr>
        <w:tabs>
          <w:tab w:val="clear" w:pos="708"/>
          <w:tab w:val="left" w:pos="1620" w:leader="none"/>
          <w:tab w:val="left" w:pos="1800" w:leader="none"/>
        </w:tabs>
        <w:rPr/>
      </w:pPr>
      <w:r>
        <w:rPr/>
        <w:t>реконструкции системы действующей дождевой канализации с перекладкой на больший диаметр.</w:t>
      </w:r>
    </w:p>
    <w:p>
      <w:pPr>
        <w:pStyle w:val="Style26"/>
        <w:rPr/>
      </w:pPr>
      <w:r>
        <w:rPr/>
        <w:t>3.11.5. Обеспечение дождевой канализации от существующей и новой застройки в Центральном и Комсомольском районах планируется путем: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реконструкции очистных сооружений в Комсомольском районе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подключения новой застройки к системе водоотведения дождевых стоков на условиях владельца сетей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а самотечной дождевой канализации и канализационной насосной станции для реконструируемых дорог – Автозаводское шоссе и ул. Лесная с перспективой подключения ул. Карла Маркса, новой застройки вдоль ул. Лесная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о насосной станции ливневых стоков в районе детской многопрофильной больницы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реконструкция канализационной насосной станции ливневых стоков, расположенной по адресу ул.Баныкина, 45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о насосной станции ливневых стоков ул.К.Маркса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строительства коллектора по ул. Л.Толстого;</w:t>
      </w:r>
    </w:p>
    <w:p>
      <w:pPr>
        <w:pStyle w:val="Style26"/>
        <w:numPr>
          <w:ilvl w:val="0"/>
          <w:numId w:val="15"/>
        </w:numPr>
        <w:tabs>
          <w:tab w:val="clear" w:pos="708"/>
          <w:tab w:val="left" w:pos="1620" w:leader="none"/>
          <w:tab w:val="left" w:pos="1800" w:leader="none"/>
        </w:tabs>
        <w:ind w:left="0" w:firstLine="709"/>
        <w:rPr/>
      </w:pPr>
      <w:r>
        <w:rPr/>
        <w:t>устройство очистных сооружений для площадок, расположенных вне зоны действия централизованной системы водоотведения дождевых сто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2. Мероприятия по развитию системы теплоснабжения</w:t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/>
        <w:t>3.12.1. Обеспечение централизованного теплоснабжения объектов новой застройки на территории Автозаводского района на площадках №№1-7 путем: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0" w:leader="none"/>
          <w:tab w:val="left" w:pos="1980" w:leader="none"/>
        </w:tabs>
        <w:ind w:left="0" w:firstLine="709"/>
        <w:rPr/>
      </w:pPr>
      <w:r>
        <w:rPr/>
        <w:t>завершения строительства четвертого вывода 2Ø1200мм от ТО ТЭЦ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теплосети от УТ70 до УТ25, от узла 23 до узла 25-2В и до ТК2-2 Ø400мм  протяженностью 1,5 км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ветхих участков теплосети с усовершенствованием изоляции (ППУ) Ø400-500мм протяженностью 3 км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ветхих участков теплосети с усовершенствованием изоляции (ППУ) Ø250-350мм  протяженностью 3 км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межплощадочных и магистральных сетей  протяженностью 3,3 км для подключения объектов новой застройки на площадке №1, расположенной на территории Прибрежного парка и набережной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подкачивающей насосной станции (установка насоса ЧРП, систем автоматизации, учета энергоресурсов, диспетчеризации, автоматизированной арматуры) в месте подключения новой застройки на площадке №1, расположенной на территории Прибрежного парка и набережной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строительства подкачивающей насосных станций (установка насосов с ЧРП, систем автоматизации, учета энергоресурсов, диспетчеризации, автоматизированной арматуры) в квартале №6-2-ед., в кварталах №8-3-ед., в квартале №3 «Б»-2-ед., в кварталах №1-2-ед.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ЦТП-31, 52, 92, 101, 111, 131, 142 (установка насоса ЧРП, систем автоматизации, учета энергоресурсов, диспетчеризации, автоматизированной арматуры):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реконструкции ПНС 1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300 на Ø400 протяженностью 1,392км  от УЗ 10-2 до УЗ 11-4 по бульвару Кулибина (2 квартал)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0,28км  от УЗ 13  до УЗ 13-2 по пр. Ленинский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500 на Ø900 протяженностью 0,828км  от УТ 1 (ктс 17)  до УЗ 11-1 (дублер)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0,425км  от УЗ 19  до УЗ 15В (в ст. ДС) по бульвару Приморский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теплосети Ø400 на Ø500 протяженностью 1,15км  от УЗ 19  до УЗ 21 по ул. Революционная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перекладки  теплосети  Ø900  на  Ø1000  протяженностью  по  эстакаде 3,461 км  в коллекторе 3,162 км;</w:t>
      </w:r>
    </w:p>
    <w:p>
      <w:pPr>
        <w:pStyle w:val="Style26"/>
        <w:numPr>
          <w:ilvl w:val="0"/>
          <w:numId w:val="28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От ТЭЦ до ПНС 1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 12, 31, 52  в 1,3,5 кварталах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вых сетей в кварталах 6,7: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тепловые вводы Ø150 протяженностью 0,9 км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транзитные сети Ø200 протяженностью 6,3 км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700 на Ø800 протяженностью 1,95км  от УЗ 10  до УЗ 12 по ул. Революционная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реконструкция подачи теплосети Ø1000 протяженностью 0,813км от УЗ 3-2В-ПНС2 (II ввод)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 – 101  в 10 квартале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модернизация ЦТП-111, 132, 142   в кварталах 11, 13, 14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500 на Ø600 протяженностью 1,27км от УЗ 7/3В до УЗ 19-2В по ул. Автостроителей (15 квартал)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25 на Ø150 протяженностью 0,23км  от УЗ 18-3В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от ТК3 до ТК4 в 16 квартале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25 на Ø150 протяженностью 0,24км  от ТК4 до ТК6 в 16 квартале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firstLine="709"/>
        <w:rPr/>
      </w:pPr>
      <w:r>
        <w:rPr/>
        <w:t>перекладка теплосети Ø100 на Ø125 протяженностью 0,2км  от ТК18 до ТК 20 в 16 квартале.</w:t>
      </w:r>
    </w:p>
    <w:p>
      <w:pPr>
        <w:pStyle w:val="Style26"/>
        <w:numPr>
          <w:ilvl w:val="2"/>
          <w:numId w:val="20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0" w:firstLine="709"/>
        <w:rPr/>
      </w:pPr>
      <w:r>
        <w:rPr/>
        <w:t>Теплоснабжение площадки №9, расположенной западнее Московского проспекта в Автозаводском районе, осуществляется:</w:t>
      </w:r>
    </w:p>
    <w:p>
      <w:pPr>
        <w:pStyle w:val="Style26"/>
        <w:numPr>
          <w:ilvl w:val="0"/>
          <w:numId w:val="17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>централизованно путем строительства межплощадочных и магистральных сетей протяженностью 9,1 км, или</w:t>
      </w:r>
    </w:p>
    <w:p>
      <w:pPr>
        <w:pStyle w:val="Style26"/>
        <w:numPr>
          <w:ilvl w:val="0"/>
          <w:numId w:val="17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 xml:space="preserve"> </w:t>
      </w:r>
      <w:r>
        <w:rPr/>
        <w:t>путем установки автономных теплоисточников – в жилых домах малой и средней этажности, крышных котельных в зданиях повышенной этажности, отопительных модулей.</w:t>
      </w:r>
    </w:p>
    <w:p>
      <w:pPr>
        <w:pStyle w:val="Style26"/>
        <w:rPr/>
      </w:pPr>
      <w:r>
        <w:rPr/>
        <w:t>3.12.4. Обеспечение централизованного теплоснабжения объектов новой застройки на территории Центрального района путем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843" w:leader="none"/>
        </w:tabs>
        <w:ind w:left="0" w:firstLine="709"/>
        <w:rPr/>
      </w:pPr>
      <w:r>
        <w:rPr/>
        <w:t xml:space="preserve">модернизации оборудования на ТО ТЭЦ;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завершения строительства четвертого вывода 2 Ø1200мм от ТО ТЭЦ  протяженностью 3,131 км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первой магистрали: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О ТЭЦ ст. 12в до ст. 36 (626 м), от ст. 45 до ст. 65 (306м) с увеличением Ø1000мм до Ø1200мм,  протяженностью 0,932км;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18 до ТК 7 с увеличением Ø800мм до Ø1000мм, протяженностью 0,994 км;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46 до ТК50 с увеличением Ø500мм до  Ø700мм, протяженностью 0,58 км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третьей магистрали по ул. Лесная: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 18 до ТК46 с увеличением Ø400мм до  Ø500мм;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 46 до ТК48 с увеличением Ø350мм до Ø500мм, протяженностью 3,327км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>реконструкции четвертой магистрали: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 12А до ТК12/16 с увеличением Ø400мм до Ø700мм, протяженностью 0,786км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620" w:leader="none"/>
          <w:tab w:val="left" w:pos="1800" w:leader="none"/>
          <w:tab w:val="left" w:pos="1843" w:leader="none"/>
          <w:tab w:val="left" w:pos="1980" w:leader="none"/>
        </w:tabs>
        <w:ind w:left="0" w:firstLine="709"/>
        <w:rPr/>
      </w:pPr>
      <w:r>
        <w:rPr/>
        <w:t xml:space="preserve"> </w:t>
      </w:r>
      <w:r>
        <w:rPr/>
        <w:t>реконструкции пятой магистрали:</w:t>
      </w:r>
    </w:p>
    <w:p>
      <w:pPr>
        <w:pStyle w:val="Style26"/>
        <w:tabs>
          <w:tab w:val="clear" w:pos="708"/>
          <w:tab w:val="left" w:pos="1843" w:leader="none"/>
        </w:tabs>
        <w:ind w:firstLine="709"/>
        <w:rPr/>
      </w:pPr>
      <w:r>
        <w:rPr/>
        <w:t>от ТК 30/5 до ТК30/11 с увеличением Ø350мм до Ø400мм, протяженностью 0,731км.</w:t>
      </w:r>
    </w:p>
    <w:p>
      <w:pPr>
        <w:pStyle w:val="Style26"/>
        <w:rPr/>
      </w:pPr>
      <w:r>
        <w:rPr/>
        <w:t>3.12.5. Обеспечение централизованного теплоснабжения объектов новой застройки на территории Комсомольского района (за исключением индивидуальной жилой застройки на площадке №20), путем:</w:t>
      </w:r>
    </w:p>
    <w:p>
      <w:pPr>
        <w:pStyle w:val="Style26"/>
        <w:numPr>
          <w:ilvl w:val="3"/>
          <w:numId w:val="38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еконструкции и технического перевооружения котельных №№1, 2, 4, 7, 8 с увеличением мощности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-142" w:firstLine="851"/>
        <w:rPr/>
      </w:pPr>
      <w:r>
        <w:rPr/>
        <w:t>3.12.5.2. реконструкции ветхих участков тепловых сетей с усовершенствованием теплоизоляции (ППУ) Ø250мм – Ø350мм, протяженностью 2,5км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709" w:hanging="0"/>
        <w:rPr/>
      </w:pPr>
      <w:r>
        <w:rPr/>
        <w:t>3.12.5.3. реконструкции магистралей:</w:t>
      </w:r>
    </w:p>
    <w:p>
      <w:pPr>
        <w:pStyle w:val="Style26"/>
        <w:ind w:firstLine="709"/>
        <w:rPr/>
      </w:pPr>
      <w:r>
        <w:rPr/>
        <w:t>от ТК 5/21 до ТК 5/24 с увеличением Ø273мм до Ø325мм, протяженностью 0,325км;</w:t>
      </w:r>
    </w:p>
    <w:p>
      <w:pPr>
        <w:pStyle w:val="Style26"/>
        <w:rPr/>
      </w:pPr>
      <w:r>
        <w:rPr/>
        <w:t>от ТК 5/17 до ТК 5/21 с увеличением Ø325мм до Ø426мм, протяженностью 0,42км;</w:t>
      </w:r>
    </w:p>
    <w:p>
      <w:pPr>
        <w:pStyle w:val="Style26"/>
        <w:numPr>
          <w:ilvl w:val="3"/>
          <w:numId w:val="12"/>
        </w:numPr>
        <w:tabs>
          <w:tab w:val="clear" w:pos="708"/>
          <w:tab w:val="left" w:pos="1620" w:leader="none"/>
          <w:tab w:val="left" w:pos="1800" w:leader="none"/>
          <w:tab w:val="left" w:pos="1980" w:leader="none"/>
        </w:tabs>
        <w:rPr/>
      </w:pPr>
      <w:r>
        <w:rPr/>
        <w:t>капитального ремонта тепловых сетей, протяженностью 40 км;</w:t>
      </w:r>
    </w:p>
    <w:p>
      <w:pPr>
        <w:pStyle w:val="Style26"/>
        <w:numPr>
          <w:ilvl w:val="3"/>
          <w:numId w:val="1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строительства новой магистральной теплосети для подключения новой застройки Прибрежного парка и набережной протяженностью 0,7 км;</w:t>
      </w:r>
    </w:p>
    <w:p>
      <w:pPr>
        <w:pStyle w:val="Style26"/>
        <w:numPr>
          <w:ilvl w:val="3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строительства внутриплощадочных тепловых сетей протяженностью 2 км;</w:t>
      </w:r>
    </w:p>
    <w:p>
      <w:pPr>
        <w:pStyle w:val="Style26"/>
        <w:numPr>
          <w:ilvl w:val="3"/>
          <w:numId w:val="12"/>
        </w:numPr>
        <w:tabs>
          <w:tab w:val="clear" w:pos="708"/>
          <w:tab w:val="left" w:pos="1620" w:leader="none"/>
          <w:tab w:val="left" w:pos="1985" w:leader="none"/>
        </w:tabs>
        <w:ind w:left="0" w:firstLine="708"/>
        <w:rPr/>
      </w:pPr>
      <w:r>
        <w:rPr/>
        <w:t xml:space="preserve">строительства нового участка теплосети от ул. Сиреневая по ул. Вавилова, Полевая до ул. Новосадовая протяженностью 1,4 км в микрорайоне Поволжский; </w:t>
      </w:r>
    </w:p>
    <w:p>
      <w:pPr>
        <w:pStyle w:val="Style26"/>
        <w:numPr>
          <w:ilvl w:val="3"/>
          <w:numId w:val="12"/>
        </w:numPr>
        <w:tabs>
          <w:tab w:val="clear" w:pos="708"/>
          <w:tab w:val="left" w:pos="0" w:leader="none"/>
          <w:tab w:val="left" w:pos="2268" w:leader="none"/>
        </w:tabs>
        <w:ind w:left="0" w:firstLine="708"/>
        <w:rPr/>
      </w:pPr>
      <w:r>
        <w:rPr/>
        <w:t>замены трубопроводов Ø57мм – Ø108мм протяженностью 6,98 км и техническое перевооружение котельной ПК «Ягодинский».</w:t>
      </w:r>
    </w:p>
    <w:p>
      <w:pPr>
        <w:pStyle w:val="Style26"/>
        <w:spacing w:lineRule="auto" w:line="240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газ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/>
        <w:t>3.13.1. Для улучшения функционирования системы газоснабжения в городском округе Тольятти планируется выполнение следующих мероприятий: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реконструкция АГРС 115, ГРС 19, 19а, 10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высокого давления от АГРС 115 до Автозаводского района </w:t>
      </w:r>
      <w:r>
        <w:rPr>
          <w:lang w:val="en-US"/>
        </w:rPr>
        <w:t>D</w:t>
      </w:r>
      <w:r>
        <w:rPr/>
        <w:t>500 мм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</w:t>
      </w:r>
      <w:r>
        <w:rPr>
          <w:lang w:val="en-US"/>
        </w:rPr>
        <w:t>D</w:t>
      </w:r>
      <w:r>
        <w:rPr/>
        <w:t>150-200 мм по Автозаводскому и Центральному районам протяженностью 25 км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 xml:space="preserve">строительство газопроводов </w:t>
      </w:r>
      <w:r>
        <w:rPr>
          <w:lang w:val="en-US"/>
        </w:rPr>
        <w:t>D</w:t>
      </w:r>
      <w:r>
        <w:rPr/>
        <w:t>100 мм протяженностью160 км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строительство газопроводов общей протяженностью 56,1 км в том числе:</w:t>
      </w:r>
    </w:p>
    <w:p>
      <w:pPr>
        <w:pStyle w:val="Style26"/>
        <w:rPr/>
      </w:pPr>
      <w:r>
        <w:rPr/>
        <w:t>по Комсомольскому району (ст. Канал) – 10,1 км;</w:t>
      </w:r>
    </w:p>
    <w:p>
      <w:pPr>
        <w:pStyle w:val="Style26"/>
        <w:rPr/>
      </w:pPr>
      <w:r>
        <w:rPr/>
        <w:t>по Центральному району (ул. Рабочая)  – 8,0 км;</w:t>
      </w:r>
    </w:p>
    <w:p>
      <w:pPr>
        <w:pStyle w:val="Style26"/>
        <w:rPr/>
      </w:pPr>
      <w:r>
        <w:rPr/>
        <w:t>по ул. Баныкина – 26,0 км;</w:t>
      </w:r>
    </w:p>
    <w:p>
      <w:pPr>
        <w:pStyle w:val="Style26"/>
        <w:rPr/>
      </w:pPr>
      <w:r>
        <w:rPr/>
        <w:t>в микрорайоне Федоровка (ст. Канал) – 6,0 км;</w:t>
      </w:r>
    </w:p>
    <w:p>
      <w:pPr>
        <w:pStyle w:val="Style26"/>
        <w:rPr/>
      </w:pPr>
      <w:r>
        <w:rPr/>
        <w:t>по ул. Вавилова, ул. Удалецкая – 5,0 км;</w:t>
      </w:r>
    </w:p>
    <w:p>
      <w:pPr>
        <w:pStyle w:val="Style26"/>
        <w:rPr/>
      </w:pPr>
      <w:r>
        <w:rPr/>
        <w:t>по улицам Ленинградская, Родины, 10-я Парковая – 1,0 км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строительство газопроводов среднего и низкого давления с установкой ШГРП от п. Студенческий до дома 48 по ул. Пугачевская;</w:t>
      </w:r>
    </w:p>
    <w:p>
      <w:pPr>
        <w:pStyle w:val="Style26"/>
        <w:numPr>
          <w:ilvl w:val="0"/>
          <w:numId w:val="40"/>
        </w:numPr>
        <w:tabs>
          <w:tab w:val="clear" w:pos="708"/>
          <w:tab w:val="left" w:pos="1800" w:leader="none"/>
        </w:tabs>
        <w:rPr/>
      </w:pPr>
      <w:r>
        <w:rPr/>
        <w:t>техническое перевооружение газопровода низкого давления от ГРП-3 на территории школы - интерната до дома № 21 по ул. Комзина.</w:t>
      </w:r>
    </w:p>
    <w:p>
      <w:pPr>
        <w:pStyle w:val="Style26"/>
        <w:rPr/>
      </w:pPr>
      <w:r>
        <w:rPr/>
        <w:t>3.13.2. В Автозаводском районе для газоснабжения новой застройки на площадке №9 (расчетный срок строительства) планируется строительство газопроводов высокого давления, ГРП и газопроводов низкого давления.</w:t>
      </w:r>
    </w:p>
    <w:p>
      <w:pPr>
        <w:pStyle w:val="Style26"/>
        <w:rPr/>
      </w:pPr>
      <w:r>
        <w:rPr/>
        <w:t>3.13.3. В Центральном районе газоснабжение новой застройки осуществляется путем: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низкого давления от ул. Октябрьской до пр. Гражданский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низкого давления от шкафного ГРП № 333 у дома № 23 на Автозаводском шоссе до ул. Мичурина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среднего и низкого давления с установкой ШГРП на пер. Чернышевского от дома №23 до ул. Калинина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низкого давления:</w:t>
      </w:r>
    </w:p>
    <w:p>
      <w:pPr>
        <w:pStyle w:val="Style26"/>
        <w:tabs>
          <w:tab w:val="clear" w:pos="708"/>
          <w:tab w:val="left" w:pos="1800" w:leader="none"/>
        </w:tabs>
        <w:ind w:firstLine="709"/>
        <w:rPr/>
      </w:pPr>
      <w:r>
        <w:rPr/>
        <w:t>от ГРП №8 до ул. Советская у дома №64;</w:t>
      </w:r>
    </w:p>
    <w:p>
      <w:pPr>
        <w:pStyle w:val="Style26"/>
        <w:tabs>
          <w:tab w:val="clear" w:pos="708"/>
          <w:tab w:val="left" w:pos="1800" w:leader="none"/>
        </w:tabs>
        <w:ind w:firstLine="709"/>
        <w:rPr/>
      </w:pPr>
      <w:r>
        <w:rPr/>
        <w:t>по ул. Кошеля, Запорожскому проезду  с закольцовкой с ул. Октябрьская;</w:t>
      </w:r>
    </w:p>
    <w:p>
      <w:pPr>
        <w:pStyle w:val="Style26"/>
        <w:tabs>
          <w:tab w:val="clear" w:pos="708"/>
          <w:tab w:val="left" w:pos="1800" w:leader="none"/>
        </w:tabs>
        <w:ind w:firstLine="709"/>
        <w:rPr/>
      </w:pPr>
      <w:r>
        <w:rPr/>
        <w:t>от ГРП №9 до ГК-192 по ул. Жилина с реконструкцией ГК №52, 192 и строительство ГРПБ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технического перевооружения газопроводов среднего и низкого давления с установкой ШГРП на пер. Чернышевского от дома № 23 до ул. Калинина;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реконструкции подземных газопроводов:</w:t>
      </w:r>
    </w:p>
    <w:p>
      <w:pPr>
        <w:pStyle w:val="Style26"/>
        <w:tabs>
          <w:tab w:val="clear" w:pos="708"/>
          <w:tab w:val="left" w:pos="1800" w:leader="none"/>
        </w:tabs>
        <w:ind w:firstLine="709"/>
        <w:rPr/>
      </w:pPr>
      <w:r>
        <w:rPr/>
        <w:t>низкого давления в квартале 87 ул. Ушакова;</w:t>
      </w:r>
    </w:p>
    <w:p>
      <w:pPr>
        <w:pStyle w:val="Style26"/>
        <w:ind w:firstLine="709"/>
        <w:rPr/>
      </w:pPr>
      <w:r>
        <w:rPr/>
        <w:t>низкого  давления  в квартале 52 ул. Советская, 25 лет Октября;</w:t>
      </w:r>
    </w:p>
    <w:p>
      <w:pPr>
        <w:pStyle w:val="Style26"/>
        <w:ind w:firstLine="709"/>
        <w:rPr/>
      </w:pPr>
      <w:r>
        <w:rPr/>
        <w:t>от ГК № 84 по ул. Мурысева, Коммунистическая до ул. Механизаторов с перекладкой внутриквартальных газопроводов;</w:t>
      </w:r>
    </w:p>
    <w:p>
      <w:pPr>
        <w:pStyle w:val="Style26"/>
        <w:ind w:firstLine="709"/>
        <w:rPr/>
      </w:pPr>
      <w:r>
        <w:rPr/>
        <w:t xml:space="preserve">высокого давления от ГРС-10 до «СК». </w:t>
      </w:r>
    </w:p>
    <w:p>
      <w:pPr>
        <w:pStyle w:val="Style26"/>
        <w:ind w:firstLine="709"/>
        <w:rPr/>
      </w:pPr>
      <w:r>
        <w:rPr/>
        <w:t>низкого давления от места врезки до домов №2, 4 по ул. Инженерная;</w:t>
      </w:r>
    </w:p>
    <w:p>
      <w:pPr>
        <w:pStyle w:val="Style26"/>
        <w:ind w:firstLine="709"/>
        <w:rPr/>
      </w:pPr>
      <w:r>
        <w:rPr/>
        <w:t>низкого давления по ул. Мурысева, Коммунистическая;</w:t>
      </w:r>
    </w:p>
    <w:p>
      <w:pPr>
        <w:pStyle w:val="Style26"/>
        <w:ind w:firstLine="709"/>
        <w:rPr/>
      </w:pPr>
      <w:r>
        <w:rPr/>
        <w:t>среднего давления по ул. Комзина ГК-43 до ПГБ;</w:t>
      </w:r>
    </w:p>
    <w:p>
      <w:pPr>
        <w:pStyle w:val="Style26"/>
        <w:ind w:firstLine="709"/>
        <w:rPr/>
      </w:pPr>
      <w:r>
        <w:rPr/>
        <w:t>низкого давления квартала 46 – 48 к домам №60, № 64 по ул. Советская.</w:t>
      </w:r>
    </w:p>
    <w:p>
      <w:pPr>
        <w:pStyle w:val="Style26"/>
        <w:numPr>
          <w:ilvl w:val="0"/>
          <w:numId w:val="4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а высокого давления от ГРП 83 по ул.Лесная до газопровода на ул.Баныкина для поднятия давления до высокого в газопроводах среднего давления Центрального района, включая мкр. Портовый, потребителей по Лесопарковому шоссе и перспективного подключения потребителей новой застройки на площадке №9, расположенной западнее Московского проспекта.</w:t>
      </w:r>
    </w:p>
    <w:p>
      <w:pPr>
        <w:pStyle w:val="Style26"/>
        <w:rPr/>
      </w:pPr>
      <w:r>
        <w:rPr/>
        <w:t>3.13.4. В Комсомольском районе газоснабжение новой застройки осуществляется путем: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подключения к существующим и проектируемым сетям на условиях владельца сетей;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высокого, среднего и низкого давления, расположенных севернее и южнее ул. Раздольная;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высокого, среднего и низкого давления с установкой трех ШГРП от с. Зеленовка до ст. Канал в микрорайоне Федоровка;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среднего и низкого давления и ГРПБ на ул. Ингельберга;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строительства газопроводов среднего и низкого давления и ГРПБ  на ул. Зеленая;</w:t>
      </w:r>
    </w:p>
    <w:p>
      <w:pPr>
        <w:pStyle w:val="Style26"/>
        <w:numPr>
          <w:ilvl w:val="0"/>
          <w:numId w:val="33"/>
        </w:numPr>
        <w:tabs>
          <w:tab w:val="clear" w:pos="708"/>
          <w:tab w:val="left" w:pos="1800" w:leader="none"/>
        </w:tabs>
        <w:rPr/>
      </w:pPr>
      <w:r>
        <w:rPr/>
        <w:t>реконструкции газопроводов низкого давления от ГРП №33 до ул. Никонова, Шлюзовая, замены ГРП № 33 на ШГРП с реконструкцией газопроводов среднего и низкого давления.</w:t>
      </w:r>
    </w:p>
    <w:p>
      <w:pPr>
        <w:pStyle w:val="Style26"/>
        <w:rPr/>
      </w:pPr>
      <w:r>
        <w:rPr/>
      </w:r>
    </w:p>
    <w:p>
      <w:pPr>
        <w:pStyle w:val="Normal"/>
        <w:numPr>
          <w:ilvl w:val="1"/>
          <w:numId w:val="1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ы электроснабжения</w:t>
      </w:r>
    </w:p>
    <w:p>
      <w:pPr>
        <w:pStyle w:val="Normal"/>
        <w:ind w:left="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1620" w:leader="none"/>
        </w:tabs>
        <w:rPr/>
      </w:pPr>
      <w:r>
        <w:rPr/>
        <w:t>Выполнение мероприятий по обеспечению развития сетевого комплекса, связанного с появлением новых нагрузок проектируемой жилой застройки в соответствии с пунктами 3.14.2, 3.14.3 настоящих положений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2. Проектирование и строительство электрических подстанций и сетей напряжением 6-10 кВ в 1 очередь строительства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2.1. сети и подстанции напряжением 10 кВ: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распределительный пункт 10/0,4 кВ, совмещенный с трансформаторной подстанцией с трансформаторами 2х630 кВА – 6 шт;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двухтрансформаторная подстанция мощностью  2х630 кВА – 107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однотрансформаторная подстанция 10/0,4 кВ мощностью  1х630 кВА – 1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двухтрансформаторная подстанция 10/0,4 кВА мощностью 2х400 кВА – 4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сная двухтрансформаторная подстанция 10/0,4 кВ мощностью   2х250 кВА – 1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однотрансформаторная подстанция 10/0,4кВ мощностью        1х160 кВА – 4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10 кВ, выполненная двумя кабелями – 10 300 м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10 кВ, выполненная четырьмя кабелями – 4 500 м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2.2. сети и подстанции напряжением 6 кВ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замена существующих трансформаторов на трансформаторы мощностью 2х25 000 КВА   в  существующей   подстанции  К2-Т  110/6 кВ – 2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6/0,4 кВ, совмещенный с трансформаторной подстанцией, мощностью 2х630 кВА – 4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 двухтрансформаторная  подстанция  6/0,4 кВ мощностью  2хК30 кВА – 10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напряжением 6 кВ, выполненная двумя кабелями – 200 м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3. Проектирование и строительство электрических подстанций и сетей напряжением 6-10 кВ в расчетный срок строительства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1. сети и подстанции напряжением 110/10 кВ: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подстанция, напряжением  110/10кВ  с  трансформаторами 2х63000 кВА– 1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2. сети и подстанции напряжением 10 кВ: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10/0,4 кВ, совмещенный с трансформаторной   подстанцией,  с   трансформаторами  мощностью   2х630 кВА – 8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 двухтрансформаторная  подстанция  10/0,4 кВ  с трансформаторами мощностью  2х630 КВА – 82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10 кВ, выполненная двумя кабелями – 1 700 м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 10 кВ, выполненная четырьмя кабелями – 1000 м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10 кВ, выполненная шестью кабелями – 200 м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3.14.3.3. сети и подстанции напряжением 6 кВ: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аспределительный пункт напряжением 6/0,4 кВ, совмещенный с трансформаторной   подстанцией,  с   трансформаторами   мощностью   2х630 кВА – 7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2х630 кВА – 89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2х400 кВА – 2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омплектная трансформаторная подстанция 6/0,4 кВ с трансформаторами 1х160 кВА – 1 шт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двумя кабелями – 1 400 м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четырьмя кабелями – 500 м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кабельная линия 6 кВ, выполненная шестью кабелями – 1 200 м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4. Мероприятия в соответствии с программой развития ОАО «Электросеть»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оздушной линии 110кВ от ТП «Западная» до ГПП 110/10кВ №2000000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строительство электросети 10 кВ, 0,4 кВ, распределительных пунктов и подстанций на проектируемых площадках № 1, 2, 3, 4, 5, 7, 9. 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5. Мероприятия в соответствии с программой развития ЗАО «Энергетика и связь строительства»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 xml:space="preserve">строительство подстанции 110/10 кВ с трансформаторами 2х25 000 кВА (площадка №9) взамен демонтируемых ПС 35/6 кВ №ВАЗ-6» и «ВАЗ-4);  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left="709" w:hanging="0"/>
        <w:rPr/>
      </w:pPr>
      <w:r>
        <w:rPr/>
        <w:t>задействование ячеек №22,23 на ПС 220/110 кВ «Левобережная»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Л 110 кВ от ПС  220/110 кВ «Васильевская» до ПС 35/6 кВ «Северная» и ПС 110/6 «К-2Т»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ГПП-1 110 кВ 2х63 МВА и ГПП-2 110 кВ  2х63 МВА (для Тольяттинского технопарка и особой экономической зоны)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 ВЛ 110 кВ от ПС 110/35/6 кВ «СБ» до ГПП-1 110 кВ и ГПП-2 110 кВ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 ПС 35/6 кВ «Северная» с переводом на 110 кВ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 ПС 35/6 кВ «Нижний Шлюз» с переводом на 110 кВ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замена трансформатора на ПС 35/6 кВ «Нижний Шлюз» мощностью 10 000 кВА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ВЛ 110 кВ от ПС 110/35/6 «Синтезкаучук» до ПС 110/6 кВ «Нижний Шлюз»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ЛЭП 110 кВ от ТЭЦ ВАЗа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технологическое  присоединение к ТЭЦ  ВАЗа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 ПС 110/6 кВ «Выселки».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6. Обеспечение развития сетевого комплекса, связанного с повышением надежности и пропускной способности сети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3.14.6.1. в соответствии с программой развития ЗАО «Энергетика и связь строительства»: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перевод  распределительных сетей в Автозаводском районе на более высокий уровень напряжения с 6,35 кВ на напряжение 10, 110кВ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с заменой одноцепной ВЛ 6 кв на двухцепную (ф-4 ПС 110/35/6кВ «ВАЗСтроительная», ф-3 ПС 35/6кВ «ВАЗ-4», ф-12 ПС 35/6кВ «ВАЗ-6»)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двухцепной ВЛ-35кВ «ВАЗСтроительная-2» на напряжение 110кВ с заменой провода на АС-150, изоляции, грозотроса, модернизацией анкерно - угловых опор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монтаж кабельных выходов от КРУН-6кВ ПС 110/35/6кВ «ВС» до опоры №1 2хцепной ВЛ-6к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отпаек ВЛ-110кВ «АЗОТ-СБ2» и «Васильевская – К-2Т» для подключения ПС 110/10кВ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модернизация КРУН-6кВ на ПС 110/35/6кВ «ВАЗСтроительная»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демонтаж ОРУ-35кВ и силовых трансформаторов на ПС 35/6кВ «ВАЗ-4» и «ВАЗ-6»;</w:t>
      </w:r>
    </w:p>
    <w:p>
      <w:pPr>
        <w:pStyle w:val="Style26"/>
        <w:tabs>
          <w:tab w:val="clear" w:pos="708"/>
          <w:tab w:val="left" w:pos="1620" w:leader="none"/>
          <w:tab w:val="left" w:pos="1800" w:leader="none"/>
        </w:tabs>
        <w:ind w:firstLine="709"/>
        <w:rPr/>
      </w:pPr>
      <w:r>
        <w:rPr/>
        <w:t>демонтаж ОРУ-35кВ и силовых трансформаторов на ПС 35/6кВ «ВАЗ-4» и «ВАЗ-6»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реконструкция ОРУ - 35 кВ, замена морально устаревшего оборудования: блока 35 кВ с масляным выключателем на блоки 35 кВ с элегазовыми выключателями на ПС 35/6 кВ «Нижний шлюз (4 шт.), «Южная  (1 шт.), ПС 110/35/6 кВ «Стройбаза» (8 шт.), ВАЗСтроительная (2 шт.)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ВЛ 110кВ от ПС «Васильевская» до ПС 110/6 «К-2Т» с прохождением по застроенным территориям Центрального и Автозоводского районов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задействование ячеек 110 кВ № 22 и № 23 на ПС 220/110/10 «Левобережная»;</w:t>
      </w:r>
    </w:p>
    <w:p>
      <w:pPr>
        <w:pStyle w:val="Style26"/>
        <w:tabs>
          <w:tab w:val="clear" w:pos="708"/>
          <w:tab w:val="left" w:pos="1620" w:leader="none"/>
        </w:tabs>
        <w:ind w:firstLine="709"/>
        <w:rPr/>
      </w:pPr>
      <w:r>
        <w:rPr/>
        <w:t>строительство двухцепной ВЛ 110 кВ от ПС 220/110/10 кВ «Васильевская» до ПС 35/6 кВ «Северная» и ПС 110/6 кВ «К-2Т»;</w:t>
      </w:r>
    </w:p>
    <w:p>
      <w:pPr>
        <w:pStyle w:val="Style26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3.14.6.2. реконструкция ВЛ-110 кВ Левобережная-2 с заменой провода для увеличения пропускной способности;</w:t>
      </w:r>
    </w:p>
    <w:p>
      <w:pPr>
        <w:pStyle w:val="Style26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3.14.6.3. мероприятия в соответствии с инвестиционной программой ОАО «Волжская ТГК»:</w:t>
      </w:r>
    </w:p>
    <w:p>
      <w:pPr>
        <w:pStyle w:val="Style26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модернизация турбоагрегатов Т-100-130 ст.№4, Т-100-130 ст.№5, Т-100-130 ст.№6 с заменой ЦВД на ТЭЦ ВАЗа;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  <w:t>модернизация турбоагрегата Т-100-130 ст.№8 с заменой турбоагрегата на тольяттинской ТЭЦ.</w:t>
      </w:r>
    </w:p>
    <w:p>
      <w:pPr>
        <w:pStyle w:val="Style26"/>
        <w:tabs>
          <w:tab w:val="clear" w:pos="708"/>
          <w:tab w:val="left" w:pos="1620" w:leader="none"/>
          <w:tab w:val="left" w:pos="1980" w:leader="none"/>
        </w:tabs>
        <w:ind w:firstLine="709"/>
        <w:rPr/>
      </w:pPr>
      <w:r>
        <w:rPr/>
      </w:r>
    </w:p>
    <w:p>
      <w:pPr>
        <w:pStyle w:val="Style25"/>
        <w:numPr>
          <w:ilvl w:val="0"/>
          <w:numId w:val="3"/>
        </w:numPr>
        <w:spacing w:lineRule="auto" w:line="360"/>
        <w:rPr/>
      </w:pPr>
      <w:r>
        <w:rPr>
          <w:szCs w:val="28"/>
          <w:highlight w:val="yellow"/>
        </w:rPr>
        <w:t>Карты (схемы)</w:t>
      </w:r>
      <w:r>
        <w:rPr>
          <w:highlight w:val="yellow"/>
        </w:rPr>
        <w:t xml:space="preserve"> Генерального плана </w:t>
      </w:r>
      <w:r>
        <w:rPr>
          <w:szCs w:val="28"/>
          <w:highlight w:val="yellow"/>
        </w:rPr>
        <w:t xml:space="preserve">городского округа Тольятти    </w:t>
      </w:r>
      <w:r>
        <w:rPr>
          <w:highlight w:val="yellow"/>
        </w:rPr>
        <w:t>Самарской области</w:t>
      </w:r>
    </w:p>
    <w:p>
      <w:pPr>
        <w:pStyle w:val="Style25"/>
        <w:spacing w:lineRule="auto" w:line="360"/>
        <w:ind w:hanging="0"/>
        <w:rPr/>
      </w:pPr>
      <w:r>
        <w:rPr>
          <w:szCs w:val="28"/>
          <w:highlight w:val="yellow"/>
        </w:rPr>
        <w:t xml:space="preserve">          </w:t>
      </w:r>
      <w:r>
        <w:rPr>
          <w:szCs w:val="28"/>
          <w:highlight w:val="yellow"/>
        </w:rPr>
        <w:t>Карты (схемы)</w:t>
      </w:r>
      <w:r>
        <w:rPr>
          <w:highlight w:val="yellow"/>
        </w:rPr>
        <w:t xml:space="preserve"> Генерального плана </w:t>
      </w:r>
      <w:r>
        <w:rPr>
          <w:szCs w:val="28"/>
          <w:highlight w:val="yellow"/>
        </w:rPr>
        <w:t xml:space="preserve">городского округа Тольятти    </w:t>
      </w:r>
      <w:r>
        <w:rPr>
          <w:highlight w:val="yellow"/>
        </w:rPr>
        <w:t>Самарской области  включают в себя:</w:t>
      </w:r>
      <w:r>
        <w:rPr>
          <w:bCs/>
          <w:highlight w:val="yellow"/>
        </w:rPr>
        <w:t xml:space="preserve"> </w:t>
      </w:r>
    </w:p>
    <w:p>
      <w:pPr>
        <w:pStyle w:val="Style25"/>
        <w:spacing w:lineRule="auto" w:line="360"/>
        <w:ind w:hanging="0"/>
        <w:rPr/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 xml:space="preserve">-  Генеральный   план   </w:t>
      </w:r>
      <w:r>
        <w:rPr>
          <w:highlight w:val="yellow"/>
        </w:rPr>
        <w:t xml:space="preserve">городского   округа   Тольятти  Самарской  </w:t>
      </w:r>
      <w:r>
        <w:rPr>
          <w:bCs/>
          <w:highlight w:val="yellow"/>
        </w:rPr>
        <w:t xml:space="preserve">области (основной чертеж) (М 1:10 000) (карта (схема) №1); 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административных границ городского округа Тольятти Самарской области (М 1:25 000) (карта (схема) №2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зон с особыми условиями использования территории городского округа Тольятти Самарской области (М 1:25 000) (карта (схема) №3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функционального зонирования территории городского округа Тольятти Самарской области (М 1:25 000) (карта (схема) №4)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объектов транспортной инфраструктуры городского округа Тольятти Самарской области (М 1:25 000) (карта (схема №5)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 </w:t>
      </w:r>
      <w:r>
        <w:rPr>
          <w:bCs/>
          <w:highlight w:val="yellow"/>
        </w:rPr>
        <w:t>- карта (схема) развития объектов инженерной инфраструктуры городского округа Тольятти Самарской области (М 1:15 000) (карта (схема) №6)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</w:t>
      </w:r>
      <w:r>
        <w:rPr>
          <w:bCs/>
          <w:highlight w:val="yellow"/>
        </w:rPr>
        <w:t>- карта (схема) развития водоснабжения и водоотведения городского округа Тольятти Самарской области (М 1:15 000) (карта (схема) №7) ДСП;</w:t>
      </w:r>
    </w:p>
    <w:p>
      <w:pPr>
        <w:pStyle w:val="Style25"/>
        <w:spacing w:lineRule="auto" w:line="360"/>
        <w:ind w:hanging="0"/>
        <w:rPr>
          <w:bCs/>
          <w:highlight w:val="yellow"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развития систем тепло - газоснабжения городского округа Тольятти Самарской области (М 1:15 000) (карта (схема) №8) ДСП;</w:t>
      </w:r>
    </w:p>
    <w:p>
      <w:pPr>
        <w:pStyle w:val="Style25"/>
        <w:spacing w:lineRule="auto" w:line="360"/>
        <w:ind w:hanging="0"/>
        <w:rPr>
          <w:bCs/>
        </w:rPr>
      </w:pPr>
      <w:r>
        <w:rPr>
          <w:bCs/>
          <w:highlight w:val="yellow"/>
        </w:rPr>
        <w:t xml:space="preserve">        </w:t>
      </w:r>
      <w:r>
        <w:rPr>
          <w:bCs/>
          <w:highlight w:val="yellow"/>
        </w:rPr>
        <w:t>- карта (схема) развития систем электроснабжения городского округа Тольятти Самарской области (М 1:15 000) (карта (схема №9) ДСП.</w:t>
      </w:r>
    </w:p>
    <w:p>
      <w:pPr>
        <w:pStyle w:val="Normal"/>
        <w:ind w:left="12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872865</wp:posOffset>
              </wp:positionH>
              <wp:positionV relativeFrom="paragraph">
                <wp:posOffset>1498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8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3872865</wp:posOffset>
              </wp:positionH>
              <wp:positionV relativeFrom="paragraph">
                <wp:posOffset>149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1.8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770" w:hanging="720"/>
      </w:pPr>
      <w:rPr/>
    </w:lvl>
  </w:abstractNum>
  <w:abstractNum w:abstractNumId="4">
    <w:lvl w:ilvl="0">
      <w:start w:val="1"/>
      <w:numFmt w:val="decimal"/>
      <w:lvlText w:val="3.12.4.%1.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3.2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1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3.7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3.1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1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3.16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3.15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6" w:hanging="10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22" w:hanging="105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13">
    <w:lvl w:ilvl="0">
      <w:start w:val="1"/>
      <w:numFmt w:val="decimal"/>
      <w:lvlText w:val="3.11.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3.1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11.5.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3.17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12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3.10.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2.3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810" w:hanging="81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2.3.19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23">
    <w:lvl w:ilvl="0">
      <w:start w:val="1"/>
      <w:numFmt w:val="decimal"/>
      <w:lvlText w:val="2.3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3.10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2.3.20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2.3.10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3.12.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3.1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3.11.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3.11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3.13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2.3.18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3.10.2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2.3.2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286" w:hanging="10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522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39">
    <w:lvl w:ilvl="0">
      <w:start w:val="1"/>
      <w:numFmt w:val="decimal"/>
      <w:lvlText w:val="2.3.5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3.13.1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2.3.6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2.3.8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3.13.3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3.11.4.%1.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right="-359" w:hanging="0"/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right="-359" w:hanging="0"/>
      <w:jc w:val="center"/>
      <w:outlineLvl w:val="1"/>
    </w:pPr>
    <w:rPr>
      <w:rFonts w:ascii="Arial" w:hAnsi="Arial" w:cs="Arial"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firstLine="540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36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180" w:leader="none"/>
      </w:tabs>
      <w:spacing w:lineRule="auto" w:line="259"/>
      <w:ind w:left="540" w:hanging="0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8" w:leader="none"/>
        <w:tab w:val="left" w:pos="9180" w:leader="none"/>
      </w:tabs>
      <w:spacing w:lineRule="auto" w:line="259"/>
      <w:jc w:val="both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color w:val="0000FF"/>
      <w:sz w:val="24"/>
      <w:szCs w:val="24"/>
      <w:u w:val="single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i/>
      <w:sz w:val="24"/>
      <w:szCs w:val="24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sz w:val="24"/>
      <w:szCs w:val="24"/>
      <w:u w:val="single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i/>
      <w:iCs/>
      <w:sz w:val="24"/>
      <w:szCs w:val="24"/>
    </w:rPr>
  </w:style>
  <w:style w:type="character" w:styleId="Style6">
    <w:name w:val="текст табл Знак"/>
    <w:basedOn w:val="Style5"/>
    <w:qFormat/>
    <w:rPr>
      <w:rFonts w:ascii="Arial" w:hAnsi="Arial" w:eastAsia="Calibri" w:cs="Arial"/>
      <w:sz w:val="24"/>
      <w:szCs w:val="24"/>
    </w:rPr>
  </w:style>
  <w:style w:type="character" w:styleId="21">
    <w:name w:val="Основной текст 2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31">
    <w:name w:val="Основной текст с отступом 3 Знак1"/>
    <w:basedOn w:val="Style5"/>
    <w:qFormat/>
    <w:rPr>
      <w:rFonts w:ascii="Arial" w:hAnsi="Arial" w:eastAsia="Times New Roman" w:cs="Arial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33">
    <w:name w:val="Основной текст 3 Знак"/>
    <w:basedOn w:val="Style5"/>
    <w:qFormat/>
    <w:rPr>
      <w:rFonts w:ascii="Arial" w:hAnsi="Arial" w:eastAsia="Times New Roman" w:cs="Arial"/>
      <w:b/>
      <w:bCs/>
      <w:sz w:val="24"/>
      <w:szCs w:val="16"/>
      <w:u w:val="single"/>
    </w:rPr>
  </w:style>
  <w:style w:type="character" w:styleId="22">
    <w:name w:val="Основной текст с отступом 2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тиль пункта схемы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Times New Roman"/>
      <w:color w:val="000000"/>
      <w:sz w:val="20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9">
    <w:name w:val="Стиль пункта схемы Знак Знак Знак Знак Знак Знак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Стиль порядка Знак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Firmcard">
    <w:name w:val="firmcar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табл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34">
    <w:name w:val="Основной текст с отступом 3"/>
    <w:basedOn w:val="Normal"/>
    <w:qFormat/>
    <w:pPr>
      <w:spacing w:before="20" w:after="0"/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rFonts w:ascii="Arial" w:hAnsi="Arial" w:cs="Arial"/>
      <w:b/>
      <w:bCs/>
      <w:szCs w:val="16"/>
      <w:u w:val="single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360" w:firstLine="5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тиль главы"/>
    <w:basedOn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Стиль заключения Знак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сновной"/>
    <w:basedOn w:val="TextBodyIndent"/>
    <w:qFormat/>
    <w:pPr>
      <w:ind w:firstLine="680"/>
    </w:pPr>
    <w:rPr>
      <w:rFonts w:ascii="Times New Roman" w:hAnsi="Times New Roman" w:cs="Times New Roman"/>
      <w:sz w:val="28"/>
    </w:rPr>
  </w:style>
  <w:style w:type="paragraph" w:styleId="Style26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Стиль порядка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 CYR" w:hAnsi="Arial CYR" w:cs="Arial CYR"/>
      <w:i/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Стиль пункта схемы Знак Знак Знак Знак Знак Знак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Style3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276" w:before="480" w:after="0"/>
      <w:ind w:left="720" w:right="0" w:hanging="0"/>
      <w:jc w:val="left"/>
      <w:outlineLvl w:val="9"/>
    </w:pPr>
    <w:rPr>
      <w:rFonts w:ascii="Cambria" w:hAnsi="Cambria" w:cs="Calibri"/>
      <w:b/>
      <w:bCs/>
      <w:color w:val="365F91"/>
      <w:kern w:val="2"/>
      <w:sz w:val="28"/>
      <w:szCs w:val="28"/>
      <w:u w:val="none"/>
    </w:rPr>
  </w:style>
  <w:style w:type="paragraph" w:styleId="Style35">
    <w:name w:val="Стиль порядка Знак"/>
    <w:basedOn w:val="Normal"/>
    <w:qFormat/>
    <w:pPr>
      <w:tabs>
        <w:tab w:val="clear" w:pos="708"/>
        <w:tab w:val="left" w:pos="1080" w:leader="none"/>
        <w:tab w:val="left" w:pos="126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08:00Z</dcterms:created>
  <dc:creator>Marina</dc:creator>
  <dc:description/>
  <cp:keywords/>
  <dc:language>en-US</dc:language>
  <cp:lastModifiedBy>Marina</cp:lastModifiedBy>
  <cp:lastPrinted>2011-02-17T13:18:00Z</cp:lastPrinted>
  <dcterms:modified xsi:type="dcterms:W3CDTF">2011-02-17T15:08:00Z</dcterms:modified>
  <cp:revision>2</cp:revision>
  <dc:subject/>
  <dc:title/>
</cp:coreProperties>
</file>