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проекту решения Думы городского округа Тольятти «О внесении изменений в постановление Тольяттинской городской Думы от 09.07.2004 г. № 1190 «Об утверждении проекта корректиров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льного плана г. Тольятти до 2015 г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я проведения публичных слушаний: Постановление мэрии городского округа Тольятти от 24.01.2011 года № 153-п/1 «О проведении публичных слушаний </w:t>
      </w:r>
      <w:r>
        <w:rPr>
          <w:rFonts w:cs="Times New Roman" w:ascii="Times New Roman" w:hAnsi="Times New Roman"/>
          <w:sz w:val="28"/>
          <w:szCs w:val="28"/>
        </w:rPr>
        <w:t>по проекту решения Думы городского округа Тольятти 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 г.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ое постановление о проведении публичных слушаний,  а также, вынесенный на публичные слушания, проект решения Думы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Тольятти 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 г.»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ы в газете («Городские ведомости» от 25 января 2011 г. № 6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 публичных слушаний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рская область, г. Тольятти, ул. Белорусская,33, актовый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проведения публичных слушаний: 09.02.2011 года,18: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кончания проведения публичных слушаний: 09.02.2011 года, 20:0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число жителей городского округа и иных заинтересованных лиц, принявших участие в публичных слушан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4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родолжительность публичных слушаний: 21 ден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вынесенные для обсуждения на публичных слушаниях:</w:t>
      </w:r>
    </w:p>
    <w:p>
      <w:pPr>
        <w:pStyle w:val="Heading2"/>
        <w:ind w:left="30" w:firstLine="51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Рассмотрение проекта решения Думы городского округа Тольятти 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 г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ые сведения, полученные при учете мнений, выраженных жителями городского округа и иными заинтересованными лицами по вопросам, вынесенным на публичные слуша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и предложения жителей городского округа Тольятти, правообладателей  земельных  участков и  объектов  капитального  строительства, расположенных в границах городского  округа  Тольятти, иных заинтересованных лиц по проекту </w:t>
      </w:r>
      <w:r>
        <w:rPr>
          <w:rFonts w:cs="Times New Roman" w:ascii="Times New Roman" w:hAnsi="Times New Roman"/>
          <w:sz w:val="28"/>
          <w:szCs w:val="28"/>
        </w:rPr>
        <w:t>решения Думы городского округа Тольятти рассмотрены в полном объеме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. Представленные </w:t>
      </w:r>
      <w:r>
        <w:rPr>
          <w:rFonts w:cs="Times New Roman" w:ascii="Times New Roman" w:hAnsi="Times New Roman"/>
          <w:sz w:val="28"/>
          <w:szCs w:val="28"/>
        </w:rPr>
        <w:t>письменные замечания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и предложения по проекту </w:t>
      </w:r>
      <w:r>
        <w:rPr>
          <w:rFonts w:cs="Times New Roman" w:ascii="Times New Roman" w:hAnsi="Times New Roman"/>
          <w:sz w:val="28"/>
          <w:szCs w:val="28"/>
        </w:rPr>
        <w:t>решения Думы городского округа Тольятт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ключены в протокол публичных слушаний от 9 февраля 2011 года.</w:t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внесенные жителями городского округа и иными заинтересованными лиц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еречне мероприятий по территориальному планированию городского округа Тольятти проекта Положения о территориальном планировании городского округа Тольятти Самарской области (проект Положения) исключить сроки реализации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очнить функциональное зонирование территории, расположенной по адресу: Самарская область, г. Тольятти, Автозаводский район, ул. Юбилейная, квартал 32, севернее Преображенского собора, в соответствии с действующим договором аренды земельного участка от 22.01.2007 года № 1551, заключенного между мэрией городского округа Тольятти и ООО «Декорт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очнить функциональное зонирование территории с учетом размещения земельного участка под строительство ГПП 110/10 кВ «Технопарк» (кадастровый номер 63:09:0000000:822, площадью 5000 кв.м.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Указать первоочередность реконструкции ул. Новозаводская, ул. Северная в п.3.5.1. проекта По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точнить п.2.2.4.4. проекта Положения, в связи с тем, что в южной части площадки № 13 расположены существующие индивидуальные жилые до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очнить нумерацию площадок жилой застройки в Генеральном плане городского округа Тольятти (основной чертеж) и на Карте (Схеме) функционального зонирования территории городского округа Тольят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разделе 3 проекта Положения уточнить нумерацию площадок в таблице «Мероприятия по развитию объектов капитального строительства местного значения в сфере образования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точнить мероприятия, предназначенные для защиты населения от вредного звукового воздействия и других источников шума в п. 3.5.6. проекта Полож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п. 2.7.2. проекта Положения более точно указать местоположение площадки для строительства комплекса по переработке отходов и переработке продукции из вторсырья с расчетной производительностью 40000т/год в северной части городского округа Тольят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. 3.10.1.3 проекта Положения дополнить «с разработкой и утверждением зон санитарной охраны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п.3.6.3. проекта Положения уточнить площадь под размещение питомника древесных и кустарниковых раст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усмотреть особо охраняемую территорию местного значения юго-восточнее «Института экологии Волжского бассейна РАН», ориентировочной площадью 10,9 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казать в первоочередных мероприятиях организацию территорий общего пользования для беспрепятственного прохода к Куйбышевскому водохранилищ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убличных слушаний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убличных слушаний большинством голосов (121 участник) проект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умы городского округа Тольятти «О внесении изменений в постановление Тольяттинской городской Думы от 09.07.2004 г. № 1190 «Об утверждении проекта корректировки Генерального плана г. Тольятти до 2015 г.» одобрен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мэра</w:t>
        <w:tab/>
        <w:tab/>
        <w:tab/>
        <w:tab/>
        <w:tab/>
        <w:tab/>
        <w:tab/>
        <w:t xml:space="preserve">       Н.Г. Трохачев</w:t>
      </w:r>
    </w:p>
    <w:sectPr>
      <w:type w:val="nextPage"/>
      <w:pgSz w:w="11906" w:h="16838"/>
      <w:pgMar w:left="1701" w:right="705" w:gutter="0" w:header="0" w:top="465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color w:val="000080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bCs/>
      <w:color w:val="000080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Arial" w:hAnsi="Arial" w:cs="Arial"/>
      <w:b/>
      <w:color w:val="000080"/>
      <w:sz w:val="24"/>
      <w:u w:val="single"/>
    </w:rPr>
  </w:style>
  <w:style w:type="character" w:styleId="4">
    <w:name w:val="Заголовок 4 Знак"/>
    <w:basedOn w:val="1"/>
    <w:qFormat/>
    <w:rPr>
      <w:rFonts w:ascii="Arial" w:hAnsi="Arial" w:cs="Arial"/>
      <w:b/>
      <w:bCs/>
      <w:color w:val="000080"/>
      <w:sz w:val="24"/>
    </w:rPr>
  </w:style>
  <w:style w:type="character" w:styleId="Style13">
    <w:name w:val="Название Знак"/>
    <w:basedOn w:val="1"/>
    <w:qFormat/>
    <w:rPr>
      <w:rFonts w:ascii="Arial" w:hAnsi="Arial" w:cs="Arial"/>
      <w:lang w:val="ru-RU"/>
    </w:rPr>
  </w:style>
  <w:style w:type="character" w:styleId="Style14">
    <w:name w:val="Подзаголовок Знак"/>
    <w:basedOn w:val="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Основной текст Знак"/>
    <w:basedOn w:val="1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0" w:after="100"/>
      <w:ind w:left="0" w:right="-1" w:hanging="0"/>
      <w:jc w:val="center"/>
    </w:pPr>
    <w:rPr>
      <w:rFonts w:cs="Times New Roman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eastAsia="Lucida Sans Unicode" w:cs="Tahoma"/>
      <w:i/>
      <w:iCs/>
      <w:sz w:val="28"/>
      <w:szCs w:val="28"/>
    </w:rPr>
  </w:style>
  <w:style w:type="paragraph" w:styleId="32">
    <w:name w:val="Основной текст 32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20:00Z</dcterms:created>
  <dc:creator>Карле Светлана Юрьевна</dc:creator>
  <dc:description/>
  <cp:keywords/>
  <dc:language>en-US</dc:language>
  <cp:lastModifiedBy>user</cp:lastModifiedBy>
  <cp:lastPrinted>2011-02-21T08:05:00Z</cp:lastPrinted>
  <dcterms:modified xsi:type="dcterms:W3CDTF">2011-02-24T05:20:00Z</dcterms:modified>
  <cp:revision>2</cp:revision>
  <dc:subject/>
  <dc:title/>
</cp:coreProperties>
</file>